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OCTU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5353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42.15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i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l bebe.  Camine sus dedos hacia el braz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_______ está muuuy grand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Sí Estás Feliz Y Lo Sabes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s feliz y lo sabes, aplaude ¡Yá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 feliz y lo sabes, aplaude ¡Yá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í estás feliz y lo sabe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tú cara demuestraló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 estás feliz y lo sabes, aplaude ¡Yá!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as manos del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Ancian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os ancianos caminan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ntamente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los niños ligera y gentilmente</w:t>
            </w:r>
            <w:r>
              <w:rPr>
                <w:b/>
                <w:i/>
                <w:sz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Sobre la palma de la mono izquierdo se 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mueven los dedos anulor y ménique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El Barco Chiquito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bía una vez un barco chiqu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Había una vez un chiquito barco. </w:t>
            </w:r>
          </w:p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bía una vez un barco chiqu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an chiquito, tan chiqu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no podía  navegar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Mece al bebé en tus piernas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zcuezo, hágale cosquillas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 animals de peluche y muñecas suaves.  Explore la textura de los juguetes suaves.  Para extender el juégo agregue uná cobijita, un biberon y un cepillo para bebé.  Juegue a esconder ls juguetes lapandolos con la cobijita y destapandolos de repente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é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16:00Z</dcterms:created>
  <dc:creator>Valued Gateway Client</dc:creator>
  <dc:description/>
  <dc:language>en-US</dc:language>
  <cp:lastModifiedBy>Valued Gateway Client </cp:lastModifiedBy>
  <cp:lastPrinted>2001-07-31T12:01:00Z</cp:lastPrinted>
  <dcterms:modified xsi:type="dcterms:W3CDTF">2001-07-31T17:01:00Z</dcterms:modified>
  <cp:revision>4</cp:revision>
  <dc:subject/>
  <dc:title>ANIMALES DE PELUCHE</dc:title>
</cp:coreProperties>
</file>