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342900</wp:posOffset>
                </wp:positionV>
                <wp:extent cx="948690" cy="882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175" cy="789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69.45pt;mso-wrap-distance-left:9.05pt;mso-wrap-distance-right:9.05pt;mso-wrap-distance-top:0pt;mso-wrap-distance-bottom:0pt;margin-top:-27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175" cy="789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-342900</wp:posOffset>
                </wp:positionV>
                <wp:extent cx="941070" cy="920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555" cy="828675"/>
                                  <wp:effectExtent l="0" t="0" r="0" b="0"/>
                                  <wp:docPr id="5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55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72.45pt;mso-wrap-distance-left:9.05pt;mso-wrap-distance-right:9.05pt;mso-wrap-distance-top:0pt;mso-wrap-distance-bottom:0pt;margin-top:-27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555" cy="828675"/>
                            <wp:effectExtent l="0" t="0" r="0" b="0"/>
                            <wp:docPr id="6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55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MARZ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12725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16.7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 xml:space="preserve">Duermen los pollitos.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l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Diez Manzana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, dos, tres, manzana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atro, cinco, seis manzana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iete, ocho, nueve manzana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 xml:space="preserve">Diez manzanas para comer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ste Dedito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bCs/>
                <w:sz w:val="20"/>
              </w:rPr>
              <w:t>Este dedito se va a bañar</w:t>
            </w:r>
            <w:r>
              <w:rPr>
                <w:b w:val="false"/>
                <w:bCs/>
                <w:iCs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Este dedito se va a limpiar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¡Y Este dedito se va a chapotear!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Frote cada dedito del bebé suavementente.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iga chapotear en una forma divertida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Meciendote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¡Meciéndote, meciéndote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Nos gusta mecer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eciéndote, meciéndote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¡Mécete conmigo!  </w:t>
            </w:r>
          </w:p>
          <w:p>
            <w:pPr>
              <w:pStyle w:val="Normal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 xml:space="preserve">Mesa al bebé suavemente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85850" cy="10477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81000" cy="36195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81000" cy="3619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5850" cy="10477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3619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3619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e gustan.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y abracelo suavemente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38:00Z</dcterms:created>
  <dc:creator>Valued Gateway Client</dc:creator>
  <dc:description/>
  <dc:language>en-US</dc:language>
  <cp:lastModifiedBy>Valued Gateway Client </cp:lastModifiedBy>
  <cp:lastPrinted>2001-08-29T10:25:00Z</cp:lastPrinted>
  <dcterms:modified xsi:type="dcterms:W3CDTF">2001-08-29T15:25:00Z</dcterms:modified>
  <cp:revision>3</cp:revision>
  <dc:subject/>
  <dc:title>JUEGUETES QUE ENTRETIENEN</dc:title>
</cp:coreProperties>
</file>