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MAY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891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3.3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</w:rPr>
            </w:pPr>
            <w:r>
              <w:rPr>
                <w:b/>
                <w:i/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irculo en la palma de la ma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del bebe y suavemente haga cosquillas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a Bamba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ara bailar la bamb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ara bailar la bamba se necesi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poca de graci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poca de graci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otra cosita, hay arriba y arrib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al ritmo de la canción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Besos De Mi Mamá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os zapatitos me aprietan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s medias me dan calor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os besos de mi mamacita, 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</w:rPr>
              <w:t>Los llevó en mi corazón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Dele un besito a su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El Trenecito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Corre, corre, trenec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re, corre sin cesa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en la casa mi mami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a nos quiere ver llegar.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bebé en sus piernas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1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zcuezo, hágale cosquill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e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44:00Z</dcterms:created>
  <dc:creator>Valued Gateway Client</dc:creator>
  <dc:description/>
  <dc:language>en-US</dc:language>
  <cp:lastModifiedBy>Valued Gateway Client </cp:lastModifiedBy>
  <cp:lastPrinted>2001-08-30T13:03:00Z</cp:lastPrinted>
  <dcterms:modified xsi:type="dcterms:W3CDTF">2001-09-04T14:05:00Z</dcterms:modified>
  <cp:revision>4</cp:revision>
  <dc:subject/>
  <dc:title>ANIMALES DE PELUCHE</dc:title>
</cp:coreProperties>
</file>