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</wp:posOffset>
                </wp:positionH>
                <wp:positionV relativeFrom="paragraph">
                  <wp:posOffset>138430</wp:posOffset>
                </wp:positionV>
                <wp:extent cx="871855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340" cy="775335"/>
                                  <wp:effectExtent l="0" t="0" r="0" b="0"/>
                                  <wp:docPr id="2" name="CSH000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SH000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77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68.25pt;mso-wrap-distance-left:9.05pt;mso-wrap-distance-right:9.05pt;mso-wrap-distance-top:0pt;mso-wrap-distance-bottom:0pt;margin-top:10.9pt;mso-position-vertical-relative:text;margin-left: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340" cy="775335"/>
                            <wp:effectExtent l="0" t="0" r="0" b="0"/>
                            <wp:docPr id="3" name="CSH000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SH000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77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0650</wp:posOffset>
                </wp:positionH>
                <wp:positionV relativeFrom="paragraph">
                  <wp:posOffset>24130</wp:posOffset>
                </wp:positionV>
                <wp:extent cx="100584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340" cy="7753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77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2pt;mso-wrap-distance-left:9.05pt;mso-wrap-distance-right:9.05pt;mso-wrap-distance-top:0pt;mso-wrap-distance-bottom:0pt;margin-top:1.9pt;mso-position-vertical-relative:text;margin-left:40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340" cy="7753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77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40"/>
        </w:rPr>
      </w:pPr>
      <w:r>
        <w:rPr>
          <w:sz w:val="40"/>
        </w:rPr>
        <w:t>BLOQUES Y TOZAS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caps/>
          <w:sz w:val="32"/>
        </w:rPr>
      </w:pPr>
      <w:r>
        <w:rPr>
          <w:caps/>
          <w:sz w:val="32"/>
        </w:rPr>
        <w:t>Nutrición</w:t>
      </w:r>
    </w:p>
    <w:p>
      <w:pPr>
        <w:pStyle w:val="Heading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130"/>
      </w:tblGrid>
      <w:tr>
        <w:trPr>
          <w:trHeight w:val="7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Repaso En La Nutrición Infantil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 xml:space="preserve">Alimentación De Pecho ó Alimentando Usando Un Biberón 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</w:r>
          </w:p>
          <w:p>
            <w:pPr>
              <w:pStyle w:val="Heading3"/>
              <w:rPr/>
            </w:pPr>
            <w:r>
              <w:rPr/>
              <w:t xml:space="preserve">Objetivo:  </w:t>
            </w:r>
            <w:r>
              <w:rPr>
                <w:b w:val="false"/>
                <w:bCs w:val="false"/>
              </w:rPr>
              <w:t>Los padres podrán comprender la importancia de una buena nutrición durante la infancia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nd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tique sobre la importancia de una nutrición adecuada antes y durante el embaraz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tique sobre los pros y contras de alimentar al bebé dándole pecho ó usando el biberó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latique sóbre la introducción de las comidas sólida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Objetivo:  </w:t>
            </w:r>
            <w:r>
              <w:rPr>
                <w:b w:val="false"/>
                <w:bCs w:val="false"/>
              </w:rPr>
              <w:t xml:space="preserve">Los padres podrán hacer una decisión sobre los alimentos de los bebés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nda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latique sobre la composición de la leche maternal y los diferentes tipos de la leche en fórmul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latique sobre la cantidad adecuada y la frecuencia en que debe de alimentar a su bebé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Informe sobre los programas de W.I.C. y haga recomendaciones. </w:t>
            </w:r>
          </w:p>
          <w:p>
            <w:pPr>
              <w:pStyle w:val="Normal"/>
              <w:ind w:left="330" w:hanging="0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 xml:space="preserve">Nutricion Prenatal </w:t>
            </w:r>
          </w:p>
          <w:p>
            <w:pPr>
              <w:pStyle w:val="Heading1"/>
              <w:rPr>
                <w:color w:val="800000"/>
              </w:rPr>
            </w:pPr>
            <w:r>
              <w:rPr>
                <w:color w:val="800000"/>
              </w:rPr>
              <w:t>En Los Recién Nacido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 xml:space="preserve">Introducción De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color w:val="800000"/>
                <w:sz w:val="28"/>
              </w:rPr>
              <w:t>Comidas Sólidas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 xml:space="preserve">Objetivo:  </w:t>
            </w:r>
            <w:r>
              <w:rPr>
                <w:b w:val="false"/>
                <w:bCs w:val="false"/>
              </w:rPr>
              <w:t>Los padren crecerán en conocimiento, sobre la necesidad de una buena nutrición para a los infan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nda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latique sobre cuales nutrientes deben ser adheridos antes del nacimiento y porqué son necesario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latique sobre la nutrición, crecimiento y desarrollo infantil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latique sobre los efectos de tener el hierro bajo y de como prevenirlo.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Objetivo:  </w:t>
            </w:r>
            <w:r>
              <w:rPr>
                <w:b w:val="false"/>
                <w:bCs w:val="false"/>
              </w:rPr>
              <w:t xml:space="preserve">Los padres comprenderan de como y cuándo deberán de introducir nuevas comidas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nda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latique sobre el gran paso que indica, que su bebé esta listo para recibir comidas sólida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latique sobre diferentes formas de introducir comida sólida y de hacer de eso una experiencia placenter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latique sobre las comidas que deben ser omitidas por razones de seguridad y bienesta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5:17:00Z</dcterms:created>
  <dc:creator>Valued Gateway Client</dc:creator>
  <dc:description/>
  <dc:language>en-US</dc:language>
  <cp:lastModifiedBy>Valued Gateway Client </cp:lastModifiedBy>
  <cp:lastPrinted>2001-05-01T13:40:00Z</cp:lastPrinted>
  <dcterms:modified xsi:type="dcterms:W3CDTF">2001-05-01T19:08:00Z</dcterms:modified>
  <cp:revision>3</cp:revision>
  <dc:subject/>
  <dc:title>SQUEAK TOYS AND RATTLES</dc:title>
</cp:coreProperties>
</file>