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E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871855" cy="866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OCTUBRE</w:t>
      </w:r>
    </w:p>
    <w:p>
      <w:pPr>
        <w:pStyle w:val="Subtitle"/>
        <w:rPr>
          <w:color w:val="000080"/>
          <w:sz w:val="32"/>
        </w:rPr>
      </w:pPr>
      <w:r>
        <w:rPr>
          <w:color w:val="000080"/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88595</wp:posOffset>
                      </wp:positionV>
                      <wp:extent cx="1841500" cy="6953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4.75pt;mso-wrap-distance-left:9.05pt;mso-wrap-distance-right:9.05pt;mso-wrap-distance-top:0pt;mso-wrap-distance-bottom:0pt;margin-top:14.8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uermen los pollitos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l bebé.  Camine sus dedos hacia el braz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Que Llueva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lueva, que lluev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a virgen de la cuev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os pajaritos cantan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as nubes se levanta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sí, que n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caiga un chaparrón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os manos del bebé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2"/>
              </w:rPr>
            </w:pPr>
            <w:r>
              <w:rPr>
                <w:b/>
                <w:smallCaps/>
                <w:color w:val="0000FF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Diez Ded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os manitas, diez dedit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s manitas, diez dedito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s manitas, diez deditos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éntalos conm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o, dos, tres, deditos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atro, cinco, seis dedit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iete, ocho, nueve deditos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uno más son diez.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Toque los deditos del bebé mientras le canta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Mañana Domingo</w: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añana domingo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 casa Ben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un pajar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canta bon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én es la madrina doña Catalin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én es el padrino, don Juan Botijó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esa al bebito en sus piern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Te gustan.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y abracelo suavemente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E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296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55:00Z</dcterms:created>
  <dc:creator>Valued Gateway Client</dc:creator>
  <dc:description/>
  <dc:language>en-US</dc:language>
  <cp:lastModifiedBy>Valued Gateway Client </cp:lastModifiedBy>
  <cp:lastPrinted>2001-07-31T11:52:00Z</cp:lastPrinted>
  <dcterms:modified xsi:type="dcterms:W3CDTF">2001-07-31T16:52:00Z</dcterms:modified>
  <cp:revision>5</cp:revision>
  <dc:subject/>
  <dc:title>JUEGUETES QUE DIVIERTEN</dc:title>
</cp:coreProperties>
</file>