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40"/>
        </w:rPr>
      </w:pPr>
      <w:r>
        <w:rPr>
          <w:sz w:val="40"/>
        </w:rPr>
        <w:t>JUE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871855" cy="866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NOVIEMBRE</w:t>
      </w:r>
    </w:p>
    <w:p>
      <w:pPr>
        <w:pStyle w:val="Subtitle"/>
        <w:rPr>
          <w:color w:val="000080"/>
          <w:sz w:val="16"/>
        </w:rPr>
      </w:pPr>
      <w:r>
        <w:rPr>
          <w:color w:val="000080"/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Estamos contento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Duermen los pollitos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Diez Abrazos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o, dos, tres abraz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atro,cinco, seis abraz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iete, ocho, nueve abrazos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iez abrazos para papá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os manos del bebé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Naranja Dulce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Naranja dulce, limón partido.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me un abrazo por dios te p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í fueran falsos mis juramento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otros tiempos se han de olvida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oca la marcha, mi pecho llor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diós Señora, yo ya me voy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brace y diga adiós con las manitas del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rre, Mi Burrito</w: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rre que llegan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 camin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quí mi chú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quí mi ch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Se repita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bebé en sus pierna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y abracelo suavemente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E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5:39:00Z</dcterms:created>
  <dc:creator>Valued Gateway Client</dc:creator>
  <dc:description/>
  <dc:language>en-US</dc:language>
  <cp:lastModifiedBy>Valued Gateway Client </cp:lastModifiedBy>
  <cp:lastPrinted>2001-08-28T08:32:00Z</cp:lastPrinted>
  <dcterms:modified xsi:type="dcterms:W3CDTF">2001-08-28T13:32:00Z</dcterms:modified>
  <cp:revision>7</cp:revision>
  <dc:subject/>
  <dc:title>JUEGUETES QUE ENTRETIENEN</dc:title>
</cp:coreProperties>
</file>