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JUGUETES QUE DIVIER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457200</wp:posOffset>
                </wp:positionV>
                <wp:extent cx="94488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92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837565"/>
                                  <wp:effectExtent l="0" t="0" r="0" b="0"/>
                                  <wp:docPr id="2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73.2pt;mso-wrap-distance-left:9.05pt;mso-wrap-distance-right:9.05pt;mso-wrap-distance-top:0pt;mso-wrap-distance-bottom:0pt;margin-top:-36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837565"/>
                            <wp:effectExtent l="0" t="0" r="0" b="0"/>
                            <wp:docPr id="3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91313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318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3.45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318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FEBRER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_ está aquí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amos contentos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de ver a ___ aquí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y levante a cada bebé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12725</wp:posOffset>
                      </wp:positionV>
                      <wp:extent cx="1841500" cy="6985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e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5pt;mso-wrap-distance-left:9.05pt;mso-wrap-distance-right:9.05pt;mso-wrap-distance-top:0pt;mso-wrap-distance-bottom:0pt;margin-top:16.75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e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 gallina busca el maíz y el trigo,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es da a los pollitos,  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les presta abrig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ajo sus dos alas, acurrucadito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a día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 xml:space="preserve">Duermen los pollitos. </w:t>
            </w:r>
            <w:r>
              <w:rPr>
                <w:bCs/>
                <w:i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Juego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lrededor, alrededor del jardí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Cosquillitas aquí bajo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20"/>
              </w:rPr>
            </w:pPr>
            <w:r>
              <w:rPr>
                <w:b/>
                <w:smallCap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us padres que hay de nuevo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Cinco Pollit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inco pollitos,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iene mi t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o le cant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Otro le p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tres le tocan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La chirimí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las manos del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bebé al son del ritmo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 xml:space="preserve">Carcajeando 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uedo hacer carcajear al bebé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le hago cosquilla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sus dedo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uedo hacer sonreir al bebé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le tocó su nariz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cosquillas a su bebé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20"/>
              </w:rPr>
            </w:pPr>
            <w:r>
              <w:rPr>
                <w:color w:val="0000FF"/>
                <w:sz w:val="16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Mi Papá, Mi Mamá Y Mi Tío Ju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1765</wp:posOffset>
                      </wp:positionV>
                      <wp:extent cx="2036445" cy="1257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085850" cy="10477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81000" cy="36195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81000" cy="3619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35pt;height:99pt;mso-wrap-distance-left:9.05pt;mso-wrap-distance-right:9.05pt;mso-wrap-distance-top:0pt;mso-wrap-distance-bottom:0pt;margin-top:11.95pt;mso-position-vertical-relative:text;margin-left:18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85850" cy="10477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1000" cy="3619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1000" cy="3619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mallCaps/>
                <w:color w:val="800000"/>
                <w:sz w:val="16"/>
              </w:rPr>
            </w:pPr>
            <w:r>
              <w:rPr>
                <w:b/>
                <w:bCs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papá, mi mamá, y mi tío, Jua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balgaron al doctor de uno por un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papá, se cayó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mamá, se cayó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mi tío, Juan, cabalgó y cabalgó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Y mi tío, Juan, cabalgó y cabalgó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Brinque al bebé en sus piemas. </w:t>
            </w:r>
          </w:p>
          <w:p>
            <w:pPr>
              <w:pStyle w:val="Normal"/>
              <w:rPr>
                <w:b/>
                <w:b/>
                <w:smallCaps/>
                <w:color w:val="0000FF"/>
                <w:sz w:val="22"/>
              </w:rPr>
            </w:pPr>
            <w:r>
              <w:rPr>
                <w:b/>
                <w:smallCaps/>
                <w:color w:val="0000FF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Te gustan.</w:t>
            </w:r>
            <w:r>
              <w:rPr>
                <w:b/>
                <w:i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scuezo, hágale cosquillas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y abracelo suavemente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ORA DE JUG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Juguetes Que Divierten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juguetes que causen efecto.  Haga una acción y espere a ver la reacción del bebé.  Anime a que el bebé se divierta.  Juegue con el niño a las escondidas y observe la reacción del bebé.  </w:t>
            </w:r>
          </w:p>
        </w:tc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6"/>
              <w:rPr/>
            </w:pPr>
            <w:r>
              <w:rPr/>
              <w:t>Rimas Y Canciones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ántele canciones al bebé, recite rimas infantiles, invente una canción usando utensilios de cocina, como cucharas de madera, sartenes y sonajas.  Baile al bebé con el son de la música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Este Lindo Niñ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lindo niñ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dí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ere que lo lleve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ver a su t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lindo niñ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noch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iere qué lo lleven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 pasear en coche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296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2:40:00Z</dcterms:created>
  <dc:creator>Valued Gateway Client</dc:creator>
  <dc:description/>
  <dc:language>en-US</dc:language>
  <cp:lastModifiedBy>Valued Gateway Client </cp:lastModifiedBy>
  <cp:lastPrinted>2001-08-29T07:37:00Z</cp:lastPrinted>
  <dcterms:modified xsi:type="dcterms:W3CDTF">2001-08-29T12:40:00Z</dcterms:modified>
  <cp:revision>2</cp:revision>
  <dc:subject/>
  <dc:title>JUEGUETES QUE ENTRETIENEN</dc:title>
</cp:coreProperties>
</file>