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rPr>
          <w:sz w:val="40"/>
        </w:rPr>
      </w:pPr>
      <w:r>
        <w:rPr>
          <w:sz w:val="40"/>
        </w:rPr>
        <w:t>ANIMALES DE PELU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5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6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ABRIL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Estamos contentos de ver a ___ aquí</w:t>
            </w:r>
            <w:r>
              <w:rPr>
                <w:bCs/>
                <w:i/>
              </w:rPr>
              <w:t xml:space="preserve">.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42240</wp:posOffset>
                      </wp:positionV>
                      <wp:extent cx="1841500" cy="56451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564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44.45pt;mso-wrap-distance-left:9.05pt;mso-wrap-distance-right:9.05pt;mso-wrap-distance-top:0pt;mso-wrap-distance-bottom:0pt;margin-top:11.2pt;mso-position-vertical-relative:text;margin-left:-0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Cosquillitas aquí abajo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i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e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Dale, Dal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le, dale, dale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No pierdas el tin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ide la distancia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Que hay en el camino.</w:t>
            </w:r>
            <w:r>
              <w:rPr>
                <w:b/>
                <w:i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plauda con ritm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Tantos Y Tantitio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Que son tantos y tantitos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Que son tantos los ratoncitos.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Que son tantos y tantotes </w:t>
            </w:r>
          </w:p>
          <w:p>
            <w:pPr>
              <w:pStyle w:val="Heading4"/>
              <w:rPr/>
            </w:pPr>
            <w:r>
              <w:rPr>
                <w:b w:val="false"/>
                <w:bCs/>
                <w:sz w:val="20"/>
              </w:rPr>
              <w:t>Que son tantos los ratonzotes</w:t>
            </w:r>
            <w:r>
              <w:rPr>
                <w:b w:val="false"/>
                <w:bCs/>
              </w:rPr>
              <w:t xml:space="preserve">. </w:t>
            </w:r>
          </w:p>
          <w:p>
            <w:pPr>
              <w:pStyle w:val="TextBody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Agitas los dedos de ambas manos al mismo tiempo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Grillito</w:t>
            </w:r>
          </w:p>
          <w:p>
            <w:pPr>
              <w:pStyle w:val="Normal"/>
              <w:rPr>
                <w:smallCaps/>
                <w:color w:val="800000"/>
                <w:sz w:val="12"/>
              </w:rPr>
            </w:pPr>
            <w:r>
              <w:rPr>
                <w:smallCaps/>
                <w:color w:val="800000"/>
                <w:sz w:val="12"/>
              </w:rPr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Hay un grillito</w:t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Que anda y come, </w:t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Que come y anda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n su violín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ómo and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ómo come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yerbita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Del jardín.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Brinque al bebé en sus piernas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415</wp:posOffset>
                      </wp:positionV>
                      <wp:extent cx="2091690" cy="147002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147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98650" cy="136842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8650" cy="1368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7pt;height:115.75pt;mso-wrap-distance-left:9.05pt;mso-wrap-distance-right:9.05pt;mso-wrap-distance-top:0pt;mso-wrap-distance-bottom:0pt;margin-top:1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8650" cy="13684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0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sz w:val="16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Animales De Peluche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varios animals de peluche y muñecas suaves.  Explore la textura de los juguetes suaves.  Para extender el juego agregue una cobijita, un biberón y un cepillo para bebé.  Juegue a esconder los juguetes tapandolos con la cobijita y destapandolos de repente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bros Para El Bebé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</w:rPr>
            </w:pPr>
            <w:r>
              <w:rPr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mparta libros gruesos con el bebé.  Escoja libros con una variedad de dibujos simples.  Enseñele a el bebe como voltear las ojas, apunte y nombre los dibujos.  Ayude al bebé a palmear los dibujos.  Leále al bebé con sentimiento en su voz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ndo Pescadito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2"/>
                <w:szCs w:val="24"/>
              </w:rPr>
            </w:pPr>
            <w:r>
              <w:rPr>
                <w:b/>
                <w:i/>
                <w:smallCaps/>
                <w:color w:val="800000"/>
                <w:sz w:val="12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n el agua clara que brota en la fu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lindo pescado sale de rep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indo pescadito, ¿No quieres veni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jugar con mi aro?  ¡Vamos al jardín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o vivo en el agua, no puedo salir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i mamá me ha dich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“</w:t>
            </w:r>
            <w:r>
              <w:rPr>
                <w:bCs/>
                <w:i/>
                <w:sz w:val="20"/>
              </w:rPr>
              <w:t>No salgas de aquí, porque si te sales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puedes morir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6:47:00Z</dcterms:created>
  <dc:creator>Valued Gateway Client</dc:creator>
  <dc:description/>
  <dc:language>en-US</dc:language>
  <cp:lastModifiedBy>Valued Gateway Client </cp:lastModifiedBy>
  <cp:lastPrinted>2001-08-30T11:51:00Z</cp:lastPrinted>
  <dcterms:modified xsi:type="dcterms:W3CDTF">2001-08-30T16:51:00Z</dcterms:modified>
  <cp:revision>3</cp:revision>
  <dc:subject/>
  <dc:title>ANIMALES DE PELUCHE</dc:title>
</cp:coreProperties>
</file>