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NOVIEMBRE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FF"/>
                <w:sz w:val="16"/>
              </w:rPr>
              <w:t>Aplauda al ritmo de la canción</w:t>
            </w:r>
            <w:r>
              <w:rPr>
                <w:sz w:val="16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del bebe y suavemente haga cosquillas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Sí Estás Feliz Y Lo Sabes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í estás feliz y lo sabes, aplaude ¡Yá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í está feliz y lo sabes, aplaude ¡Yá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í estás feliz y lo sabes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tú cara demuestraló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í estás feliz y lo sabes, aplaude ¡Yá!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as manos del bebé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Niño Chiquito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iño chiquit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eñor de anill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nto y loqu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ame cazuelas. </w:t>
            </w:r>
          </w:p>
          <w:p>
            <w:pPr>
              <w:pStyle w:val="TextBody"/>
              <w:rPr>
                <w:bCs/>
                <w:i/>
                <w:i/>
                <w:sz w:val="12"/>
                <w:szCs w:val="24"/>
              </w:rPr>
            </w:pPr>
            <w:r>
              <w:rPr>
                <w:bCs/>
                <w:i/>
                <w:sz w:val="12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Juegue con los dedos de su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lang w:val="en-US" w:eastAsia="en-US"/>
              </w:rPr>
            </w:pPr>
            <w:r>
              <w:rPr>
                <w:b/>
                <w:smallCap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5410</wp:posOffset>
                      </wp:positionV>
                      <wp:extent cx="2091690" cy="147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8.3pt;mso-position-vertical-relative:text;margin-left: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Rebotando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Rebotando hacía arrib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mi guayinc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Rebotando hacía abaj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n mi guayincito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rinque a los bebes en sus pierna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</w:rPr>
            </w:pPr>
            <w:r>
              <w:rPr>
                <w:b/>
                <w:smallCaps/>
                <w:color w:val="0000FF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tapandolos con la cobijita y destapandolos de repente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l bebe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2:34:00Z</dcterms:created>
  <dc:creator>Valued Gateway Client</dc:creator>
  <dc:description/>
  <dc:language>en-US</dc:language>
  <cp:lastModifiedBy>Valued Gateway Client </cp:lastModifiedBy>
  <cp:lastPrinted>2001-08-28T08:35:00Z</cp:lastPrinted>
  <dcterms:modified xsi:type="dcterms:W3CDTF">2001-08-28T13:35:00Z</dcterms:modified>
  <cp:revision>6</cp:revision>
  <dc:subject/>
  <dc:title>ANIMALES DE PELUCHE</dc:title>
</cp:coreProperties>
</file>