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24130</wp:posOffset>
                </wp:positionV>
                <wp:extent cx="1111885" cy="9785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77.05pt;mso-wrap-distance-left:9.05pt;mso-wrap-distance-right:9.05pt;mso-wrap-distance-top:0pt;mso-wrap-distance-bottom:0pt;margin-top:1.9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1005205" cy="918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17245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72.3pt;mso-wrap-distance-left:9.05pt;mso-wrap-distance-right:9.05pt;mso-wrap-distance-top:0pt;mso-wrap-distance-bottom:0pt;margin-top:10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817245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40"/>
        </w:rPr>
      </w:pPr>
      <w:r>
        <w:rPr>
          <w:sz w:val="40"/>
        </w:rPr>
        <w:t>ANIMALES DE PELUCH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aps/>
          <w:sz w:val="32"/>
        </w:rPr>
      </w:pPr>
      <w:r>
        <w:rPr>
          <w:caps/>
          <w:sz w:val="32"/>
        </w:rPr>
        <w:t xml:space="preserve">Salud Para Adultos </w:t>
      </w:r>
    </w:p>
    <w:p>
      <w:pPr>
        <w:pStyle w:val="Heading"/>
        <w:rPr>
          <w:caps/>
          <w:sz w:val="20"/>
        </w:rPr>
      </w:pPr>
      <w:r>
        <w:rPr>
          <w:caps/>
          <w:sz w:val="20"/>
        </w:rPr>
      </w:r>
    </w:p>
    <w:p>
      <w:pPr>
        <w:pStyle w:val="Subtitle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p>
      <w:pPr>
        <w:pStyle w:val="Normal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tbl>
      <w:tblPr>
        <w:tblW w:w="9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3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Repaso De Salud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Control De La Natalidad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 xml:space="preserve">Los padres comprenderan la importancia del cuidado personal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evemente de un repaso sobre la salud para los adulto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evemente platique sobre las preocupaciones en lo referente a la salud en las mujuer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segurele a sus padres que hay cuidado disponible para todos.  Haga citas y recomendacion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 padres comprenderán los diferentes metodos sobre el control de la naatalida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muestre y platique sobre las diferentes técnicas para el control de la natalida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tique sobre los pros y contras de las diferentes técnica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nteste preguntas, haga citas y recomendaciones.  Distribuya condones. </w:t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Visitas Anuales Al Ginecológo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Enfermedades Sexuales Contagiosas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obtendran conocimiento sobre porque varias pruebas son necesaria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las diferentes pruebas o ánalises que se llevan a cabo en la oficina del ginecoló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yude a interpretar los resultadas de cada ánalis o prueb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tique sobre la importancia de continuar el tratamient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Objetivo:  </w:t>
            </w:r>
            <w:r>
              <w:rPr>
                <w:b w:val="false"/>
                <w:bCs w:val="false"/>
              </w:rPr>
              <w:t>Los padres obtendran conocimiento de las diferentes enfermedades sexuales contagiosas, sus síntomas y tratamiento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d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tique sobre las señales y síntomas de la enfermed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tique sobre el tratamiento apropiado y la importancia de seguir el tratamiento apropiado al pie de la letr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tique sobre prevención y distribuya condone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37:00Z</dcterms:created>
  <dc:creator>Valued Gateway Client</dc:creator>
  <dc:description/>
  <dc:language>en-US</dc:language>
  <cp:lastModifiedBy>Valued Gateway Client </cp:lastModifiedBy>
  <cp:lastPrinted>2001-04-24T10:37:00Z</cp:lastPrinted>
  <dcterms:modified xsi:type="dcterms:W3CDTF">2001-05-01T18:52:00Z</dcterms:modified>
  <cp:revision>3</cp:revision>
  <dc:subject/>
  <dc:title>SQUEAK TOYS AND RATTLES</dc:title>
</cp:coreProperties>
</file>