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10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13843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10.9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sz w:val="40"/>
        </w:rPr>
        <w:t>SONAJAS Y JUGUETES RUIDOSO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>
          <w:caps/>
          <w:color w:val="000000"/>
          <w:sz w:val="32"/>
        </w:rPr>
      </w:pPr>
      <w:r>
        <w:rPr>
          <w:caps/>
          <w:color w:val="000000"/>
          <w:sz w:val="32"/>
        </w:rPr>
        <w:t xml:space="preserve">Un Buen Cuidado Infantil </w:t>
      </w:r>
    </w:p>
    <w:p>
      <w:pPr>
        <w:pStyle w:val="Subtitle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p>
      <w:pPr>
        <w:pStyle w:val="Normal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tbl>
      <w:tblPr>
        <w:tblW w:w="9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3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Repaso Del Cuidado Infantil 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Las Vacunas Durante La Niñez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comprenderán lo básico para prevenir enfermedad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caremos sobre la importancia de tener evaluaciones médicas durante el primer año de vid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caremos sobre la importancia de las vacun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ticaremos sobre la importancia que tiene el estrés en el sistema imune. </w:t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comprenderán la importancia de vacunar a los niño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tique sobre las once vacunas que los niños necesitan tener antes de la edad de dos año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los síntomas de las vacunas y de como tratarla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el horario de las vacunas al día.  Ayudeles a revisar sus documentos y registros médicos. </w:t>
            </w:r>
          </w:p>
          <w:p>
            <w:pPr>
              <w:pStyle w:val="Normal"/>
              <w:ind w:left="33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Evaluacion Médica Para Bebés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Manteniendo El Sistema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color w:val="800000"/>
                <w:sz w:val="28"/>
              </w:rPr>
              <w:t>Imune Intacto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podrán comprender lo que deben de esperar cundo visiten a su pediatr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la necesidad de tener un pediatra para sus niñ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xplique que ningún niño debe de vivir sin cuidado médico debido al costo ó documentación legal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ga recomendaciones cuándo sea necesari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latique sobre el horario recomendado para visitas de salud y sobre lo que se debe de hacer en cada visita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tendrán un entendimiento básico del sistema imune, manteniendo al niño sano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tique sobre las diferentes formas para mantener el sistema imune intact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tique sobre como el estres disminuye el sistema imu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tique sobre como una buena y adecuada nutrición ayuda a estar más saludabl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9:10:00Z</dcterms:created>
  <dc:creator>Valued Gateway Client</dc:creator>
  <dc:description/>
  <dc:language>en-US</dc:language>
  <cp:lastModifiedBy>Valued Gateway Client </cp:lastModifiedBy>
  <cp:lastPrinted>2000-03-18T13:37:00Z</cp:lastPrinted>
  <dcterms:modified xsi:type="dcterms:W3CDTF">2001-05-01T18:46:00Z</dcterms:modified>
  <cp:revision>3</cp:revision>
  <dc:subject/>
  <dc:title>SQUEAK TOYS AND RATTLES</dc:title>
</cp:coreProperties>
</file>