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SONAJAS Y JUGUETES RUID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111760</wp:posOffset>
                </wp:positionV>
                <wp:extent cx="1111885" cy="521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8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1111885" cy="521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417195"/>
                                  <wp:effectExtent l="0" t="0" r="0" b="0"/>
                                  <wp:docPr id="5" name="csh000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h000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1.05pt;mso-wrap-distance-left:9.05pt;mso-wrap-distance-right:9.05pt;mso-wrap-distance-top:0pt;mso-wrap-distance-bottom:0pt;margin-top:-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417195"/>
                            <wp:effectExtent l="0" t="0" r="0" b="0"/>
                            <wp:docPr id="6" name="csh000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h000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DICIEMBRE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DESPERTA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 COM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RA DEL BAÑ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eciendo Y Levanta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plaudien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Haciendo Cosquillas En El Cuerpo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¿Quién Está Aquí?</w:t>
            </w:r>
          </w:p>
          <w:p>
            <w:pPr>
              <w:pStyle w:val="Heading3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onada: The Farmer in the Del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.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________ está aquí </w:t>
            </w:r>
          </w:p>
          <w:p>
            <w:pPr>
              <w:pStyle w:val="BodyText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stamos contentos de ver a ___ aquí.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Nombre y levante a cada bebé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03200</wp:posOffset>
                      </wp:positionV>
                      <wp:extent cx="1841500" cy="647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¿Qué hay de nuevo?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pt;height:51pt;mso-wrap-distance-left:9.05pt;mso-wrap-distance-right:9.05pt;mso-wrap-distance-top:0pt;mso-wrap-distance-bottom:0pt;margin-top:16pt;mso-position-vertical-relative:text;margin-left:-0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Heading5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¿Qué hay de nue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b/>
                <w:smallCaps/>
                <w:color w:val="800000"/>
                <w:sz w:val="22"/>
              </w:rPr>
              <w:t>Los Pollitos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800000"/>
                <w:sz w:val="22"/>
              </w:rPr>
            </w:pPr>
            <w:r>
              <w:rPr>
                <w:b/>
                <w:i/>
                <w:smallCaps/>
                <w:color w:val="800000"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os pollitos dicen pío, pío, pí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uándo tienen hambre.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uándo tienen frí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a gallina busca el maíz y el trig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es da a los pollitos, y les presta abrigo</w:t>
            </w:r>
          </w:p>
          <w:p>
            <w:pPr>
              <w:pStyle w:val="Heading7"/>
              <w:rPr/>
            </w:pPr>
            <w:r>
              <w:rPr/>
              <w:t xml:space="preserve">Bajo sus dos alas acurrucadito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Hasta el otro dí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uermen los pollitos.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  <w:sz w:val="16"/>
              </w:rPr>
              <w:t>Aplauda al ritmo de la canción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lrededor Del Jardín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</w:rPr>
              <w:t>J</w:t>
            </w:r>
            <w:r>
              <w:rPr>
                <w:b/>
                <w:sz w:val="16"/>
              </w:rPr>
              <w:t>u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Alrededor, alrededor del jardín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amina el osito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Un paso, dos pasos,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squillitas aquí abaj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ga un círculo en la palma de la mano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del bebé y suavemente haga cosquillas.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Muy Grand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Qué tan grande está ____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</w:rPr>
              <w:t>_______ está muuuy grand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Nombre a cada bebé y pregunt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sus padres que hay de nuevo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Una Pulga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, pulga me picó, ía, ía, o…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ero mi uña la atrapó, ía, ía, o…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uego un perro se acercó, ía, ía, o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sz w:val="20"/>
              </w:rPr>
              <w:t>Y en su lomo se escapó, íaaa, íaaa, oo…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lauda con los manos del bebé.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Caracol, Caracolito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Caracol, caracolito,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ira la vida pasar.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aracol, caracolito,</w:t>
            </w:r>
          </w:p>
          <w:p>
            <w:pPr>
              <w:pStyle w:val="Heading4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an lenta como tu andar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Camina tus dedos sobre el cuerpo del bebé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Una Maquini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69850</wp:posOffset>
                      </wp:positionV>
                      <wp:extent cx="2171700" cy="17183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8775" cy="741680"/>
                                        <wp:effectExtent l="0" t="0" r="0" b="0"/>
                                        <wp:docPr id="9" name="cha00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ha00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5" t="-100" r="-4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90880" cy="741680"/>
                                        <wp:effectExtent l="0" t="0" r="0" b="0"/>
                                        <wp:docPr id="10" name="csq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sq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68935" cy="39878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35.3pt;mso-wrap-distance-left:9.05pt;mso-wrap-distance-right:9.05pt;mso-wrap-distance-top:0pt;mso-wrap-distance-bottom:0pt;margin-top:5.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28775" cy="741680"/>
                                  <wp:effectExtent l="0" t="0" r="0" b="0"/>
                                  <wp:docPr id="13" name="cha00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a00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90880" cy="741680"/>
                                  <wp:effectExtent l="0" t="0" r="0" b="0"/>
                                  <wp:docPr id="14" name="csq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68935" cy="3987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maquinita hace chu-cu-chu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nos trae regales desde veracruz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Esa maquinita hace cha-ca-cha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yo estoy contento, pues trajo a papá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ringque al bebé en sus poernas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Jugando Con El Bebé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uz, cruz, con amor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brisa fresca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 abrazo apretado,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 cosquillitas com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 gusta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Figure una cruz en el pecho del bebé.  Sople en su pezcuezo, hágale cosquillas </w:t>
            </w:r>
            <w:r>
              <w:rPr>
                <w:bCs/>
                <w:iCs/>
                <w:color w:val="0000FF"/>
                <w:sz w:val="16"/>
              </w:rPr>
              <w:t>y abracelo suavemente</w:t>
            </w:r>
            <w:r>
              <w:rPr>
                <w:b/>
                <w:i/>
                <w:color w:val="0000FF"/>
                <w:sz w:val="1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 xml:space="preserve">HORA DE JUGAR 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scondiéndote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PLATIC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uéntame Una Historia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rPr>
                <w:smallCaps/>
                <w:color w:val="000080"/>
                <w:sz w:val="24"/>
              </w:rPr>
            </w:pPr>
            <w:r>
              <w:rPr>
                <w:smallCaps/>
                <w:color w:val="000080"/>
                <w:sz w:val="24"/>
              </w:rPr>
              <w:t>HORA DE ARRULLAR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nción De Cun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2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Sonajas Y Juguetes Ruidosos</w:t>
            </w:r>
          </w:p>
          <w:p>
            <w:pPr>
              <w:pStyle w:val="Normal"/>
              <w:jc w:val="both"/>
              <w:rPr>
                <w:smallCaps/>
                <w:color w:val="800000"/>
                <w:sz w:val="16"/>
              </w:rPr>
            </w:pPr>
            <w:r>
              <w:rPr>
                <w:smallCaps/>
                <w:color w:val="800000"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egue con una variedad de sonajas y juguetes que chillan.  Ayude a que el bebé escoja juguetes de diferentes colores, figuras, tamaños y texturas.  Ayúdelo a sostener, a llevarse a la boca, palmear, golpear, sacudir, ondear y a apretar él juguete.  Cubra los juguetes con un trapo y juegue a esconderse y a salir de repente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Acción Recíproca Cara A Cara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nría y platique con su bebé.  Espere a que el bebé responda vocalizando o moviéndose.  Contéstele al bebé, usando gestos con palabras.  Haga una variedad de sonidos incluyendo sonidos raros.  Anime a que el bebé lo imite.  Imite los sonidos del bebé. 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rPr/>
            </w:pPr>
            <w:r>
              <w:rPr/>
              <w:t>Señora Santa A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Señora, Santa An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¿Porque llora el niño?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r una manzana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Que se le ha perdido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amos a la huerta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ortaremos do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na para el niño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Y otra para Dios</w:t>
            </w:r>
            <w:r>
              <w:rPr>
                <w:bCs/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8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13:00Z</dcterms:created>
  <dc:creator>Valued Gateway Client</dc:creator>
  <dc:description/>
  <dc:language>en-US</dc:language>
  <cp:lastModifiedBy>Valued Gateway Client </cp:lastModifiedBy>
  <cp:lastPrinted>2001-08-28T08:16:00Z</cp:lastPrinted>
  <dcterms:modified xsi:type="dcterms:W3CDTF">2001-08-28T13:16:00Z</dcterms:modified>
  <cp:revision>3</cp:revision>
  <dc:subject/>
  <dc:title>       SONAJAS Y JUGUETES CHILLADORES</dc:title>
</cp:coreProperties>
</file>