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01930</wp:posOffset>
                </wp:positionV>
                <wp:extent cx="85725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46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81pt;mso-wrap-distance-left:9.05pt;mso-wrap-distance-right:9.05pt;mso-wrap-distance-top:0pt;mso-wrap-distance-bottom:0pt;margin-top:-15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46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201930</wp:posOffset>
                </wp:positionV>
                <wp:extent cx="859155" cy="1069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910" cy="977265"/>
                                  <wp:effectExtent l="0" t="0" r="0" b="0"/>
                                  <wp:docPr id="5" name="CSQ00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84.25pt;mso-wrap-distance-left:9.05pt;mso-wrap-distance-right:9.05pt;mso-wrap-distance-top:0pt;mso-wrap-distance-bottom:0pt;margin-top:-15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910" cy="977265"/>
                            <wp:effectExtent l="0" t="0" r="0" b="0"/>
                            <wp:docPr id="6" name="CSQ00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1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WO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MAX’S RIDE by Rosemary Wells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47955</wp:posOffset>
                      </wp:positionV>
                      <wp:extent cx="635635" cy="6946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9690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54.7pt;mso-wrap-distance-left:9.05pt;mso-wrap-distance-right:9.05pt;mso-wrap-distance-top:0pt;mso-wrap-distance-bottom:0pt;margin-top:11.6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96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5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6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2385</wp:posOffset>
                      </wp:positionV>
                      <wp:extent cx="718185" cy="7785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31165"/>
                                        <wp:effectExtent l="0" t="0" r="0" b="0"/>
                                        <wp:docPr id="18" name="CSR0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SR0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2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31165"/>
                                  <wp:effectExtent l="0" t="0" r="0" b="0"/>
                                  <wp:docPr id="19" name="CSR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SR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1500" cy="65913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00" cy="515620"/>
                                        <wp:effectExtent l="0" t="0" r="0" b="0"/>
                                        <wp:docPr id="21" name="CIU50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CIU50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1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" cy="515620"/>
                                  <wp:effectExtent l="0" t="0" r="0" b="0"/>
                                  <wp:docPr id="22" name="CIU50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IU50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4discXICSQ000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5discXICSR0003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30" cy="515620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8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51562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1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late objects on the pages to real objects at hom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story with inflection to match the word written in bold.  Repeat the emphasized words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745</wp:posOffset>
                      </wp:positionV>
                      <wp:extent cx="685165" cy="74422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744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65151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651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58.6pt;mso-wrap-distance-left:9.05pt;mso-wrap-distance-right:9.05pt;mso-wrap-distance-top:0pt;mso-wrap-distance-bottom:0pt;margin-top:9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65151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at Max and Ruby’s facial expressions on each page.  Talk about what Max and Ruby are feeling.  Are they happy, sad, or afraid?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571500" cy="8001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.2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Move your finger on each page as your follow along with the words.  Use your finger movements on the pages  to show the meanings of the words.                                                                                        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Share a book with your child.  Ask questions… 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child what Max and Ruby are doing on each pag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Encourage your child to read the book to brother or sister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80</wp:posOffset>
                      </wp:positionV>
                      <wp:extent cx="663575" cy="9144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38735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72pt;mso-wrap-distance-left:9.05pt;mso-wrap-distance-right:9.05pt;mso-wrap-distance-top:0pt;mso-wrap-distance-bottom:0pt;margin-top:0.4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38735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other books by the author of this book, Rosemary Wells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4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54:00Z</dcterms:created>
  <dc:creator>Valued Gateway Client</dc:creator>
  <dc:description/>
  <dc:language>en-US</dc:language>
  <cp:lastModifiedBy>Valued Gateway Client</cp:lastModifiedBy>
  <cp:lastPrinted>2001-01-19T10:53:00Z</cp:lastPrinted>
  <dcterms:modified xsi:type="dcterms:W3CDTF">2001-01-19T18:54:00Z</dcterms:modified>
  <cp:revision>2</cp:revision>
  <dc:subject/>
  <dc:title>STORY SACK LIBRARY</dc:title>
</cp:coreProperties>
</file>