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01930</wp:posOffset>
                </wp:positionV>
                <wp:extent cx="913130" cy="111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11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495" cy="735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87.9pt;mso-wrap-distance-left:9.05pt;mso-wrap-distance-right:9.05pt;mso-wrap-distance-top:0pt;mso-wrap-distance-bottom:0pt;margin-top:-15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495" cy="735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0</wp:posOffset>
                </wp:positionH>
                <wp:positionV relativeFrom="paragraph">
                  <wp:posOffset>-201930</wp:posOffset>
                </wp:positionV>
                <wp:extent cx="908685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335" cy="737870"/>
                                  <wp:effectExtent l="0" t="0" r="0" b="0"/>
                                  <wp:docPr id="5" name="CSQ0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81pt;mso-wrap-distance-left:9.05pt;mso-wrap-distance-right:9.05pt;mso-wrap-distance-top:0pt;mso-wrap-distance-bottom:0pt;margin-top:-15.9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335" cy="737870"/>
                            <wp:effectExtent l="0" t="0" r="0" b="0"/>
                            <wp:docPr id="6" name="CSQ000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THRE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CARL GOES TO DAYCARE by Alexander Day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8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9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7955</wp:posOffset>
                      </wp:positionV>
                      <wp:extent cx="571500" cy="800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1.65pt;mso-position-vertical-relative:text;margin-left: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2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3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685</wp:posOffset>
                      </wp:positionV>
                      <wp:extent cx="718185" cy="7785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90220"/>
                                        <wp:effectExtent l="0" t="0" r="0" b="0"/>
                                        <wp:docPr id="15" name="CSI00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I00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11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90220"/>
                                  <wp:effectExtent l="0" t="0" r="0" b="0"/>
                                  <wp:docPr id="16" name="CSI00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I00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685800" cy="8877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609600"/>
                                        <wp:effectExtent l="0" t="0" r="0" b="0"/>
                                        <wp:docPr id="18" name="CIU50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IU50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9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609600"/>
                                  <wp:effectExtent l="0" t="0" r="0" b="0"/>
                                  <wp:docPr id="19" name="CIU50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IU50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367discXCIU502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86995</wp:posOffset>
                      </wp:positionV>
                      <wp:extent cx="634365" cy="59436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499110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5pt;height:46.8pt;mso-wrap-distance-left:9.05pt;mso-wrap-distance-right:9.05pt;mso-wrap-distance-top:0pt;mso-wrap-distance-bottom:0pt;margin-top:6.85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49911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3discXICSQ00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2discXICSM000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0discXICSI0000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9540</wp:posOffset>
                      </wp:positionV>
                      <wp:extent cx="742950" cy="77343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3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9905" cy="636905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636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0.9pt;mso-wrap-distance-left:9.05pt;mso-wrap-distance-right:9.05pt;mso-wrap-distance-top:0pt;mso-wrap-distance-bottom:0pt;margin-top:10.2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905" cy="63690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Draw a picture of your own dog or a dog in your neighborhood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20650</wp:posOffset>
                      </wp:positionV>
                      <wp:extent cx="685165" cy="85852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858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" cy="506730"/>
                                        <wp:effectExtent l="0" t="0" r="0" b="0"/>
                                        <wp:docPr id="3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67.6pt;mso-wrap-distance-left:9.05pt;mso-wrap-distance-right:9.05pt;mso-wrap-distance-top:0pt;mso-wrap-distance-bottom:0pt;margin-top:9.5pt;mso-position-vertical-relative:text;margin-left: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" cy="50673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Read the book once and have your child pretend to be Carl. Read the book again and this time have your child pretend to be one of the children.                                                                                    </w:t>
            </w: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Have your child choose any page in the book.  Have your child tell what is happening on that page.  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1755</wp:posOffset>
                      </wp:positionV>
                      <wp:extent cx="571500" cy="8001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5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Encourage your child to find the words on each page.   Read the words to your child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sk questions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sk your child how the children feel in each picture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a babysitter read the book to your child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6845</wp:posOffset>
                      </wp:positionV>
                      <wp:extent cx="663575" cy="60896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8790" cy="439420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790" cy="43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7.95pt;mso-wrap-distance-left:9.05pt;mso-wrap-distance-right:9.05pt;mso-wrap-distance-top:0pt;mso-wrap-distance-bottom:0pt;margin-top:12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" cy="439420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ook for other books about preschool or daycar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0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C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9:30:00Z</dcterms:created>
  <dc:creator>Valued Gateway Client</dc:creator>
  <dc:description/>
  <dc:language>en-US</dc:language>
  <cp:lastModifiedBy>Valued Gateway Client</cp:lastModifiedBy>
  <cp:lastPrinted>2000-10-06T12:35:00Z</cp:lastPrinted>
  <dcterms:modified xsi:type="dcterms:W3CDTF">2001-01-19T19:30:00Z</dcterms:modified>
  <cp:revision>2</cp:revision>
  <dc:subject/>
  <dc:title>STORY SACK LIBRARY</dc:title>
</cp:coreProperties>
</file>