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26670</wp:posOffset>
                </wp:positionV>
                <wp:extent cx="913130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720725"/>
                                  <wp:effectExtent l="0" t="0" r="0" b="0"/>
                                  <wp:docPr id="2" name="ACT000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CT000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4.7pt;mso-wrap-distance-left:9.05pt;mso-wrap-distance-right:9.05pt;mso-wrap-distance-top:0pt;mso-wrap-distance-bottom:0pt;margin-top:2.1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720725"/>
                            <wp:effectExtent l="0" t="0" r="0" b="0"/>
                            <wp:docPr id="3" name="ACT000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CT000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72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53340</wp:posOffset>
                </wp:positionV>
                <wp:extent cx="908685" cy="817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7162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5pt;mso-wrap-distance-left:9.05pt;mso-wrap-distance-right:9.05pt;mso-wrap-distance-top:0pt;mso-wrap-distance-bottom:0pt;margin-top:4.2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" cy="7162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TORIES FOR TWO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PURRRRR by Pat Cummings</w:t>
      </w:r>
    </w:p>
    <w:p>
      <w:pPr>
        <w:pStyle w:val="Heading1"/>
        <w:rPr>
          <w:color w:val="008000"/>
        </w:rPr>
      </w:pPr>
      <w:r>
        <w:rPr>
          <w:color w:val="008000"/>
        </w:rPr>
        <w:t>“</w:t>
      </w:r>
      <w:r>
        <w:rPr>
          <w:color w:val="008000"/>
        </w:rPr>
        <w:t>A book a day brings a reader your way.”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46050</wp:posOffset>
                      </wp:positionV>
                      <wp:extent cx="704215" cy="6267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8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9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86995</wp:posOffset>
                      </wp:positionV>
                      <wp:extent cx="628650" cy="9144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cs="CloisterBlack BT" w:ascii="CloisterBlack BT" w:hAnsi="CloisterBlack BT"/>
                                      <w:b/>
                                      <w:bCs/>
                                      <w:sz w:val="4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72pt;mso-wrap-distance-left:9.05pt;mso-wrap-distance-right:9.05pt;mso-wrap-distance-top:0pt;mso-wrap-distance-bottom:0pt;margin-top:6.85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CloisterBlack BT" w:ascii="CloisterBlack BT" w:hAnsi="CloisterBlack BT"/>
                                <w:b/>
                                <w:bCs/>
                                <w:sz w:val="44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</w:rPr>
                              <w:t>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655</wp:posOffset>
                      </wp:positionV>
                      <wp:extent cx="705485" cy="100711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705" cy="521335"/>
                                        <wp:effectExtent l="0" t="0" r="0" b="0"/>
                                        <wp:docPr id="12" name="CSM000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CSM000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79.3pt;mso-wrap-distance-left:9.05pt;mso-wrap-distance-right:9.05pt;mso-wrap-distance-top:0pt;mso-wrap-distance-bottom:0pt;margin-top:2.6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705" cy="521335"/>
                                  <wp:effectExtent l="0" t="0" r="0" b="0"/>
                                  <wp:docPr id="13" name="CSM000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SM000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2385</wp:posOffset>
                      </wp:positionV>
                      <wp:extent cx="718185" cy="7785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431165"/>
                                        <wp:effectExtent l="0" t="0" r="0" b="0"/>
                                        <wp:docPr id="15" name="CSR000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SR000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43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61.3pt;mso-wrap-distance-left:9.05pt;mso-wrap-distance-right:9.05pt;mso-wrap-distance-top:0pt;mso-wrap-distance-bottom:0pt;margin-top:2.5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431165"/>
                                  <wp:effectExtent l="0" t="0" r="0" b="0"/>
                                  <wp:docPr id="16" name="CSR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SR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1500" cy="6591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59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200" cy="515620"/>
                                        <wp:effectExtent l="0" t="0" r="0" b="0"/>
                                        <wp:docPr id="18" name="CIU502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CIU502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2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1.9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0" cy="515620"/>
                                  <wp:effectExtent l="0" t="0" r="0" b="0"/>
                                  <wp:docPr id="19" name="CIU50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IU50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6985</wp:posOffset>
                      </wp:positionV>
                      <wp:extent cx="721995" cy="63055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8955" cy="528955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955" cy="528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49.65pt;mso-wrap-distance-left:9.05pt;mso-wrap-distance-right:9.05pt;mso-wrap-distance-top:0pt;mso-wrap-distance-bottom:0pt;margin-top:-0.55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955" cy="52895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955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4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5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210</wp:posOffset>
                      </wp:positionV>
                      <wp:extent cx="575310" cy="60769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930" cy="515620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3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8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2.3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30" cy="51562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1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Make it real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a friendly cat to watch and pet.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trHeight w:val="1125" w:hRule="atLeast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llow repeti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Encourage your child to purrrr like a cat each time you turn the page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745</wp:posOffset>
                      </wp:positionV>
                      <wp:extent cx="713105" cy="62166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0225" cy="530225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0225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48.95pt;mso-wrap-distance-left:9.05pt;mso-wrap-distance-right:9.05pt;mso-wrap-distance-top:0pt;mso-wrap-distance-bottom:0pt;margin-top:9.3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530225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ell a picture story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Talk about the toys on each page.</w:t>
            </w:r>
          </w:p>
          <w:p>
            <w:pPr>
              <w:pStyle w:val="Normal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875</wp:posOffset>
                      </wp:positionV>
                      <wp:extent cx="571500" cy="8001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.2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64465</wp:posOffset>
                      </wp:positionV>
                      <wp:extent cx="719455" cy="105791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534035"/>
                                        <wp:effectExtent l="0" t="0" r="0" b="0"/>
                                        <wp:docPr id="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83.3pt;mso-wrap-distance-left:9.05pt;mso-wrap-distance-right:9.05pt;mso-wrap-distance-top:0pt;mso-wrap-distance-bottom:0pt;margin-top:12.9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53403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Read the words.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Read the story with a sing song voice.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Share a book with your child.  Ask questions… 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sk what the kitty is doing on each page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1"/>
              <w:rPr/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See if your child can tell the story to you.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 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080</wp:posOffset>
                      </wp:positionV>
                      <wp:extent cx="663575" cy="9144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0060" cy="387350"/>
                                        <wp:effectExtent l="0" t="0" r="0" b="0"/>
                                        <wp:docPr id="4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060" cy="38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72pt;mso-wrap-distance-left:9.05pt;mso-wrap-distance-right:9.05pt;mso-wrap-distance-top:0pt;mso-wrap-distance-bottom:0pt;margin-top:0.4pt;mso-position-vertical-relative:text;margin-left: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38735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more books about cats in the library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CloisterBlack B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5:50:00Z</dcterms:created>
  <dc:creator>Valued Gateway Client</dc:creator>
  <dc:description/>
  <dc:language>en-US</dc:language>
  <cp:lastModifiedBy>Lindsay Kusmierek</cp:lastModifiedBy>
  <cp:lastPrinted>2000-09-25T11:59:00Z</cp:lastPrinted>
  <dcterms:modified xsi:type="dcterms:W3CDTF">2001-07-09T19:48:00Z</dcterms:modified>
  <cp:revision>5</cp:revision>
  <dc:subject/>
  <dc:title>STORY SACK LIBRARY</dc:title>
</cp:coreProperties>
</file>