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87630</wp:posOffset>
                </wp:positionV>
                <wp:extent cx="91313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04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2pt;mso-wrap-distance-left:9.05pt;mso-wrap-distance-right:9.05pt;mso-wrap-distance-top:0pt;mso-wrap-distance-bottom:0pt;margin-top:-6.9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04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6670</wp:posOffset>
                </wp:positionV>
                <wp:extent cx="90868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04215"/>
                                  <wp:effectExtent l="0" t="0" r="0" b="0"/>
                                  <wp:docPr id="5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72pt;mso-wrap-distance-left:9.05pt;mso-wrap-distance-right:9.05pt;mso-wrap-distance-top:0pt;mso-wrap-distance-bottom:0pt;margin-top:2.1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704215"/>
                            <wp:effectExtent l="0" t="0" r="0" b="0"/>
                            <wp:docPr id="6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THRE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ESTAN SOLOS EN CASA DOS OSITOS by Sara Ball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8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9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47955</wp:posOffset>
                      </wp:positionV>
                      <wp:extent cx="713105" cy="6216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53022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11.65pt;mso-position-vertical-relative:text;margin-left: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5302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571500" cy="8001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1.65pt;mso-position-vertical-relative:text;margin-left: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5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6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685</wp:posOffset>
                      </wp:positionV>
                      <wp:extent cx="718185" cy="7785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90220"/>
                                        <wp:effectExtent l="0" t="0" r="0" b="0"/>
                                        <wp:docPr id="18" name="CSI00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SI00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11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90220"/>
                                  <wp:effectExtent l="0" t="0" r="0" b="0"/>
                                  <wp:docPr id="19" name="CSI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SI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685800" cy="88773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609600"/>
                                        <wp:effectExtent l="0" t="0" r="0" b="0"/>
                                        <wp:docPr id="21" name="CIU50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CIU50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9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609600"/>
                                  <wp:effectExtent l="0" t="0" r="0" b="0"/>
                                  <wp:docPr id="22" name="CIU50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CIU50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367discXCIU502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4discXICSQ000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2discXICSM000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1640discXICSI000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9540</wp:posOffset>
                      </wp:positionV>
                      <wp:extent cx="742950" cy="77343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3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9905" cy="636905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63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0.9pt;mso-wrap-distance-left:9.05pt;mso-wrap-distance-right:9.05pt;mso-wrap-distance-top:0pt;mso-wrap-distance-bottom:0pt;margin-top:10.2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63690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Go for a walk out side and look for things found in the pictures.  Look for grass, trees, and rocks. </w:t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ad the story to your child in bed.  If your child is interested, read the story again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1270</wp:posOffset>
                      </wp:positionV>
                      <wp:extent cx="685165" cy="68897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539750"/>
                                        <wp:effectExtent l="0" t="0" r="0" b="0"/>
                                        <wp:docPr id="3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54.25pt;mso-wrap-distance-left:9.05pt;mso-wrap-distance-right:9.05pt;mso-wrap-distance-top:0pt;mso-wrap-distance-bottom:0pt;margin-top:-0.1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53975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Say “Once upon a time” and have your child tell the story while looking at the pictures.  When your child is done say, “The end.” 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1755</wp:posOffset>
                      </wp:positionV>
                      <wp:extent cx="571500" cy="8001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5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When you read the story, emphasize the rhyming words.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sk questions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Pause in the middle of the story and ask your child what happened or what is going to happen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your child read this story with an older brother, sister, or cousin.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6845</wp:posOffset>
                      </wp:positionV>
                      <wp:extent cx="663575" cy="60896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790" cy="439420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790" cy="43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7.95pt;mso-wrap-distance-left:9.05pt;mso-wrap-distance-right:9.05pt;mso-wrap-distance-top:0pt;mso-wrap-distance-bottom:0pt;margin-top:12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" cy="439420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out when your library has a story hour for young children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0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C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9:34:00Z</dcterms:created>
  <dc:creator>Valued Gateway Client</dc:creator>
  <dc:description/>
  <dc:language>en-US</dc:language>
  <cp:lastModifiedBy>Valued Gateway Client</cp:lastModifiedBy>
  <cp:lastPrinted>2001-01-18T14:18:00Z</cp:lastPrinted>
  <dcterms:modified xsi:type="dcterms:W3CDTF">2001-01-19T19:34:00Z</dcterms:modified>
  <cp:revision>2</cp:revision>
  <dc:subject/>
  <dc:title>STORY SACK LIBRARY</dc:title>
</cp:coreProperties>
</file>