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26670</wp:posOffset>
                </wp:positionV>
                <wp:extent cx="85725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13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63pt;mso-wrap-distance-left:9.05pt;mso-wrap-distance-right:9.05pt;mso-wrap-distance-top:0pt;mso-wrap-distance-bottom:0pt;margin-top:2.1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713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26670</wp:posOffset>
                </wp:positionV>
                <wp:extent cx="85915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04215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63pt;mso-wrap-distance-left:9.05pt;mso-wrap-distance-right:9.05pt;mso-wrap-distance-top:0pt;mso-wrap-distance-bottom:0pt;margin-top:2.1pt;mso-position-vertical-relative:text;margin-left:4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704215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>STORIES FOR TWO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BROWN BEAR, BROWN BEAR by Eric Carle</w:t>
      </w:r>
    </w:p>
    <w:p>
      <w:pPr>
        <w:pStyle w:val="Heading1"/>
        <w:rPr/>
      </w:pPr>
      <w:r>
        <w:rPr/>
        <w:t>A Book a Day Brings A Reader Your Way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46050</wp:posOffset>
                      </wp:positionV>
                      <wp:extent cx="704215" cy="6267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8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9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47955</wp:posOffset>
                      </wp:positionV>
                      <wp:extent cx="571500" cy="8001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1.65pt;mso-position-vertical-relative:text;margin-left: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655</wp:posOffset>
                      </wp:positionV>
                      <wp:extent cx="705485" cy="100711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705" cy="521335"/>
                                        <wp:effectExtent l="0" t="0" r="0" b="0"/>
                                        <wp:docPr id="12" name="CSM000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CSM000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79.3pt;mso-wrap-distance-left:9.05pt;mso-wrap-distance-right:9.05pt;mso-wrap-distance-top:0pt;mso-wrap-distance-bottom:0pt;margin-top:2.6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705" cy="521335"/>
                                  <wp:effectExtent l="0" t="0" r="0" b="0"/>
                                  <wp:docPr id="13" name="CSM000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SM000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2385</wp:posOffset>
                      </wp:positionV>
                      <wp:extent cx="718185" cy="7785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431165"/>
                                        <wp:effectExtent l="0" t="0" r="0" b="0"/>
                                        <wp:docPr id="15" name="CSR000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SR000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43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61.3pt;mso-wrap-distance-left:9.05pt;mso-wrap-distance-right:9.05pt;mso-wrap-distance-top:0pt;mso-wrap-distance-bottom:0pt;margin-top:2.5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431165"/>
                                  <wp:effectExtent l="0" t="0" r="0" b="0"/>
                                  <wp:docPr id="16" name="CSR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SR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1500" cy="6591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59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200" cy="515620"/>
                                        <wp:effectExtent l="0" t="0" r="0" b="0"/>
                                        <wp:docPr id="18" name="CIU502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CIU502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2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1.9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0" cy="515620"/>
                                  <wp:effectExtent l="0" t="0" r="0" b="0"/>
                                  <wp:docPr id="19" name="CIU50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IU50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367discXCIU502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86995</wp:posOffset>
                      </wp:positionV>
                      <wp:extent cx="713105" cy="62166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685" cy="530225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48.95pt;mso-wrap-distance-left:9.05pt;mso-wrap-distance-right:9.05pt;mso-wrap-distance-top:0pt;mso-wrap-distance-bottom:0pt;margin-top:6.85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53022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4discXICSQ000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2discXICSM000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4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5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5discXICSR0003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210</wp:posOffset>
                      </wp:positionV>
                      <wp:extent cx="575310" cy="60769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930" cy="515620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3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8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2.3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30" cy="51562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1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Make it real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Substitute your child’s name for Brown Bear on each page.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trHeight w:val="1125" w:hRule="atLeast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llow repeti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Read the book and only ask the question.  See if your child can answer the question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985</wp:posOffset>
                      </wp:positionV>
                      <wp:extent cx="713105" cy="62166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685" cy="530225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48.95pt;mso-wrap-distance-left:9.05pt;mso-wrap-distance-right:9.05pt;mso-wrap-distance-top:0pt;mso-wrap-distance-bottom:0pt;margin-top:-0.55pt;mso-position-vertical-relative:text;margin-left: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530225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ell a picture story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Encourage your child to comment on the pictures.  Add more words to what your child says to expand your child’s picture story.</w:t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875</wp:posOffset>
                      </wp:positionV>
                      <wp:extent cx="571500" cy="8001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.2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64465</wp:posOffset>
                      </wp:positionV>
                      <wp:extent cx="719455" cy="105791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534035"/>
                                        <wp:effectExtent l="0" t="0" r="0" b="0"/>
                                        <wp:docPr id="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83.3pt;mso-wrap-distance-left:9.05pt;mso-wrap-distance-right:9.05pt;mso-wrap-distance-top:0pt;mso-wrap-distance-bottom:0pt;margin-top:12.9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53403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Read the words.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Read the words of the story to your child.  Point to the color words and match them with the actual colors on the page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Share a book with your child.  Ask questions… 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sk your child to name the face and body parts on each animal.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Share a book with your child.  Share with another… 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Daddy share the book with your child.  If Daddy is the primary reader, have Mommy share the book with your child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080</wp:posOffset>
                      </wp:positionV>
                      <wp:extent cx="663575" cy="9144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0060" cy="387350"/>
                                        <wp:effectExtent l="0" t="0" r="0" b="0"/>
                                        <wp:docPr id="4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060" cy="38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72pt;mso-wrap-distance-left:9.05pt;mso-wrap-distance-right:9.05pt;mso-wrap-distance-top:0pt;mso-wrap-distance-bottom:0pt;margin-top:0.4pt;mso-position-vertical-relative:text;margin-left: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38735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other books by the author of this book, Eric Carle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headerReference w:type="default" r:id="rId34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52:00Z</dcterms:created>
  <dc:creator>Valued Gateway Client</dc:creator>
  <dc:description/>
  <dc:language>en-US</dc:language>
  <cp:lastModifiedBy>Valued Gateway Client</cp:lastModifiedBy>
  <cp:lastPrinted>2000-10-06T13:43:00Z</cp:lastPrinted>
  <dcterms:modified xsi:type="dcterms:W3CDTF">2001-01-19T18:52:00Z</dcterms:modified>
  <cp:revision>2</cp:revision>
  <dc:subject/>
  <dc:title>STORY SACK LIBRARY</dc:title>
</cp:coreProperties>
</file>