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87630</wp:posOffset>
                </wp:positionV>
                <wp:extent cx="885825" cy="79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704215"/>
                                  <wp:effectExtent l="0" t="0" r="0" b="0"/>
                                  <wp:docPr id="2" name="CSQ0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Q0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0405" cy="704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2.55pt;mso-wrap-distance-left:9.05pt;mso-wrap-distance-right:9.05pt;mso-wrap-distance-top:0pt;mso-wrap-distance-bottom:0pt;margin-top:-6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704215"/>
                            <wp:effectExtent l="0" t="0" r="0" b="0"/>
                            <wp:docPr id="4" name="CSQ000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SQ000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00405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3550</wp:posOffset>
                </wp:positionH>
                <wp:positionV relativeFrom="paragraph">
                  <wp:posOffset>-87630</wp:posOffset>
                </wp:positionV>
                <wp:extent cx="877570" cy="79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960" cy="7042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62.65pt;mso-wrap-distance-left:9.05pt;mso-wrap-distance-right:9.05pt;mso-wrap-distance-top:0pt;mso-wrap-distance-bottom:0pt;margin-top:-6.9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960" cy="7042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96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 xml:space="preserve">STORIES FOR ONES 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OH WHERE, OH WHERE by John Prater</w:t>
      </w:r>
    </w:p>
    <w:p>
      <w:pPr>
        <w:pStyle w:val="Heading1"/>
        <w:rPr/>
      </w:pPr>
      <w:r>
        <w:rPr/>
        <w:t>A Book a Day Brings A Reader Your 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4650</wp:posOffset>
                </wp:positionH>
                <wp:positionV relativeFrom="paragraph">
                  <wp:posOffset>198755</wp:posOffset>
                </wp:positionV>
                <wp:extent cx="7429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10" name="CST00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ST00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73.5pt;mso-wrap-distance-left:9.05pt;mso-wrap-distance-right:9.05pt;mso-wrap-distance-top:0pt;mso-wrap-distance-bottom:0pt;margin-top:15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504825"/>
                            <wp:effectExtent l="0" t="0" r="0" b="0"/>
                            <wp:docPr id="11" name="CST00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CST00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44780</wp:posOffset>
                      </wp:positionV>
                      <wp:extent cx="704215" cy="6267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3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4pt;mso-position-vertical-relative:text;margin-left: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4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705</wp:posOffset>
                      </wp:positionV>
                      <wp:extent cx="575310" cy="60769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15620"/>
                                        <wp:effectExtent l="0" t="0" r="0" b="0"/>
                                        <wp:docPr id="16" name="CIU50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CIU50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7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4.1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5620"/>
                                  <wp:effectExtent l="0" t="0" r="0" b="0"/>
                                  <wp:docPr id="18" name="CIU50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IU50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9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367/discXCIU50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175</wp:posOffset>
                      </wp:positionV>
                      <wp:extent cx="713105" cy="62166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7685" cy="530225"/>
                                        <wp:effectExtent l="0" t="0" r="0" b="0"/>
                                        <wp:docPr id="2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-0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53022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4/discXI/CSQ000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7/discXI/CST001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2705</wp:posOffset>
                      </wp:positionV>
                      <wp:extent cx="622935" cy="68770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3225" cy="485775"/>
                                        <wp:effectExtent l="0" t="0" r="0" b="0"/>
                                        <wp:docPr id="24" name="CST00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T00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2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54.15pt;mso-wrap-distance-left:9.05pt;mso-wrap-distance-right:9.05pt;mso-wrap-distance-top:0pt;mso-wrap-distance-bottom:0pt;margin-top:4.1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25" cy="485775"/>
                                  <wp:effectExtent l="0" t="0" r="0" b="0"/>
                                  <wp:docPr id="25" name="CST00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T00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7/discXI/CST001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7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8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52705</wp:posOffset>
                      </wp:positionV>
                      <wp:extent cx="718185" cy="61277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080" cy="513080"/>
                                        <wp:effectExtent l="0" t="0" r="0" b="0"/>
                                        <wp:docPr id="30" name="BYN000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BYN000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31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" cy="520700"/>
                                        <wp:effectExtent l="0" t="0" r="0" b="0"/>
                                        <wp:docPr id="3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4.1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080" cy="513080"/>
                                  <wp:effectExtent l="0" t="0" r="0" b="0"/>
                                  <wp:docPr id="33" name="BYN000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BYN000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34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00" cy="52070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1101/discVIII/BYN0002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9375</wp:posOffset>
                      </wp:positionV>
                      <wp:extent cx="742950" cy="77787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7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155" cy="650875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59" r="-6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155" cy="650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1.25pt;mso-wrap-distance-left:9.05pt;mso-wrap-distance-right:9.05pt;mso-wrap-distance-top:0pt;mso-wrap-distance-bottom:0pt;margin-top:6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5087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Orient book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Stand the book on the floor or on a small table for your child to pick-up.  Place the book upside down and see if your child turns it around.</w:t>
            </w:r>
          </w:p>
          <w:p>
            <w:pPr>
              <w:pStyle w:val="Style12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4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Follow child’s lead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ry to share the book with your child whenever he or she asks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5250</wp:posOffset>
                      </wp:positionV>
                      <wp:extent cx="714375" cy="62293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2130" cy="530225"/>
                                        <wp:effectExtent l="0" t="0" r="0" b="0"/>
                                        <wp:docPr id="4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49.05pt;mso-wrap-distance-left:9.05pt;mso-wrap-distance-right:9.05pt;mso-wrap-distance-top:0pt;mso-wrap-distance-bottom:0pt;margin-top:7.5pt;mso-position-vertical-relative:text;margin-left: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530225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lk about pictures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a teddy bear at home and have it imitate some of the actions in the book.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4"/>
                <w:lang w:val="en-US" w:eastAsia="en-US"/>
              </w:rPr>
              <w:t>Have fun</w:t>
            </w: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7665" cy="504825"/>
                                        <wp:effectExtent l="0" t="0" r="0" b="0"/>
                                        <wp:docPr id="4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504825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Label thing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sk your child, “Where is the bear?”  Expand what your child points to or says.  For example, say, “Yes, the bear is beside the couch.”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2555</wp:posOffset>
                      </wp:positionV>
                      <wp:extent cx="619760" cy="62166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530860"/>
                                        <wp:effectExtent l="0" t="0" r="0" b="0"/>
                                        <wp:docPr id="4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1" t="-17" r="-2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48.95pt;mso-wrap-distance-left:9.05pt;mso-wrap-distance-right:9.05pt;mso-wrap-distance-top:0pt;mso-wrap-distance-bottom:0pt;margin-top:9.6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530860"/>
                                  <wp:effectExtent l="0" t="0" r="0" b="0"/>
                                  <wp:docPr id="5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>Thursday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ake turn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ake turns singing the words in the book.  Make up your own tune or sing the melody “Oh where, oh where has my little dog gone?”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5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5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0965</wp:posOffset>
                      </wp:positionV>
                      <wp:extent cx="916305" cy="109029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9435" cy="559435"/>
                                        <wp:effectExtent l="0" t="0" r="0" b="0"/>
                                        <wp:docPr id="5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435" cy="559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85.85pt;mso-wrap-distance-left:9.05pt;mso-wrap-distance-right:9.05pt;mso-wrap-distance-top:0pt;mso-wrap-distance-bottom:0pt;margin-top:7.95pt;mso-position-vertical-relative:text;margin-left: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435" cy="559435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a favorite aunt or uncle share the book with your child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color w:val="CC00FF"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color w:val="CC00FF"/>
                <w:sz w:val="26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Check out a book that interests mom or dad.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8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2"/>
        <w:rPr>
          <w:color w:val="800080"/>
        </w:rPr>
      </w:pPr>
      <w:r>
        <w:rPr>
          <w:color w:val="800080"/>
        </w:rPr>
      </w:r>
    </w:p>
    <w:p>
      <w:pPr>
        <w:pStyle w:val="Style12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Foot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8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8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35:00Z</dcterms:created>
  <dc:creator>Valued Gateway Client</dc:creator>
  <dc:description/>
  <dc:language>en-US</dc:language>
  <cp:lastModifiedBy>Valued Gateway Client</cp:lastModifiedBy>
  <cp:lastPrinted>2000-10-02T13:22:00Z</cp:lastPrinted>
  <dcterms:modified xsi:type="dcterms:W3CDTF">2001-01-19T18:35:00Z</dcterms:modified>
  <cp:revision>2</cp:revision>
  <dc:subject/>
  <dc:title/>
</cp:coreProperties>
</file>