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87630</wp:posOffset>
                </wp:positionV>
                <wp:extent cx="885825" cy="7943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704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0405" cy="7042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2.55pt;mso-wrap-distance-left:9.05pt;mso-wrap-distance-right:9.05pt;mso-wrap-distance-top:0pt;mso-wrap-distance-bottom:0pt;margin-top:-6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704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0405" cy="7042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-87630</wp:posOffset>
                </wp:positionV>
                <wp:extent cx="886460" cy="804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13740"/>
                                  <wp:effectExtent l="0" t="0" r="0" b="0"/>
                                  <wp:docPr id="7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3.35pt;mso-wrap-distance-left:9.05pt;mso-wrap-distance-right:9.05pt;mso-wrap-distance-top:0pt;mso-wrap-distance-bottom:0pt;margin-top:-6.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13740"/>
                            <wp:effectExtent l="0" t="0" r="0" b="0"/>
                            <wp:docPr id="8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BABI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TOUCH AND FEEL HOME By DK Publishing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4780</wp:posOffset>
                      </wp:positionV>
                      <wp:extent cx="704215" cy="62674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0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4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1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3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4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367/discX/CIU501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175</wp:posOffset>
                      </wp:positionV>
                      <wp:extent cx="713105" cy="62166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0225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-0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02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4/discXI/CSQ000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2065</wp:posOffset>
                      </wp:positionV>
                      <wp:extent cx="552450" cy="61404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13080"/>
                                        <wp:effectExtent l="0" t="0" r="0" b="0"/>
                                        <wp:docPr id="19" name="cst000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cst000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48.35pt;mso-wrap-distance-left:9.05pt;mso-wrap-distance-right:9.05pt;mso-wrap-distance-top:0pt;mso-wrap-distance-bottom:0pt;margin-top:-0.9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13080"/>
                                  <wp:effectExtent l="0" t="0" r="0" b="0"/>
                                  <wp:docPr id="20" name="cst000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st000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7/discXI/CST000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2" name="bzg00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bzg00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3" name="bzg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zg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118/disc VIII/BZG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8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9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2/discXI/CSL000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at page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Encourage baby to finger each page.  Lift up the flaps covering the pictures together.</w:t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Turn page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et your baby open and close the book to play with it like a hinge toy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14375" cy="62293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2130" cy="53022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49.05pt;mso-wrap-distance-left:9.05pt;mso-wrap-distance-right:9.05pt;mso-wrap-distance-top:0pt;mso-wrap-distance-bottom:0pt;margin-top:7.5pt;mso-position-vertical-relative:text;margin-left: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53022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oint to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Name the things your baby points to in the book.</w:t>
            </w:r>
          </w:p>
          <w:p>
            <w:pPr>
              <w:pStyle w:val="BodyText2"/>
              <w:rPr>
                <w:rFonts w:ascii="BD Denver" w:hAnsi="BD Denver" w:cs="BD Denver"/>
                <w:i w:val="false"/>
                <w:i w:val="false"/>
                <w:iCs w:val="false"/>
                <w:sz w:val="30"/>
                <w:lang w:val="en-US" w:eastAsia="en-US"/>
              </w:rPr>
            </w:pPr>
            <w:r>
              <w:rPr>
                <w:rFonts w:cs="BD Denver"/>
                <w:i w:val="false"/>
                <w:iCs w:val="false"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4"/>
                <w:lang w:val="en-US" w:eastAsia="en-US"/>
              </w:rPr>
              <w:t>Have fun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Add sound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dd sounds to something on each page.  For example, sniff the flowers or blow the laundry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735</wp:posOffset>
                      </wp:positionV>
                      <wp:extent cx="719455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13.0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Encourage imitation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Imitate your baby when your look into the mirror on the last page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Daddy share the book with baby.  If Daddy is the primary book reader, have Mommy share the book with baby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675</wp:posOffset>
                      </wp:positionV>
                      <wp:extent cx="663575" cy="5619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5.2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Walk up and down the stacks holding your baby while you look at the kind of books you like to read..  Check out a book for Mom or Dad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36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D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7:41:00Z</dcterms:created>
  <dc:creator>Valued Gateway Client</dc:creator>
  <dc:description/>
  <dc:language>en-US</dc:language>
  <cp:lastModifiedBy>Valued Gateway Client</cp:lastModifiedBy>
  <cp:lastPrinted>2000-11-27T10:21:00Z</cp:lastPrinted>
  <dcterms:modified xsi:type="dcterms:W3CDTF">2001-01-19T17:41:00Z</dcterms:modified>
  <cp:revision>2</cp:revision>
  <dc:subject/>
  <dc:title/>
</cp:coreProperties>
</file>