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62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4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62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53340</wp:posOffset>
                </wp:positionV>
                <wp:extent cx="810260" cy="951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6292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74.9pt;mso-wrap-distance-left:9.05pt;mso-wrap-distance-right:9.05pt;mso-wrap-distance-top:0pt;mso-wrap-distance-bottom:0pt;margin-top:4.2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6292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>HISTORIAS PARA NIÑOS DE TRES AÑOS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ía Hace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>Al Mar, Al Mar, Osito Polar, by Hans de Bee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3655</wp:posOffset>
                      </wp:positionV>
                      <wp:extent cx="633095" cy="65278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95" cy="652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310" cy="56007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310" cy="560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85pt;height:51.4pt;mso-wrap-distance-left:9.05pt;mso-wrap-distance-right:9.05pt;mso-wrap-distance-top:0pt;mso-wrap-distance-bottom:0pt;margin-top:2.6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10" cy="5600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" cy="56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7955</wp:posOffset>
                      </wp:positionV>
                      <wp:extent cx="670560" cy="57594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56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5775" cy="483235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775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8pt;height:45.35pt;mso-wrap-distance-left:9.05pt;mso-wrap-distance-right:9.05pt;mso-wrap-distance-top:0pt;mso-wrap-distance-bottom:0pt;margin-top:11.65pt;mso-position-vertical-relative:text;margin-left:1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775" cy="48323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33655</wp:posOffset>
                      </wp:positionV>
                      <wp:extent cx="705485" cy="6858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bía</w:t>
                                  </w:r>
                                </w:p>
                                <w:p>
                                  <w:pPr>
                                    <w:pStyle w:val="BodyText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54pt;mso-wrap-distance-left:9.05pt;mso-wrap-distance-right:9.05pt;mso-wrap-distance-top:0pt;mso-wrap-distance-bottom:0pt;margin-top:2.65pt;mso-position-vertical-relative:text;margin-left: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bía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4145</wp:posOffset>
                      </wp:positionV>
                      <wp:extent cx="544830" cy="52578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525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045" cy="43307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045" cy="433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41.4pt;mso-wrap-distance-left:9.05pt;mso-wrap-distance-right:9.05pt;mso-wrap-distance-top:0pt;mso-wrap-distance-bottom:0pt;margin-top:11.3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43307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43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1905</wp:posOffset>
                      </wp:positionV>
                      <wp:extent cx="527685" cy="5588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685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900" cy="46609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466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5pt;height:44pt;mso-wrap-distance-left:9.05pt;mso-wrap-distance-right:9.05pt;mso-wrap-distance-top:0pt;mso-wrap-distance-bottom:0pt;margin-top:-0.1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46609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47955</wp:posOffset>
                      </wp:positionV>
                      <wp:extent cx="718185" cy="61277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48196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481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11.65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48196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655320" cy="6858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32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0535" cy="593090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593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6pt;height:54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59309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59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Palmeé las hoj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Salgan a caminar afuera.  Cuándo llegue a su casa haga un dibujo de lo que vieron durante su caminata.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ata un libro con su bebé.  Volteé las págin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Léale la historia a su niño en la cama.  Si su niño se interesa, repitale la historia una vez más.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5085</wp:posOffset>
                      </wp:positionV>
                      <wp:extent cx="702945" cy="61404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945" cy="614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8160" cy="521335"/>
                                        <wp:effectExtent l="0" t="0" r="0" b="0"/>
                                        <wp:docPr id="3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8160" cy="52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35pt;height:48.35pt;mso-wrap-distance-left:9.05pt;mso-wrap-distance-right:9.05pt;mso-wrap-distance-top:0pt;mso-wrap-distance-bottom:0pt;margin-top:3.5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160" cy="52133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punte a los dibujos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iga “había una vez,” y deje que su niño diga la historia mientras miran los dibujos. </w:t>
            </w:r>
          </w:p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82550</wp:posOffset>
                      </wp:positionV>
                      <wp:extent cx="719455" cy="686435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bía</w:t>
                                  </w:r>
                                </w:p>
                                <w:p>
                                  <w:pPr>
                                    <w:pStyle w:val="BodyText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54.05pt;mso-wrap-distance-left:9.05pt;mso-wrap-distance-right:9.05pt;mso-wrap-distance-top:0pt;mso-wrap-distance-bottom:0pt;margin-top:6.5pt;mso-position-vertical-relative:text;margin-left: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bía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é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greque sonido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Cuándo lea la historia, emfatize en la descripción de las palabras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1285</wp:posOffset>
                      </wp:positionV>
                      <wp:extent cx="573405" cy="6477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458470"/>
                                        <wp:effectExtent l="0" t="0" r="0" b="0"/>
                                        <wp:docPr id="3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58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9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5847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5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0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nimelo a qué la imite…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etengase a la mitad de la historia y preguntele a su niño lo que sucedió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ó lo que va a suceder. 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Comparta con alguién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eje que su niño lea esta historia a un primo, hermano ó hermana mayor. </w:t>
            </w:r>
          </w:p>
          <w:p>
            <w:pPr>
              <w:pStyle w:val="Style11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Cs/>
                <w:i/>
                <w:iCs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725170" cy="6350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170" cy="635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0385" cy="542290"/>
                                        <wp:effectExtent l="0" t="0" r="0" b="0"/>
                                        <wp:docPr id="43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385" cy="54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1pt;height:50pt;mso-wrap-distance-left:9.05pt;mso-wrap-distance-right:9.05pt;mso-wrap-distance-top:0pt;mso-wrap-distance-bottom:0pt;margin-top:4.3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385" cy="542290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Vay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Informese sobre la hora cuándo la biblioteca ofrece historias para los niños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>
          <w:b/>
          <w:b/>
          <w:bCs/>
          <w:color w:val="0000FF"/>
        </w:rPr>
      </w:pPr>
      <w:r>
        <w:rPr/>
        <w:t xml:space="preserve">Website: </w:t>
      </w:r>
      <w:hyperlink r:id="rId30">
        <w:r>
          <w:rPr>
            <w:rStyle w:val="InternetLink"/>
            <w:b/>
            <w:bCs/>
          </w:rPr>
          <w:t>www.fepecho.com</w:t>
        </w:r>
      </w:hyperlink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31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hyperlink" Target="http://www.fepecho.com/" TargetMode="External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21:00Z</dcterms:created>
  <dc:creator>Valued Gateway Client</dc:creator>
  <dc:description/>
  <dc:language>en-US</dc:language>
  <cp:lastModifiedBy>Rebecca Mable Bailey</cp:lastModifiedBy>
  <cp:lastPrinted>2002-10-16T13:38:00Z</cp:lastPrinted>
  <dcterms:modified xsi:type="dcterms:W3CDTF">2002-10-16T18:39:00Z</dcterms:modified>
  <cp:revision>9</cp:revision>
  <dc:subject/>
  <dc:title>STORY SACK LIBRARY</dc:title>
</cp:coreProperties>
</file>