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74295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92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pt;mso-wrap-distance-left:9.05pt;mso-wrap-distance-right:9.05pt;mso-wrap-distance-top:0pt;mso-wrap-distance-bottom:0pt;margin-top:4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92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UN AÑO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¿Dónde Está El Bebé? por Cherly Christi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3830</wp:posOffset>
                      </wp:positionV>
                      <wp:extent cx="718185" cy="6229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145" cy="52514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12.9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145" cy="525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670560" cy="57594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48323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5.35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4832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4830" cy="5867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940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2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940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68960" cy="5029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485" cy="39052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8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9.6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" cy="3905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Acomode el libro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are el libro en el piso para que su niño lo levante.  Ponga el libro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oca abajo para ver si el niño lo voltea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Siga el ejemplo del niño..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omparta el libro con su niño cuándo él se lo pida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670560" cy="57594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75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48323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5.35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48323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Hable sobre los dibujos…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úsque un osito de peluche en casa y haga como que él l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latica sobre los dibujos del libro.   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3563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0365" cy="522605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0.05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52260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Marca los objetos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egunte a su niño, “¿Dónde está el osito?” agregue a lo que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su niño diga.  Por ejemplo, “Sí, el osito junto al sofá.”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3540" cy="4667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354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4667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Turnense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Turnense cantando las palabras del libro.  Invente su propia 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canción o cante una conocida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ida a un tió ó una tía que comparta el libro con su niñ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2550</wp:posOffset>
                      </wp:positionV>
                      <wp:extent cx="571500" cy="60007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900" cy="46990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7.25pt;mso-wrap-distance-left:9.05pt;mso-wrap-distance-right:9.05pt;mso-wrap-distance-top:0pt;mso-wrap-distance-bottom:0pt;margin-top:6.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Saque prestado un libro de interés para papá y mamá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4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5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yperlink" Target="http://www.fepecho.com/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3:25:00Z</dcterms:created>
  <dc:creator>Valued Gateway Client</dc:creator>
  <dc:description/>
  <dc:language>en-US</dc:language>
  <cp:lastModifiedBy>Rebecca Mable Bailey</cp:lastModifiedBy>
  <cp:lastPrinted>2002-10-16T13:20:00Z</cp:lastPrinted>
  <dcterms:modified xsi:type="dcterms:W3CDTF">2002-10-16T18:20:00Z</dcterms:modified>
  <cp:revision>8</cp:revision>
  <dc:subject/>
  <dc:title>STORY SACK LIBRARY</dc:title>
</cp:coreProperties>
</file>