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810260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74.9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LOS BEBE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 xml:space="preserve">Éste No Es Mi Osito, por Rachel Wells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576580" cy="4870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394335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39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38.35pt;mso-wrap-distance-left:9.05pt;mso-wrap-distance-right:9.05pt;mso-wrap-distance-top:0pt;mso-wrap-distance-bottom:0pt;margin-top:11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3943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5465" cy="60261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0990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0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47.45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099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1790" cy="476885"/>
                                        <wp:effectExtent l="0" t="0" r="0" b="0"/>
                                        <wp:docPr id="3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4768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Anime a que su niño toque cada página. Que el bebé con sus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manos toque y sienta los dibujos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bebé abra y cierre el libro para que juegue con el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mo si fuera un juguete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085</wp:posOffset>
                      </wp:positionV>
                      <wp:extent cx="707390" cy="61849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525780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525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pt;height:48.7pt;mso-wrap-distance-left:9.05pt;mso-wrap-distance-right:9.05pt;mso-wrap-distance-top:0pt;mso-wrap-distance-bottom:0pt;margin-top:3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52578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Señal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Nombre las cosas que su bebé señale en él libro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477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gregue sonidos a algo en cada página.  Por ejemplo, chilla como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un ratón ó gruñe como un os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719455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ímelo a qué la imite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yude a su niño imitar sus Oooos y Auuus mientras descubre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l dibujo en cada página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Qué el papá comparta el libro con el bebé.  Si el papá es el lector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principal, deje que la mamá comparta el libro. 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663575" cy="5619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Camine por los corredores de los libros, sosteniendo a su bebé mientras busca todos los libros que le gustaría leer.  Saquen un libro para mamá y papá.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6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7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hyperlink" Target="http://www.fepecho.com/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59:00Z</dcterms:created>
  <dc:creator>Valued Gateway Client</dc:creator>
  <dc:description/>
  <dc:language>en-US</dc:language>
  <cp:lastModifiedBy>Rebecca Mable Bailey</cp:lastModifiedBy>
  <cp:lastPrinted>2002-10-16T13:18:00Z</cp:lastPrinted>
  <dcterms:modified xsi:type="dcterms:W3CDTF">2002-10-16T18:18:00Z</dcterms:modified>
  <cp:revision>8</cp:revision>
  <dc:subject/>
  <dc:title>STORY SACK LIBRARY</dc:title>
</cp:coreProperties>
</file>