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702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70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" cy="7023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70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74295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325" cy="638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pt;mso-wrap-distance-left:9.05pt;mso-wrap-distance-right:9.05pt;mso-wrap-distance-top:0pt;mso-wrap-distance-bottom:0pt;margin-top:4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325" cy="6388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UN AÑO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¿Dónde Está El Perrito? por Cherly Christi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3830</wp:posOffset>
                      </wp:positionV>
                      <wp:extent cx="718185" cy="6229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145" cy="5251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12.9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145" cy="5251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576580" cy="5334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44069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440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42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4406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4830" cy="5867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9403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2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940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68960" cy="50292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485" cy="390525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8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9.6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" cy="3905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Acomode el libro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Ayude a su niño a encontrar la página de enfrente del libro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Siga el ejemplo del niño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spere en un retrato todo el tiempo que su niño quier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711200" cy="68453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415" cy="591820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" cy="59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53.9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59182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Platiquele sobre los dibujo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o indique a él perro en cada págin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3563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0365" cy="522605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0.05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52260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e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Marca los objetos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Marque los objetos familiares en los dibujos.  Deje que su niño marque los objetos en los dibujos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3540" cy="466725"/>
                                        <wp:effectExtent l="0" t="0" r="0" b="0"/>
                                        <wp:docPr id="4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354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46672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Turnens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su niño le lea el libro.  Usted encuentre el perro en cada página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la abuelita ó el abuelito le lean un libro a su niño.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2550</wp:posOffset>
                      </wp:positionV>
                      <wp:extent cx="571500" cy="6000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900" cy="469900"/>
                                        <wp:effectExtent l="0" t="0" r="0" b="0"/>
                                        <wp:docPr id="4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7.25pt;mso-wrap-distance-left:9.05pt;mso-wrap-distance-right:9.05pt;mso-wrap-distance-top:0pt;mso-wrap-distance-bottom:0pt;margin-top:6.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lang w:val="en-US" w:eastAsia="en-US"/>
              </w:rPr>
              <w:t xml:space="preserve">Búsque algunos otros libros con dibujos de perros.  Saquen algunos libros con perro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6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7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hyperlink" Target="http://www.fepecho.com/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3:25:00Z</dcterms:created>
  <dc:creator>Valued Gateway Client</dc:creator>
  <dc:description/>
  <dc:language>en-US</dc:language>
  <cp:lastModifiedBy>Rebecca Mable Bailey</cp:lastModifiedBy>
  <cp:lastPrinted>2002-10-16T13:24:00Z</cp:lastPrinted>
  <dcterms:modified xsi:type="dcterms:W3CDTF">2002-10-16T18:24:00Z</dcterms:modified>
  <cp:revision>8</cp:revision>
  <dc:subject/>
  <dc:title>STORY SACK LIBRARY</dc:title>
</cp:coreProperties>
</file>