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0</wp:posOffset>
                </wp:positionH>
                <wp:positionV relativeFrom="paragraph">
                  <wp:posOffset>53340</wp:posOffset>
                </wp:positionV>
                <wp:extent cx="800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702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70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5475" cy="625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2pt;mso-position-vertical-relative:text;margin-left:4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" cy="7023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70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25475" cy="6254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75311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325" cy="6388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57.6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8325" cy="6388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HISTORIAS PARA NINOS DE TRES ANO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Clifford  El Gran Perro, by Colorado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633095" cy="6527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652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56007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560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51.4pt;mso-wrap-distance-left:9.05pt;mso-wrap-distance-right:9.05pt;mso-wrap-distance-top:0pt;mso-wrap-distance-bottom:0pt;margin-top: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5600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56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7955</wp:posOffset>
                      </wp:positionV>
                      <wp:extent cx="608330" cy="56896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330" cy="56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3545" cy="47625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354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pt;height:44.8pt;mso-wrap-distance-left:9.05pt;mso-wrap-distance-right:9.05pt;mso-wrap-distance-top:0pt;mso-wrap-distance-bottom:0pt;margin-top:11.65pt;mso-position-vertical-relative:text;margin-left:1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4762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Habí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una</w:t>
            </w:r>
          </w:p>
          <w:p>
            <w:pPr>
              <w:pStyle w:val="Style11"/>
              <w:jc w:val="center"/>
              <w:rPr>
                <w:sz w:val="10"/>
              </w:rPr>
            </w:pPr>
            <w:r>
              <w:rPr>
                <w:b/>
              </w:rPr>
              <w:t>vez…</w: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44830" cy="52578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2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43307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433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1.4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4330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481965"/>
                                        <wp:effectExtent l="0" t="0" r="0" b="0"/>
                                        <wp:docPr id="2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481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4819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655320" cy="6858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3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593090"/>
                                        <wp:effectExtent l="0" t="0" r="0" b="0"/>
                                        <wp:docPr id="2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593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6pt;height:54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59309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Palmeé las hoj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ibuje a su perro ó a un perro de la vecindad.  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e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bebé.  Volteé las págin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Lea el libro e imaginese que ústed es el perro.  Lea el libro otra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vez y deje que su niño se imagine que es el perro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5085</wp:posOffset>
                      </wp:positionV>
                      <wp:extent cx="706755" cy="679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755" cy="679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970" cy="58674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970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5pt;height:53.5pt;mso-wrap-distance-left:9.05pt;mso-wrap-distance-right:9.05pt;mso-wrap-distance-top:0pt;mso-wrap-distance-bottom:0pt;margin-top:3.5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970" cy="58674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punte a los dibujo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Deje que su niño escoja cualquier página del libro.  Deje que su niñ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iga lo que esta sucediendo en esa página.  </w:t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2550</wp:posOffset>
                      </wp:positionV>
                      <wp:extent cx="719455" cy="68643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ab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z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54.05pt;mso-wrap-distance-left:9.05pt;mso-wrap-distance-right:9.05pt;mso-wrap-distance-top:0pt;mso-wrap-distance-bottom:0pt;margin-top:6.5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b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z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greque sonid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nime a que su niño encuentre las palabras en cada página.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Leále las palabras a su niño. 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1285</wp:posOffset>
                      </wp:positionV>
                      <wp:extent cx="573405" cy="6477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458470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5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9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5847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nimelo a qué la imite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Que su niño le diga lo que el perro esta haciendo en cada página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 niñera le lea el libro a su niño. </w:t>
            </w:r>
          </w:p>
          <w:p>
            <w:pPr>
              <w:pStyle w:val="Style11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Cs/>
                <w:i/>
                <w:iCs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725170" cy="6350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170" cy="63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385" cy="542290"/>
                                        <wp:effectExtent l="0" t="0" r="0" b="0"/>
                                        <wp:docPr id="44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pt;height:50pt;mso-wrap-distance-left:9.05pt;mso-wrap-distance-right:9.05pt;mso-wrap-distance-top:0pt;mso-wrap-distance-bottom:0pt;margin-top:4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" cy="54229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Búsque otros libros de diferentes clases de perros.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2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3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hyperlink" Target="http://www.fepecho.com/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22:00Z</dcterms:created>
  <dc:creator>Valued Gateway Client</dc:creator>
  <dc:description/>
  <dc:language>en-US</dc:language>
  <cp:lastModifiedBy>Rebecca Mable Bailey</cp:lastModifiedBy>
  <cp:lastPrinted>2002-10-16T13:41:00Z</cp:lastPrinted>
  <dcterms:modified xsi:type="dcterms:W3CDTF">2002-10-16T18:44:00Z</dcterms:modified>
  <cp:revision>9</cp:revision>
  <dc:subject/>
  <dc:title>STORY SACK LIBRARY</dc:title>
</cp:coreProperties>
</file>