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9144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54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4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54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810260" cy="951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54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74.9pt;mso-wrap-distance-left:9.05pt;mso-wrap-distance-right:9.05pt;mso-wrap-distance-top:0pt;mso-wrap-distance-bottom:0pt;margin-top:4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54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 xml:space="preserve">HISTORIAS PARA NIÑOS DE TRES AÑOS 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>Mis Colors, by Rebecca Emberley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655</wp:posOffset>
                      </wp:positionV>
                      <wp:extent cx="633095" cy="65278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95" cy="652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310" cy="56007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310" cy="560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85pt;height:51.4pt;mso-wrap-distance-left:9.05pt;mso-wrap-distance-right:9.05pt;mso-wrap-distance-top:0pt;mso-wrap-distance-bottom:0pt;margin-top:2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10" cy="5600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56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7955</wp:posOffset>
                      </wp:positionV>
                      <wp:extent cx="608965" cy="5168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51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4180" cy="42418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4180" cy="42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40.7pt;mso-wrap-distance-left:9.05pt;mso-wrap-distance-right:9.05pt;mso-wrap-distance-top:0pt;mso-wrap-distance-bottom:0pt;margin-top:11.65pt;mso-position-vertical-relative:text;margin-left:1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180" cy="42418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180" cy="42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33655</wp:posOffset>
                      </wp:positionV>
                      <wp:extent cx="705485" cy="6858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abí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u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vez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54pt;mso-wrap-distance-left:9.05pt;mso-wrap-distance-right:9.05pt;mso-wrap-distance-top:0pt;mso-wrap-distance-bottom:0pt;margin-top:2.65pt;mso-position-vertical-relative:text;margin-left: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bí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u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vez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4145</wp:posOffset>
                      </wp:positionV>
                      <wp:extent cx="544830" cy="52578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52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045" cy="43307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045" cy="433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41.4pt;mso-wrap-distance-left:9.05pt;mso-wrap-distance-right:9.05pt;mso-wrap-distance-top:0pt;mso-wrap-distance-bottom:0pt;margin-top:11.3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4330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3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065</wp:posOffset>
                      </wp:positionV>
                      <wp:extent cx="718185" cy="61277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48196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481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-0.9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48196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655320" cy="6858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32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0535" cy="59309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593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6pt;height:54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59309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59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Palmeé las hoj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Abra el libro en un color.  Juntos caminen buscando algo que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combine con los colores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bebé.  Volteé las págin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xtienda a las palabras de los colores con su niño mientras están en el carro.  Por ejemplo, nombre el color de los objetos alrededor de ustedes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5085</wp:posOffset>
                      </wp:positionV>
                      <wp:extent cx="707390" cy="61531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7390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2605" cy="522605"/>
                                        <wp:effectExtent l="0" t="0" r="0" b="0"/>
                                        <wp:docPr id="3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605" cy="522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7pt;height:48.45pt;mso-wrap-distance-left:9.05pt;mso-wrap-distance-right:9.05pt;mso-wrap-distance-top:0pt;mso-wrap-distance-bottom:0pt;margin-top:3.5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605" cy="52260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punte a los dibujos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Deje que su niño mire los dibujos y hable sobre los colores 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figuras de cada dibujo. </w:t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en-US" w:eastAsia="en-US"/>
              </w:rPr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Había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una</w:t>
            </w:r>
          </w:p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ez…</w: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greque sonid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eje que sus niños muevan sus dedos junto con las palabras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mientras miran el libro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1285</wp:posOffset>
                      </wp:positionV>
                      <wp:extent cx="573405" cy="6477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458470"/>
                                        <wp:effectExtent l="0" t="0" r="0" b="0"/>
                                        <wp:docPr id="3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5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9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5847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3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nimelo a qué la imite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Preguntele a su niño cuantas cosas diferentes hay en cada página.  Junto con su niño cuente los objetos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Comparta con alguién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Deje que su niño comparta este libro con sus abuelitos.</w:t>
            </w:r>
          </w:p>
          <w:p>
            <w:pPr>
              <w:pStyle w:val="Style11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Cs/>
                <w:i/>
                <w:iCs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725170" cy="6350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170" cy="635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0385" cy="542290"/>
                                        <wp:effectExtent l="0" t="0" r="0" b="0"/>
                                        <wp:docPr id="4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385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1pt;height:50pt;mso-wrap-distance-left:9.05pt;mso-wrap-distance-right:9.05pt;mso-wrap-distance-top:0pt;mso-wrap-distance-bottom:0pt;margin-top:4.3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85" cy="54229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Búsquen diferentes libros con colores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>
          <w:b/>
          <w:b/>
          <w:bCs/>
          <w:color w:val="0000FF"/>
        </w:rPr>
      </w:pPr>
      <w:r>
        <w:rPr/>
        <w:t xml:space="preserve">Website: </w:t>
      </w:r>
      <w:hyperlink r:id="rId30">
        <w:r>
          <w:rPr>
            <w:rStyle w:val="InternetLink"/>
            <w:b/>
            <w:bCs/>
          </w:rPr>
          <w:t>www.fepecho.com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31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hyperlink" Target="http://www.fepecho.com/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14:00Z</dcterms:created>
  <dc:creator>Valued Gateway Client</dc:creator>
  <dc:description/>
  <dc:language>en-US</dc:language>
  <cp:lastModifiedBy>Rebecca Mable Bailey</cp:lastModifiedBy>
  <cp:lastPrinted>2002-10-16T12:36:00Z</cp:lastPrinted>
  <dcterms:modified xsi:type="dcterms:W3CDTF">2002-10-16T17:37:00Z</dcterms:modified>
  <cp:revision>7</cp:revision>
  <dc:subject/>
  <dc:title>STORY SACK LIBRARY</dc:title>
</cp:coreProperties>
</file>