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0</wp:posOffset>
                </wp:positionH>
                <wp:positionV relativeFrom="paragraph">
                  <wp:posOffset>-175260</wp:posOffset>
                </wp:positionV>
                <wp:extent cx="914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862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862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13.8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8623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8623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-175260</wp:posOffset>
                </wp:positionV>
                <wp:extent cx="810260" cy="951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8623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74.9pt;mso-wrap-distance-left:9.05pt;mso-wrap-distance-right:9.05pt;mso-wrap-distance-top:0pt;mso-wrap-distance-bottom:0pt;margin-top:-13.8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86233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LOS BEBES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 xml:space="preserve">Los Amigos Del Bebé, por Neil Rickle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0485</wp:posOffset>
                      </wp:positionV>
                      <wp:extent cx="576580" cy="65595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65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" cy="5632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51.65pt;mso-wrap-distance-left:9.05pt;mso-wrap-distance-right:9.05pt;mso-wrap-distance-top:0pt;mso-wrap-distance-bottom:0pt;margin-top:5.5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" cy="5632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5465" cy="60261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099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0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5pt;height:47.45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099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3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Palmeé las hoj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Ayude a que su bebé indique a los animales en cada página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7320</wp:posOffset>
                      </wp:positionV>
                      <wp:extent cx="712470" cy="852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685" cy="760095"/>
                                        <wp:effectExtent l="0" t="0" r="0" b="0"/>
                                        <wp:docPr id="4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760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67.15pt;mso-wrap-distance-left:9.05pt;mso-wrap-distance-right:9.05pt;mso-wrap-distance-top:0pt;mso-wrap-distance-bottom:0pt;margin-top:11.6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76009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bebé.  Volteé las página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éje que su bebé volteé las páginas de un lado hacia otro. 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Use Oooo y Auus mientras habla sobre los diferentes animales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Señale a los dibujo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Juegue a las escondidas use un pañal de tela ó una toalla para esconder l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ibujos de ésa página.  Deje qué su bebé descubra los dibujos tapados 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nombreselos al destaparlos.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477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4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greque sonid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Haga los sonidos que los animales hacen mientras voltea las páginas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719455" cy="628015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5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Animelo a qué la imite…</w:t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Ayude a su bebé para que haga movimientos como los animales.  Por ejemplo, mueva su nariz como un conejo mientras su niño lo observa.  Ayude a que su bebé la imite.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Comparta con alguién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Invite a los abuelitos para que le lean un libro a su bebé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663575" cy="561975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5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4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bebé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Vaya a la biblioteca y encuentre la sección de libros para niños con pastas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gruesas.  Saque algunos libros para su bebé y leálos en casa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40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41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hyperlink" Target="http://www.fepecho.com/" TargetMode="Externa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50:00Z</dcterms:created>
  <dc:creator>Valued Gateway Client</dc:creator>
  <dc:description/>
  <dc:language>en-US</dc:language>
  <cp:lastModifiedBy>Rebecca Mable Bailey</cp:lastModifiedBy>
  <cp:lastPrinted>2002-10-16T13:18:00Z</cp:lastPrinted>
  <dcterms:modified xsi:type="dcterms:W3CDTF">2002-10-16T18:19:00Z</dcterms:modified>
  <cp:revision>9</cp:revision>
  <dc:subject/>
  <dc:title>STORY SACK LIBRARY</dc:title>
</cp:coreProperties>
</file>