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150</wp:posOffset>
                </wp:positionH>
                <wp:positionV relativeFrom="paragraph">
                  <wp:posOffset>53340</wp:posOffset>
                </wp:positionV>
                <wp:extent cx="8001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7023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70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4.2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" cy="7023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70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53340</wp:posOffset>
                </wp:positionV>
                <wp:extent cx="75311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325" cy="6388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57.6pt;mso-wrap-distance-left:9.05pt;mso-wrap-distance-right:9.05pt;mso-wrap-distance-top:0pt;mso-wrap-distance-bottom:0pt;margin-top:4.2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8325" cy="6388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NIÑOS DE DOS AÑO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Perrro Tiene Sed, por Satoshi Kitamur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575310" cy="7264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726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9753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57.2pt;mso-wrap-distance-left:9.05pt;mso-wrap-distance-right:9.05pt;mso-wrap-distance-top:0pt;mso-wrap-distance-bottom:0pt;margin-top: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975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9845</wp:posOffset>
                      </wp:positionV>
                      <wp:extent cx="603885" cy="56388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885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9100" cy="47117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471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5pt;height:44.4pt;mso-wrap-distance-left:9.05pt;mso-wrap-distance-right:9.05pt;mso-wrap-distance-top:0pt;mso-wrap-distance-bottom:0pt;margin-top:2.3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4711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7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Habí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una</w:t>
            </w:r>
          </w:p>
          <w:p>
            <w:pPr>
              <w:pStyle w:val="Style11"/>
              <w:jc w:val="center"/>
              <w:rPr>
                <w:b/>
                <w:b/>
                <w:sz w:val="10"/>
              </w:rPr>
            </w:pPr>
            <w:r>
              <w:rPr>
                <w:b/>
              </w:rPr>
              <w:t>vez…</w:t>
            </w:r>
          </w:p>
          <w:p>
            <w:pPr>
              <w:pStyle w:val="Style11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39115" cy="52260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330" cy="42989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33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1.15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" cy="429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3655</wp:posOffset>
                      </wp:positionV>
                      <wp:extent cx="718185" cy="62293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605" cy="42164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605" cy="42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9.05pt;mso-wrap-distance-left:9.05pt;mso-wrap-distance-right:9.05pt;mso-wrap-distance-top:0pt;mso-wrap-distance-bottom:0pt;margin-top:2.6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42164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74612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9753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58.7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9753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Hágalo real…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Relacione los dibujos con objetos. 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niño.  Permita repetició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Hable sobre el perro de cada página.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664845" cy="63246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845" cy="632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0060" cy="539750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060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35pt;height:49.8pt;mso-wrap-distance-left:9.05pt;mso-wrap-distance-right:9.05pt;mso-wrap-distance-top:0pt;mso-wrap-distance-bottom:0pt;margin-top: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53975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 xml:space="preserve">Comparta un libro con su niño.  Dígale una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historia de cada dibujo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bra el libro en una página favorita.  Haga una historia de esa página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en-US" w:eastAsia="en-US"/>
              </w:rPr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Habí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a </w:t>
            </w:r>
          </w:p>
          <w:p>
            <w:pPr>
              <w:pStyle w:val="Style11"/>
              <w:jc w:val="center"/>
              <w:rPr/>
            </w:pPr>
            <w:r>
              <w:rPr>
                <w:b/>
              </w:rPr>
              <w:t>vez</w:t>
            </w:r>
            <w:r>
              <w:rPr/>
              <w:t>…</w:t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Pregunte preguntas…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ncuentre las palabras en el libro.  Mire a la pasta del libro, y a las primeras últimas páginas de la historia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567690" cy="62801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458470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5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5847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alguién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reguntele a su niño, “¿Qué es lo que el perro esta haciendo?”, mientras ústed mira a cada página. </w:t>
            </w:r>
          </w:p>
          <w:p>
            <w:pPr>
              <w:pStyle w:val="Style11"/>
              <w:jc w:val="right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otr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Invite a un amigo, pariente ó vecino para que comparta el libro con su niño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2865</wp:posOffset>
                      </wp:positionV>
                      <wp:extent cx="685800" cy="60007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7995" cy="377825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7995" cy="37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7.25pt;mso-wrap-distance-left:9.05pt;mso-wrap-distance-right:9.05pt;mso-wrap-distance-top:0pt;mso-wrap-distance-bottom:0pt;margin-top:4.9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995" cy="37782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99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Búsquen en la biblioteca otros libros sobre celebraciones especiale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/>
        <w:t xml:space="preserve">Website: </w:t>
      </w:r>
      <w:hyperlink r:id="rId30">
        <w:r>
          <w:rPr>
            <w:rStyle w:val="InternetLink"/>
            <w:b/>
            <w:bCs/>
          </w:rPr>
          <w:t>www.fepecho.com</w:t>
        </w:r>
      </w:hyperlink>
    </w:p>
    <w:sectPr>
      <w:headerReference w:type="default" r:id="rId31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hyperlink" Target="http://www.fepecho.com/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7:03:00Z</dcterms:created>
  <dc:creator>Valued Gateway Client</dc:creator>
  <dc:description/>
  <dc:language>en-US</dc:language>
  <cp:lastModifiedBy>Rebecca Mable Bailey</cp:lastModifiedBy>
  <cp:lastPrinted>2002-10-16T13:36:00Z</cp:lastPrinted>
  <dcterms:modified xsi:type="dcterms:W3CDTF">2002-10-16T18:37:00Z</dcterms:modified>
  <cp:revision>6</cp:revision>
  <dc:subject/>
  <dc:title>STORY SACK LIBRARY</dc:title>
</cp:coreProperties>
</file>