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0</wp:posOffset>
                </wp:positionH>
                <wp:positionV relativeFrom="paragraph">
                  <wp:posOffset>53340</wp:posOffset>
                </wp:positionV>
                <wp:extent cx="6286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638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63pt;mso-wrap-distance-left:9.05pt;mso-wrap-distance-right:9.05pt;mso-wrap-distance-top:0pt;mso-wrap-distance-bottom:0pt;margin-top:4.2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638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53340</wp:posOffset>
                </wp:positionV>
                <wp:extent cx="628015" cy="730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230" cy="6381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55pt;mso-wrap-distance-left:9.05pt;mso-wrap-distance-right:9.05pt;mso-wrap-distance-top:0pt;mso-wrap-distance-bottom:0pt;margin-top:4.2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230" cy="6381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NIÑOS DE UN AÑO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¿Qué Pasará? por Laura Dwight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63830</wp:posOffset>
                      </wp:positionV>
                      <wp:extent cx="718185" cy="6229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145" cy="52514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14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9.05pt;mso-wrap-distance-left:9.05pt;mso-wrap-distance-right:9.05pt;mso-wrap-distance-top:0pt;mso-wrap-distance-bottom:0pt;margin-top:12.9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145" cy="5251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5310" cy="60769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0485</wp:posOffset>
                      </wp:positionV>
                      <wp:extent cx="576580" cy="65595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655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1795" cy="56324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795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51.65pt;mso-wrap-distance-left:9.05pt;mso-wrap-distance-right:9.05pt;mso-wrap-distance-top:0pt;mso-wrap-distance-bottom:0pt;margin-top:5.55pt;mso-position-vertical-relative:text;margin-left: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795" cy="56324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0485</wp:posOffset>
                      </wp:positionV>
                      <wp:extent cx="544830" cy="58674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045" cy="49403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045" cy="494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6.2pt;mso-wrap-distance-left:9.05pt;mso-wrap-distance-right:9.05pt;mso-wrap-distance-top:0pt;mso-wrap-distance-bottom:0pt;margin-top:5.5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4940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68960" cy="50292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485" cy="39052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48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39.6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485" cy="3905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60769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Acomode el libro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ncuentre un libro que esté medio escondido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Siga el ejemplo del niño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eje que su niño abra y cierre el libro varias veces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085</wp:posOffset>
                      </wp:positionV>
                      <wp:extent cx="623570" cy="73088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730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638175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1pt;height:57.55pt;mso-wrap-distance-left:9.05pt;mso-wrap-distance-right:9.05pt;mso-wrap-distance-top:0pt;mso-wrap-distance-bottom:0pt;margin-top:3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63817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 xml:space="preserve">Comparta un libro con su niño.  Hable sobre los dibujo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Platique sobre lo que pasa en los dibujos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9050</wp:posOffset>
                      </wp:positionV>
                      <wp:extent cx="573405" cy="63563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35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0365" cy="522605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0365" cy="522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0.05pt;mso-wrap-distance-left:9.05pt;mso-wrap-distance-right:9.05pt;mso-wrap-distance-top:0pt;mso-wrap-distance-bottom:0pt;margin-top:1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365" cy="52260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Marca los objetos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Señale los objetos ó animales de cada página y enseñele a su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niño que son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350</wp:posOffset>
                      </wp:positionV>
                      <wp:extent cx="567690" cy="62801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3540" cy="466725"/>
                                        <wp:effectExtent l="0" t="0" r="0" b="0"/>
                                        <wp:docPr id="4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354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49.45pt;mso-wrap-distance-left:9.05pt;mso-wrap-distance-right:9.05pt;mso-wrap-distance-top:0pt;mso-wrap-distance-bottom:0pt;margin-top:0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540" cy="46672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4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Turnense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Tomen turnos deteniendo el libro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Comparta con otr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Pida a un vecino que le lea libro a su niño.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82550</wp:posOffset>
                      </wp:positionV>
                      <wp:extent cx="571500" cy="600075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900" cy="469900"/>
                                        <wp:effectExtent l="0" t="0" r="0" b="0"/>
                                        <wp:docPr id="4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469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7.25pt;mso-wrap-distance-left:9.05pt;mso-wrap-distance-right:9.05pt;mso-wrap-distance-top:0pt;mso-wrap-distance-bottom:0pt;margin-top:6.5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00" cy="46990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Busque cintas o C.D.s en la biblioteca.  Pidalos prestados y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scuchelos con su niño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4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5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hyperlink" Target="http://www.fepecho.com/" TargetMode="External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3:26:00Z</dcterms:created>
  <dc:creator>Valued Gateway Client</dc:creator>
  <dc:description/>
  <dc:language>en-US</dc:language>
  <cp:lastModifiedBy>Rebecca Mable Bailey</cp:lastModifiedBy>
  <cp:lastPrinted>2002-10-16T13:21:00Z</cp:lastPrinted>
  <dcterms:modified xsi:type="dcterms:W3CDTF">2002-10-16T18:21:00Z</dcterms:modified>
  <cp:revision>9</cp:revision>
  <dc:subject/>
  <dc:title>STORY SACK LIBRARY</dc:title>
</cp:coreProperties>
</file>