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FF"/>
          <w:sz w:val="36"/>
          <w:szCs w:val="36"/>
        </w:rPr>
        <w:t xml:space="preserve">SONG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1063625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7884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79.45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87884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Family Enrichment Program Toddler Curriculum</w:t>
      </w:r>
    </w:p>
    <w:p>
      <w:pPr>
        <w:pStyle w:val="Heading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tbl>
      <w:tblPr>
        <w:tblW w:w="87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4"/>
        <w:gridCol w:w="3114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B5FF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7D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SONG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TUNE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-a-bye Baby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P Original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rére Jacqu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d You Ever See a Lassi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, Row, Row Your Boa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n Little India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Bumble Be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d You Ever See a Lassi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rmer in the De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eels on the Bu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rére Jacqu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’m a Little Teap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rére Jacqu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his Old M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Old Mac Donald’s Far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’m a Little Teap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kip To My Lou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’m a Little Teap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rére Jacqu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Had a Little Lam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’m a Little Teap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p Goes The Weas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My Sunshin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berry B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n Little India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ry Had a Little Lamb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ére Jacqu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heels on the B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159385</wp:posOffset>
                      </wp:positionV>
                      <wp:extent cx="1063625" cy="1009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1009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878840" cy="91630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8840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5pt;height:79.45pt;mso-wrap-distance-left:9.05pt;mso-wrap-distance-right:9.05pt;mso-wrap-distance-top:0pt;mso-wrap-distance-bottom:0pt;margin-top:12.55pt;mso-position-vertical-relative:text;margin-left:1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78840" cy="9163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58:00Z</dcterms:created>
  <dc:creator>Alice Kusmierek</dc:creator>
  <dc:description/>
  <cp:keywords/>
  <dc:language>en-US</dc:language>
  <cp:lastModifiedBy>Alice</cp:lastModifiedBy>
  <cp:lastPrinted>2004-08-17T13:56:00Z</cp:lastPrinted>
  <dcterms:modified xsi:type="dcterms:W3CDTF">2004-10-04T20:02:00Z</dcterms:modified>
  <cp:revision>4</cp:revision>
  <dc:subject/>
  <dc:title>PUZZLES FOR THE TODDLER CURRICULUM </dc:title>
</cp:coreProperties>
</file>