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  <w:t xml:space="preserve">PRETEND/COMMUNICATION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980440" cy="779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5655" cy="687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61.4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5655" cy="687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00FF00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2012D4"/>
          <w:sz w:val="24"/>
          <w:szCs w:val="36"/>
        </w:rPr>
      </w:pPr>
      <w:r>
        <w:rPr>
          <w:color w:val="2012D4"/>
          <w:sz w:val="24"/>
          <w:szCs w:val="36"/>
        </w:rPr>
      </w:r>
    </w:p>
    <w:tbl>
      <w:tblPr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DBFFDB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5FF95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CONCEPTS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feed, bathe and dress baby doll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sk who ques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play basketball and soccer ga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fly in and out of bird n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   hi/by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with egg carton boats and peo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  arou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dress up like a boy or gir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me body p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be an entomologist and study bu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ig/litt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water and feed bunn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me body p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go camping in a 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by motoring cars along a tape ro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top/go  fast/slow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groom cats and do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me body p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make dinosaurs walk ar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ig/litt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play doctor’s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me body p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rake leaves on a windy 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ny/few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talk on toy teleph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me peop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Pretend to feed farm animal pupp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more/all g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put out doll house f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ast/slow   ho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go fis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mpty/fu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arrange flowers at a flower sh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color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go shopping at the grocery s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tend to clean hous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ean/dir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wash and dry the cloth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et/d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sort mail at the post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ea party to Polly Put The Kettle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n/of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play restau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ot/co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clean the windows and mirr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ean/dir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go on a pic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me foo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Goldilocks and the Three B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ard/soft  hot/co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with toy trains and trac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hort/long  stop/g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moving day with trucks and furni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make vegetable s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n/o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shovel sn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use parallel ta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build a ho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ame/differ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d to feed the zoo anim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yes no hung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9385</wp:posOffset>
                      </wp:positionV>
                      <wp:extent cx="1647190" cy="9861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986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1520" cy="6858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77.65pt;mso-wrap-distance-left:9.05pt;mso-wrap-distance-right:9.05pt;mso-wrap-distance-top:0pt;mso-wrap-distance-bottom:0pt;margin-top:12.5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6858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53:00Z</dcterms:created>
  <dc:creator>Alice Kusmierek</dc:creator>
  <dc:description/>
  <cp:keywords/>
  <dc:language>en-US</dc:language>
  <cp:lastModifiedBy>Alice</cp:lastModifiedBy>
  <cp:lastPrinted>2004-08-19T09:15:00Z</cp:lastPrinted>
  <dcterms:modified xsi:type="dcterms:W3CDTF">2004-10-01T16:09:00Z</dcterms:modified>
  <cp:revision>7</cp:revision>
  <dc:subject/>
  <dc:title>PUZZLES FOR THE TODDLER CURRICULUM </dc:title>
</cp:coreProperties>
</file>