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E5E000"/>
          <w:sz w:val="36"/>
          <w:szCs w:val="36"/>
        </w:rPr>
      </w:pPr>
      <w:r>
        <w:rPr>
          <w:color w:val="E5E000"/>
          <w:sz w:val="36"/>
          <w:szCs w:val="36"/>
        </w:rPr>
        <w:t xml:space="preserve">ACTIVE PL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1098550" cy="100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913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79.25pt;mso-wrap-distance-left:9.05pt;mso-wrap-distance-right:9.05pt;mso-wrap-distance-top:0pt;mso-wrap-distance-bottom:0pt;margin-top:-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765" cy="913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color w:val="E5E000"/>
          <w:sz w:val="36"/>
          <w:szCs w:val="36"/>
        </w:rPr>
        <w:t xml:space="preserve">Family Enrichment Program Toddler Curriculum </w:t>
      </w:r>
    </w:p>
    <w:p>
      <w:pPr>
        <w:pStyle w:val="Heading"/>
        <w:rPr>
          <w:color w:val="FFFF00"/>
          <w:sz w:val="24"/>
          <w:szCs w:val="36"/>
        </w:rPr>
      </w:pPr>
      <w:r>
        <w:rPr>
          <w:color w:val="FFFF00"/>
          <w:sz w:val="24"/>
          <w:szCs w:val="36"/>
        </w:rPr>
      </w:r>
    </w:p>
    <w:tbl>
      <w:tblPr>
        <w:tblW w:w="102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40"/>
      </w:tblGrid>
      <w:tr>
        <w:trPr>
          <w:trHeight w:val="380" w:hRule="atLeast"/>
        </w:trPr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FFFF91" w:val="clear"/>
          </w:tcPr>
          <w:p>
            <w:pPr>
              <w:pStyle w:val="Heading1"/>
              <w:rPr>
                <w:color w:val="FF0000"/>
              </w:rPr>
            </w:pPr>
            <w:r>
              <w:rPr/>
              <w:t>THEME</w:t>
            </w:r>
          </w:p>
        </w:tc>
        <w:tc>
          <w:tcPr>
            <w:tcW w:w="774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  <w:t>ACTIVITY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babies and crawl through tunne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3185</wp:posOffset>
                      </wp:positionV>
                      <wp:extent cx="1647190" cy="508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pt;height:40pt;mso-wrap-distance-left:9.05pt;mso-wrap-distance-right:9.05pt;mso-wrap-distance-top:0pt;mso-wrap-distance-bottom:0pt;margin-top:6.5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 ball and do a somersault with par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 bird and fly around waving scarf wing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ferry boats by pulling boats on string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and Girl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play in a boy’s or girl’s clubhouse under a parachu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firefly by flying under a parachute with a flashligh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ni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 bunny and hop around the roo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go on a nature hike and search for forest anima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 and Bus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drive while holding a paper plate steering whee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and Dog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 dog crawling in and out of a dog hou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aur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 big dinosaur and stomp around the roo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s and Nurs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drive an ambulance by pulling a wagon to the hospit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l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leaves swirling in a parachute wind stor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v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t a party and dance to mus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Animal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Pretend to be a horse and gallop around the roo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Fight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 firefighter and crawl across a ladd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 fish swimming around in the oce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picking flowers in a garde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y Shopping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go grocery shopping by pushing a toy grocery car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ork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cleaning the house by dusting furnitur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laundry swishing in a wading pool wash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Carri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 mailman delivering mail around the roo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sery Rhym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Jack be Nimble and jump over a play candle stic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 waiter and carry a tray with play foo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run from a spring shower under a parachute umbrell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swim at the beach under parachute wav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dy Bear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rock a teddy bear in a blanket sw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s and Plan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n airplane and fly around with a pinwheel propell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parking a truck and navigate an obstacle cour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lettuce tossed under a parachute salad bow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have a snow ball fight with white net puff snowball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building a tall building with giant block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146685</wp:posOffset>
                      </wp:positionV>
                      <wp:extent cx="1098550" cy="10064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1006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3765" cy="9137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765" cy="913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5pt;height:79.25pt;mso-wrap-distance-left:9.05pt;mso-wrap-distance-right:9.05pt;mso-wrap-distance-top:0pt;mso-wrap-distance-bottom:0pt;margin-top:11.55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9137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tend to be an elephant and walk around waving your tru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Lucida Sans Unicode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5:05:00Z</dcterms:created>
  <dc:creator>Alice Kusmierek</dc:creator>
  <dc:description/>
  <cp:keywords/>
  <dc:language>en-US</dc:language>
  <cp:lastModifiedBy>Alice</cp:lastModifiedBy>
  <cp:lastPrinted>2004-08-18T09:59:00Z</cp:lastPrinted>
  <dcterms:modified xsi:type="dcterms:W3CDTF">2004-09-27T19:12:00Z</dcterms:modified>
  <cp:revision>5</cp:revision>
  <dc:subject/>
  <dc:title>PUZZLES FOR THE TODDLER CURRICULUM </dc:title>
</cp:coreProperties>
</file>