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CC99FF"/>
          <w:sz w:val="36"/>
          <w:szCs w:val="36"/>
        </w:rPr>
      </w:pPr>
      <w:r>
        <w:rPr>
          <w:color w:val="CC99FF"/>
          <w:sz w:val="36"/>
          <w:szCs w:val="36"/>
        </w:rPr>
        <w:t xml:space="preserve">PROBLEM SOLVING PLA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805815" cy="1301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030" cy="1209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030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102.5pt;mso-wrap-distance-left:9.05pt;mso-wrap-distance-right:9.05pt;mso-wrap-distance-top:0pt;mso-wrap-distance-bottom:0pt;margin-top:-9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030" cy="1209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030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color w:val="CC99FF"/>
          <w:sz w:val="36"/>
          <w:szCs w:val="36"/>
        </w:rPr>
        <w:t xml:space="preserve">Family Enrichment Program Toddler Curriculum </w:t>
      </w:r>
    </w:p>
    <w:p>
      <w:pPr>
        <w:pStyle w:val="Heading"/>
        <w:rPr>
          <w:color w:val="2012D4"/>
          <w:sz w:val="24"/>
          <w:szCs w:val="36"/>
        </w:rPr>
      </w:pPr>
      <w:r>
        <w:rPr>
          <w:color w:val="2012D4"/>
          <w:sz w:val="24"/>
          <w:szCs w:val="36"/>
        </w:rPr>
      </w:r>
    </w:p>
    <w:tbl>
      <w:tblPr>
        <w:tblW w:w="1044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20"/>
        <w:gridCol w:w="2700"/>
      </w:tblGrid>
      <w:tr>
        <w:trPr>
          <w:trHeight w:val="380" w:hRule="atLeast"/>
        </w:trPr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shd w:fill="E0C1FF" w:val="clear"/>
          </w:tcPr>
          <w:p>
            <w:pPr>
              <w:pStyle w:val="Heading1"/>
              <w:rPr>
                <w:color w:val="FF0000"/>
              </w:rPr>
            </w:pPr>
            <w:r>
              <w:rPr/>
              <w:t>THEME</w:t>
            </w:r>
          </w:p>
        </w:tc>
        <w:tc>
          <w:tcPr>
            <w:tcW w:w="5220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  <w:t>ACTIVITY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shd w:fill="C081FF" w:val="clea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  <w:t>PUZZLES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Babies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k graduated rings on post by siz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Baby the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83185</wp:posOffset>
                      </wp:positionV>
                      <wp:extent cx="1647190" cy="508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19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pt;height:40pt;mso-wrap-distance-left:9.05pt;mso-wrap-distance-right:9.05pt;mso-wrap-distance-top:0pt;mso-wrap-distance-bottom:0pt;margin-top:6.55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ch balls and tubes by siz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Ball the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d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ch eggs to birdhouses by col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Bird the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t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ch boats and lakes by col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Boat the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s and Girl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ch dolls to seats in a toy b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Boys and girls the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 bugs by 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Bug the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nni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ch bunnies and baskets by col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Bunny the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a pattern with pine cones and stic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amping the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s and Bus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 cars at the top of a ramp and relea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ars and buses the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s and Do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ch cats and dogs to bed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ats and dog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osau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 dinosaurs by siz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inosaur the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tors and Nurs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 medical items into a doctor’s ba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Health the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ll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 leaves by col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Fall the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Lov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ch family members to furniture by siz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Family love the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 Animal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Sort animals by 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Farm animal the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Fight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ch fire trucks to “burning” play hou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Fire fighter the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 fish in a pond pool by siz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Fish the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e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 flowers by col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Flower the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cery Shopp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 groceries by 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Grocery the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wor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 silverware by 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Housework the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dr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ch pairs of socks by col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Laundry the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Carri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 mail by categor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Letter carrier the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sery Rhym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ch tea cups and saucers by col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ursery rhyme the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n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e triangular slices to make a pizz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Restaurant the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g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gn rain boots in pai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pring the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mer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ch play food with picnic plat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ummer the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ddy Bea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 bear counters by col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eddy bear the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s and Plan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 up trains and planes alternatel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rain/plane the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ck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 dump truck mechanis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ruck the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etabl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 vegetables by 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egetable the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ter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ch pairs of mitte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inter the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patterns with pegs in peg bo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orkshop th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32385</wp:posOffset>
                      </wp:positionV>
                      <wp:extent cx="805815" cy="130746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5815" cy="1307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030" cy="121475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6" r="-12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030" cy="1214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45pt;height:102.95pt;mso-wrap-distance-left:9.05pt;mso-wrap-distance-right:9.05pt;mso-wrap-distance-top:0pt;mso-wrap-distance-bottom:0pt;margin-top:2.55pt;mso-position-vertical-relative:text;margin-left:9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030" cy="121475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030" cy="1214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 animals by famil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Zoo the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Lucida Sans Unicode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4:45:00Z</dcterms:created>
  <dc:creator>Alice Kusmierek</dc:creator>
  <dc:description/>
  <dc:language>en-US</dc:language>
  <cp:lastModifiedBy>Alice Kusmierek</cp:lastModifiedBy>
  <cp:lastPrinted>2004-08-19T10:00:00Z</cp:lastPrinted>
  <dcterms:modified xsi:type="dcterms:W3CDTF">2004-08-31T18:13:00Z</dcterms:modified>
  <cp:revision>7</cp:revision>
  <dc:subject/>
  <dc:title>PUZZLES FOR THE TODDLER CURRICULUM </dc:title>
</cp:coreProperties>
</file>