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CCCC"/>
          <w:sz w:val="36"/>
          <w:szCs w:val="36"/>
        </w:rPr>
      </w:pPr>
      <w:r>
        <w:rPr>
          <w:color w:val="33CCCC"/>
          <w:sz w:val="36"/>
          <w:szCs w:val="36"/>
        </w:rPr>
        <w:t xml:space="preserve">RHYTHMIC PLA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228600</wp:posOffset>
                </wp:positionV>
                <wp:extent cx="11430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055" cy="1153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055" cy="1153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-1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8055" cy="1153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055" cy="1153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color w:val="33CCCC"/>
          <w:sz w:val="36"/>
          <w:szCs w:val="36"/>
        </w:rPr>
        <w:t xml:space="preserve">Family Enrichment Program Toddler Curriculum </w:t>
      </w:r>
    </w:p>
    <w:p>
      <w:pPr>
        <w:pStyle w:val="Heading"/>
        <w:rPr>
          <w:color w:val="0000FF"/>
          <w:sz w:val="24"/>
          <w:szCs w:val="36"/>
        </w:rPr>
      </w:pPr>
      <w:r>
        <w:rPr>
          <w:color w:val="0000FF"/>
          <w:sz w:val="24"/>
          <w:szCs w:val="36"/>
        </w:rPr>
      </w:r>
    </w:p>
    <w:tbl>
      <w:tblPr>
        <w:tblW w:w="87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114"/>
        <w:gridCol w:w="3114"/>
      </w:tblGrid>
      <w:tr>
        <w:trPr>
          <w:trHeight w:val="380" w:hRule="atLeast"/>
        </w:trPr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1"/>
              <w:rPr>
                <w:color w:val="FF0000"/>
              </w:rPr>
            </w:pPr>
            <w:r>
              <w:rPr/>
              <w:t>THEME</w:t>
            </w:r>
          </w:p>
        </w:tc>
        <w:tc>
          <w:tcPr>
            <w:tcW w:w="3114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  <w:t>ACTIVITY</w:t>
            </w:r>
          </w:p>
        </w:tc>
        <w:tc>
          <w:tcPr>
            <w:tcW w:w="3114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  <w:t>TYPE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Babies</w:t>
            </w:r>
          </w:p>
        </w:tc>
        <w:tc>
          <w:tcPr>
            <w:tcW w:w="3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e Baby Bunting</w:t>
            </w:r>
          </w:p>
        </w:tc>
        <w:tc>
          <w:tcPr>
            <w:tcW w:w="3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ursery Rhy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3185</wp:posOffset>
                      </wp:positionV>
                      <wp:extent cx="1647190" cy="508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19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pt;height:40pt;mso-wrap-distance-left:9.05pt;mso-wrap-distance-right:9.05pt;mso-wrap-distance-top:0pt;mso-wrap-distance-bottom:0pt;margin-top:6.55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Action Rhy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Little Black Bird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ursery Rhy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t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Boat, Motor Boa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Action Rhy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s and Girl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k and Jil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ursery Rhy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sy Bitsy Spide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Finger Pla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ni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bie the Rabbit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Action Rhy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ing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ing on a Bear Hunt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all and Respon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s and Bus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Rhythmic Cha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s and Dog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sy Cat, Pussy Cat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ursery Rhy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osaur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ha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tors and Nurs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keys Jumping on B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Action Rhy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ll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y Squirre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Finger Pla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Lov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e are R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raditional Rhy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 Animal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Higglety Pigglety Hen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Nursery Rhy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Fighte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ounting Rhy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ounting Rhy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er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Quite Contrary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ursery Rhy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ery Shopping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Little Piggy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ursery Rhy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work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y Diddle Diddl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ursery Rhy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dry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 Little Kitten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ursery Rhy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Carrie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Action Rhy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sery Rhym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dle Diddle Dumpling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ursery Rhy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nt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se Porridge Hot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ursery Rhy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’s Raining It’s Pouring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raditional Rhy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er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Rhythmic Cha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ddy Bear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ddy Bear Turn Aroun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Action Rhy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s and Plan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 Number Nin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raditional Rhy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ck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Rhythmic Cha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bl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Potato, Two Potato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raditional Cha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ter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Action Rhy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unting Cha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25930</wp:posOffset>
                      </wp:positionH>
                      <wp:positionV relativeFrom="paragraph">
                        <wp:posOffset>151765</wp:posOffset>
                      </wp:positionV>
                      <wp:extent cx="1143000" cy="1371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48055" cy="115316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8055" cy="1153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08pt;mso-wrap-distance-left:9.05pt;mso-wrap-distance-right:9.05pt;mso-wrap-distance-top:0pt;mso-wrap-distance-bottom:0pt;margin-top:11.95pt;mso-position-vertical-relative:text;margin-left:13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055" cy="11531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055" cy="1153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P Origin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Lucida Sans Unicode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18:00Z</dcterms:created>
  <dc:creator>Alice Kusmierek</dc:creator>
  <dc:description/>
  <cp:keywords/>
  <dc:language>en-US</dc:language>
  <cp:lastModifiedBy>Alice</cp:lastModifiedBy>
  <cp:lastPrinted>2004-08-18T09:40:00Z</cp:lastPrinted>
  <dcterms:modified xsi:type="dcterms:W3CDTF">2004-10-01T16:10:00Z</dcterms:modified>
  <cp:revision>8</cp:revision>
  <dc:subject/>
  <dc:title>PUZZLES FOR THE TODDLER CURRICULUM </dc:title>
</cp:coreProperties>
</file>