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color w:val="10D68F"/>
          <w:sz w:val="36"/>
          <w:szCs w:val="36"/>
        </w:rPr>
      </w:pPr>
      <w:r>
        <w:rPr>
          <w:color w:val="10D68F"/>
          <w:sz w:val="36"/>
          <w:szCs w:val="36"/>
        </w:rPr>
        <w:t xml:space="preserve">EMERGENT LITERACY PLAY </w:t>
      </w:r>
    </w:p>
    <w:p>
      <w:pPr>
        <w:pStyle w:val="Heading"/>
        <w:rPr/>
      </w:pPr>
      <w:r>
        <w:rPr>
          <w:color w:val="10D68F"/>
          <w:sz w:val="36"/>
          <w:szCs w:val="36"/>
        </w:rPr>
        <w:t xml:space="preserve">Family Enrichment Program Toddler Curriculum </w:t>
      </w:r>
    </w:p>
    <w:p>
      <w:pPr>
        <w:pStyle w:val="Heading"/>
        <w:rPr>
          <w:color w:val="FFFF00"/>
          <w:sz w:val="24"/>
          <w:szCs w:val="36"/>
          <w:lang w:val="en-US" w:eastAsia="en-US"/>
        </w:rPr>
      </w:pPr>
      <w:r>
        <w:rPr>
          <w:color w:val="FFFF00"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408305</wp:posOffset>
                </wp:positionV>
                <wp:extent cx="1464945" cy="892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0160" cy="800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70.3pt;mso-wrap-distance-left:9.05pt;mso-wrap-distance-right:9.05pt;mso-wrap-distance-top:0pt;mso-wrap-distance-bottom:0pt;margin-top:-32.1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0160" cy="800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40"/>
      </w:tblGrid>
      <w:tr>
        <w:trPr>
          <w:trHeight w:val="380" w:hRule="atLeast"/>
        </w:trPr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8FE9C9" w:val="clear"/>
          </w:tcPr>
          <w:p>
            <w:pPr>
              <w:pStyle w:val="Heading1"/>
              <w:rPr>
                <w:color w:val="FF0000"/>
              </w:rPr>
            </w:pPr>
            <w:r>
              <w:rPr/>
              <w:t>THEME</w:t>
            </w:r>
          </w:p>
        </w:tc>
        <w:tc>
          <w:tcPr>
            <w:tcW w:w="774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2BD598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ACTIVITY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make a baby book with pictures and captio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3185</wp:posOffset>
                      </wp:positionV>
                      <wp:extent cx="1647190" cy="508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19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pt;height:40pt;mso-wrap-distance-left:9.05pt;mso-wrap-distance-right:9.05pt;mso-wrap-distance-top:0pt;mso-wrap-distance-bottom:0pt;margin-top:6.5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look up the time for the ga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ke of chart of the birds that come to the bird feed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 down the name of each person getting on a pretend boa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s and Girl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Leave a not for a boy or girl frien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Look up information about bugs in a bug boo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ni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ke a sign for the bunny cag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ke a list of supplies needed for a camping tri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 and Bus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look at a bus schedu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 and Dog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 down the names of classmates pe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Look up information on dinosaurs in a boo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s and Nurs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tend to write out a prescription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ll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Look at a calendar and circle the fall holiday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Lov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look up family members names in an address boo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Animal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Look at the songs on a record and find one about farm anima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Fight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 down smoke detector batteries on a shopping lis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Read the directions on the fish food bott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tend to take and fill a special order for flowers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y Shopping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make a grocery lis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ork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make a family chore lis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dr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easure how much soap to put in the wash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Carri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write and mail a lett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sery Rhym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Look for a particular nursery rhyme in a nursery rhyme boo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a waiter and write down a food ord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measure how much rain came dow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r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ke a sign for a family picn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 Bear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ke a name tags for the teddy bea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s and Plan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a train conductor and sell train ticke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plan a trip and write on a m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ke a list of vegetables needed to make vegetable sou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ter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see how cold it is outside and look at a thermomet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ke of list of supplies needed for a projec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ollow the signs to the animal’s cag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161290</wp:posOffset>
                      </wp:positionV>
                      <wp:extent cx="1483995" cy="90043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900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99210" cy="80772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9210" cy="807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70.9pt;mso-wrap-distance-left:9.05pt;mso-wrap-distance-right:9.05pt;mso-wrap-distance-top:0pt;mso-wrap-distance-bottom:0pt;margin-top:12.7pt;mso-position-vertical-relative:text;margin-left:28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9210" cy="8077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210" cy="80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Lucida Sans Unicode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5:16:00Z</dcterms:created>
  <dc:creator>Alice Kusmierek</dc:creator>
  <dc:description/>
  <cp:keywords/>
  <dc:language>en-US</dc:language>
  <cp:lastModifiedBy>Alice</cp:lastModifiedBy>
  <cp:lastPrinted>2004-08-20T10:06:00Z</cp:lastPrinted>
  <dcterms:modified xsi:type="dcterms:W3CDTF">2004-09-30T15:27:00Z</dcterms:modified>
  <cp:revision>6</cp:revision>
  <dc:subject/>
  <dc:title>PUZZLES FOR THE TODDLER CURRICULUM </dc:title>
</cp:coreProperties>
</file>