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6600"/>
          <w:sz w:val="36"/>
          <w:szCs w:val="36"/>
        </w:rPr>
      </w:pPr>
      <w:r>
        <w:rPr>
          <w:color w:val="FF6600"/>
          <w:sz w:val="36"/>
          <w:szCs w:val="36"/>
        </w:rPr>
        <w:t xml:space="preserve">PRAISE WORD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964565" cy="872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9780" cy="779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78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68.7pt;mso-wrap-distance-left:9.05pt;mso-wrap-distance-right:9.05pt;mso-wrap-distance-top:0pt;mso-wrap-distance-bottom:0pt;margin-top:-9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9780" cy="779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78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>
          <w:color w:val="FF6600"/>
          <w:sz w:val="36"/>
          <w:szCs w:val="36"/>
        </w:rPr>
        <w:t xml:space="preserve">Family Enrichment Program Toddler Curriculum </w:t>
      </w:r>
    </w:p>
    <w:p>
      <w:pPr>
        <w:pStyle w:val="Heading"/>
        <w:rPr>
          <w:color w:val="339966"/>
          <w:sz w:val="24"/>
          <w:szCs w:val="36"/>
        </w:rPr>
      </w:pPr>
      <w:r>
        <w:rPr>
          <w:color w:val="339966"/>
          <w:sz w:val="24"/>
          <w:szCs w:val="36"/>
        </w:rPr>
      </w:r>
    </w:p>
    <w:tbl>
      <w:tblPr>
        <w:tblW w:w="9000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  <w:gridCol w:w="3240"/>
      </w:tblGrid>
      <w:tr>
        <w:trPr>
          <w:trHeight w:val="380" w:hRule="atLeast"/>
        </w:trPr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shd w:fill="FFFFAD" w:val="clear"/>
          </w:tcPr>
          <w:p>
            <w:pPr>
              <w:pStyle w:val="Heading1"/>
              <w:rPr>
                <w:color w:val="FF6600"/>
              </w:rPr>
            </w:pPr>
            <w:r>
              <w:rPr>
                <w:color w:val="FF6600"/>
              </w:rPr>
              <w:t>THEME</w:t>
            </w:r>
          </w:p>
        </w:tc>
        <w:tc>
          <w:tcPr>
            <w:tcW w:w="3240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7D" w:val="clear"/>
          </w:tcPr>
          <w:p>
            <w:pPr>
              <w:pStyle w:val="Normal"/>
              <w:jc w:val="center"/>
              <w:rPr>
                <w:b/>
                <w:b/>
                <w:bCs w:val="false"/>
                <w:color w:val="FF6600"/>
                <w:sz w:val="28"/>
              </w:rPr>
            </w:pPr>
            <w:r>
              <w:rPr>
                <w:b/>
                <w:bCs w:val="false"/>
                <w:color w:val="FF6600"/>
                <w:sz w:val="28"/>
              </w:rPr>
              <w:t>ENGLISH</w:t>
            </w:r>
          </w:p>
        </w:tc>
        <w:tc>
          <w:tcPr>
            <w:tcW w:w="3240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 w:val="false"/>
                <w:color w:val="FF6600"/>
                <w:sz w:val="28"/>
              </w:rPr>
            </w:pPr>
            <w:r>
              <w:rPr>
                <w:b/>
                <w:bCs w:val="false"/>
                <w:color w:val="FF6600"/>
                <w:sz w:val="28"/>
              </w:rPr>
              <w:t>SPANISH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Babies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’re darling!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¡Tú eres un niño adorable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83185</wp:posOffset>
                      </wp:positionV>
                      <wp:extent cx="1647190" cy="5080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19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pt;height:40pt;mso-wrap-distance-left:9.05pt;mso-wrap-distance-right:9.05pt;mso-wrap-distance-top:0pt;mso-wrap-distance-bottom:0pt;margin-top:6.55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’re special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¡Eres especial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yin’ high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¡Estás volando muy alto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oy mate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¡Ah del barco amigo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ys and Gir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’s incredible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¡Eso es increible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p, hip, hurray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¡Hurra!  ¡Hurra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nni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’re wonderful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¡Tú eres sensacional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y to go, camper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¡Así se hace, campista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s and Bus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¡Eso está excelente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s and Dog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boy!     Good girl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¡Niño bueno!  ¡Niña buena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osau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zing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¡Asombroso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tors and Nurs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able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¡Eres un niño admirable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ll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job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¡Buen trabajo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Lo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ove you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¡Te quiero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 Anima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>Marvelous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>¡Qué maravilloso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Figh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standing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¡Qué sobresaliente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¡Eres grandioso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e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m proud of you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¡Estoy orgullosa de ti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cery Shopp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utiful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¡Eres muy hermosa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wor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’re phenomenal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¡Eres fenomenal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d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ific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¡Terrifico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Carri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’ve got mail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¡Tienes correspondencia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sery Rhym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for you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¡Lo hiciste muy bién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ura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’re Delicious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¡Magnifico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g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esome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¡Imponente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mmer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dible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¡Increible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ddy Bea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w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¡Sorprendente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s and Plan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’re on track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¡Tú estas encarrilado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ck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ep on truckin’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¡Siga manejando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getabl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vo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¡Bravo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ter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l done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¡Muy bién hecho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o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did it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¡Lo hiciste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mendous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¡Estupendo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46990</wp:posOffset>
                      </wp:positionV>
                      <wp:extent cx="964565" cy="8724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4565" cy="872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79780" cy="77978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9780" cy="779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95pt;height:68.7pt;mso-wrap-distance-left:9.05pt;mso-wrap-distance-right:9.05pt;mso-wrap-distance-top:0pt;mso-wrap-distance-bottom:0pt;margin-top:3.7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9780" cy="77978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78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Lucida Sans Unicode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20:20:00Z</dcterms:created>
  <dc:creator>Alice Kusmierek</dc:creator>
  <dc:description/>
  <cp:keywords/>
  <dc:language>en-US</dc:language>
  <cp:lastModifiedBy>Alice</cp:lastModifiedBy>
  <cp:lastPrinted>2004-08-18T14:59:00Z</cp:lastPrinted>
  <dcterms:modified xsi:type="dcterms:W3CDTF">2004-10-01T16:08:00Z</dcterms:modified>
  <cp:revision>6</cp:revision>
  <dc:subject/>
  <dc:title>PUZZLES FOR THE TODDLER CURRICULUM </dc:title>
</cp:coreProperties>
</file>