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BLOCK PL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1134745" cy="90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815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81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71.5pt;mso-wrap-distance-left:9.05pt;mso-wrap-distance-right:9.05pt;mso-wrap-distance-top:0pt;mso-wrap-distance-bottom:0pt;margin-top:-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815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9" r="-2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81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color w:val="0000FF"/>
          <w:sz w:val="36"/>
          <w:szCs w:val="36"/>
        </w:rPr>
        <w:t xml:space="preserve">Family Enrichment Program Toddler Curriculum </w:t>
      </w:r>
    </w:p>
    <w:p>
      <w:pPr>
        <w:pStyle w:val="Heading"/>
        <w:rPr>
          <w:color w:val="0000FF"/>
          <w:sz w:val="24"/>
          <w:szCs w:val="36"/>
        </w:rPr>
      </w:pPr>
      <w:r>
        <w:rPr>
          <w:color w:val="0000FF"/>
          <w:sz w:val="24"/>
          <w:szCs w:val="36"/>
        </w:rPr>
      </w:r>
    </w:p>
    <w:tbl>
      <w:tblPr>
        <w:tblW w:w="10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4500"/>
      </w:tblGrid>
      <w:tr>
        <w:trPr>
          <w:trHeight w:val="380" w:hRule="atLeast"/>
        </w:trPr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/>
            </w:pPr>
            <w:r>
              <w:rPr/>
              <w:t>THEME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DESCRIPTION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PLAY SKILL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abie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k-a-Boo-Blocks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tack and knock over block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o Baby Sta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tch round shaped blocks by colo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king Boxes With Hol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tack boxes to make bird hous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nder Foam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loat blocks in water like boa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s and Gir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 People Lin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onnect people to make a tea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ple Bug Se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Line up bug block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n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Rabbit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onnect bunnies to make a famil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coln Log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Build a log cabi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 and Bus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en Block Tow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ke a pretend cit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s and Dog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Waffle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Build a dog house for a stuffed do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au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Vinyl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rch dinosaurs over block pathway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s and Nurs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Drew’s Discovery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ke a block bed for “sick” dol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ll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e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reate a fores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Lo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lace blocs together to make peop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Anim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Mega Blocks Farm Se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Make a pretend far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Figh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c pipe connecto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onnect tubes to make fire hos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Builder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ss fish together to make a schoo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ns and Disc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ke a pretend flower garde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y Shopp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king Cup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tack cups on a pretend grocery shelf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or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red Jumbo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crub table with pretend soap bloc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d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ut blocks in an out of laundry baske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Carri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en ABC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Line up blocks with the letter side u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sery Rhym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 Stacke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onnect stars to make a night sk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Waffle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erve “waffle” blocks on a pl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 Flower Garden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lace the bees over the flower block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r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Line up blocks to make a riv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dy Bea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stle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ss bears and blocks togeth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s and Plan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ic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ke a long train with block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way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reate a winding block truck rou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ful Wooden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Fill a brown bag with block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ter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 Bri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reate a sparkly winter wonderlan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le Hardwood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ild a hou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plo Animal Blo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ke a pretend zo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45085</wp:posOffset>
                      </wp:positionV>
                      <wp:extent cx="1134745" cy="9080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745" cy="908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9960" cy="81534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29" r="-25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9960" cy="815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5pt;height:71.5pt;mso-wrap-distance-left:9.05pt;mso-wrap-distance-right:9.05pt;mso-wrap-distance-top:0pt;mso-wrap-distance-bottom:0pt;margin-top:3.55pt;mso-position-vertical-relative:text;margin-left:1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8153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81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Lucida Sans Unicode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20:00:00Z</dcterms:created>
  <dc:creator>Alice Kusmierek</dc:creator>
  <dc:description/>
  <dc:language>en-US</dc:language>
  <cp:lastModifiedBy>Alice Kusmierek</cp:lastModifiedBy>
  <dcterms:modified xsi:type="dcterms:W3CDTF">2004-08-31T18:36:00Z</dcterms:modified>
  <cp:revision>11</cp:revision>
  <dc:subject/>
  <dc:title>PUZZLES FOR THE TODDLER CURRICULUM </dc:title>
</cp:coreProperties>
</file>