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 xml:space="preserve">SNACK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1123950" cy="680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165" cy="588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165" cy="58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53.6pt;mso-wrap-distance-left:9.05pt;mso-wrap-distance-right:9.05pt;mso-wrap-distance-top:0pt;mso-wrap-distance-bottom:0pt;margin-top: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9165" cy="588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165" cy="58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color w:val="008000"/>
          <w:sz w:val="36"/>
          <w:szCs w:val="36"/>
        </w:rPr>
        <w:t xml:space="preserve">Family Enrichment Program Toddler Curriculum </w:t>
      </w:r>
    </w:p>
    <w:p>
      <w:pPr>
        <w:pStyle w:val="Heading"/>
        <w:rPr>
          <w:color w:val="339966"/>
          <w:sz w:val="24"/>
          <w:szCs w:val="36"/>
        </w:rPr>
      </w:pPr>
      <w:r>
        <w:rPr>
          <w:color w:val="339966"/>
          <w:sz w:val="24"/>
          <w:szCs w:val="36"/>
        </w:rPr>
      </w:r>
    </w:p>
    <w:tbl>
      <w:tblPr>
        <w:tblW w:w="104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  <w:gridCol w:w="1440"/>
      </w:tblGrid>
      <w:tr>
        <w:trPr>
          <w:trHeight w:val="380" w:hRule="atLeast"/>
        </w:trPr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shd w:fill="00C400" w:val="clea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THEME</w:t>
            </w:r>
          </w:p>
        </w:tc>
        <w:tc>
          <w:tcPr>
            <w:tcW w:w="648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9600" w:val="clear"/>
          </w:tcPr>
          <w:p>
            <w:pPr>
              <w:pStyle w:val="Normal"/>
              <w:jc w:val="center"/>
              <w:rPr>
                <w:b/>
                <w:b/>
                <w:bCs w:val="false"/>
                <w:color w:val="FFFFFF"/>
                <w:sz w:val="28"/>
              </w:rPr>
            </w:pPr>
            <w:r>
              <w:rPr>
                <w:b/>
                <w:bCs w:val="false"/>
                <w:color w:val="FFFFFF"/>
                <w:sz w:val="28"/>
              </w:rPr>
              <w:t>SNACK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shd w:fill="005A00" w:val="clear"/>
          </w:tcPr>
          <w:p>
            <w:pPr>
              <w:pStyle w:val="Normal"/>
              <w:jc w:val="center"/>
              <w:rPr>
                <w:b/>
                <w:b/>
                <w:bCs w:val="false"/>
                <w:color w:val="FFFFFF"/>
                <w:sz w:val="28"/>
              </w:rPr>
            </w:pPr>
            <w:r>
              <w:rPr>
                <w:b/>
                <w:bCs w:val="false"/>
                <w:color w:val="FFFFFF"/>
                <w:sz w:val="28"/>
              </w:rPr>
              <w:t>DRINK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abies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 of baby food fruit and baby cookie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uic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3185</wp:posOffset>
                      </wp:positionV>
                      <wp:extent cx="1647190" cy="508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19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pt;height:40pt;mso-wrap-distance-left:9.05pt;mso-wrap-distance-right:9.05pt;mso-wrap-distance-top:0pt;mso-wrap-distance-bottom:0pt;margin-top:6.5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x cereal and mil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il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 spread on a bagel n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il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t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a baked potato boat with pretzel oa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il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s and Girl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ese and bread gingerbread shape cut ou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il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cheese worms with butterfly crack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uic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ni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ed pear half bunny with cherry n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uic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’mores with chocolate chi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uic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s and Bus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ese slice cars with round cracker whee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s and Dog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x mix and fish crack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osaur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uce leaves and bread stick prehistoric tre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tors and Nurs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m of chicken soup and oyster crack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uic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ll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f shaped wheat bread, butter, cinnam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il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Lov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 shaped jello jiggl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uic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Animal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Bakery bread and but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mil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Fight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neapple banana candl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 jello and gold f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er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ed cereal in muffin tin papers with breadstick s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uic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y Shopp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of fruit in brown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uice box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wor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p of cooked spaghetti on bread sti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uic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dr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ese shirts on licorice string close l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uic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Carri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ham cracker envelopes with fruit roll up stam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il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sery Rhym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der mini muffins with pretzel le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il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 bread muffin and fruit on a place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uic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ese umbrella cut outs with pretzel hand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uic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er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ch sun with shredded carrot r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er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ddy Bear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orted teddy graham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il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s and Plan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illa pudding cloud and airplane cook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il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ck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ese slice truck with round cracker whee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uic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bl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ked carrots and snow pe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eg. juic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ter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 rice cakes with cream che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hoc. mil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ese cube “hammers” and cracker “board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uic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crackers dipped in pudding mu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ilk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6350</wp:posOffset>
                </wp:positionV>
                <wp:extent cx="1095375" cy="680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0590" cy="5880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590" cy="58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53.6pt;mso-wrap-distance-left:9.05pt;mso-wrap-distance-right:9.05pt;mso-wrap-distance-top:0pt;mso-wrap-distance-bottom:0pt;margin-top:0.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0590" cy="5880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590" cy="58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Lucida Sans Unicode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9:59:00Z</dcterms:created>
  <dc:creator>Alice Kusmierek</dc:creator>
  <dc:description/>
  <cp:keywords/>
  <dc:language>en-US</dc:language>
  <cp:lastModifiedBy>Alice</cp:lastModifiedBy>
  <cp:lastPrinted>2004-08-18T14:29:00Z</cp:lastPrinted>
  <dcterms:modified xsi:type="dcterms:W3CDTF">2004-10-04T20:00:00Z</dcterms:modified>
  <cp:revision>5</cp:revision>
  <dc:subject/>
  <dc:title>PUZZLES FOR THE TODDLER CURRICULUM </dc:title>
</cp:coreProperties>
</file>