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-149225</wp:posOffset>
            </wp:positionV>
            <wp:extent cx="914400" cy="6337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914400" cy="633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CAMPING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98"/>
        <w:gridCol w:w="1800"/>
        <w:gridCol w:w="1800"/>
        <w:gridCol w:w="1260"/>
        <w:gridCol w:w="2340"/>
      </w:tblGrid>
      <w:tr>
        <w:trPr>
          <w:trHeight w:val="288" w:hRule="atLeast"/>
          <w:cantSplit w:val="true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object w:dxaOrig="181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5pt;height:9.7pt" filled="f" o:ole="">
                  <v:imagedata r:id="rId5" o:title=""/>
                </v:shape>
                <o:OLEObject Type="Embed" ProgID="" ShapeID="ole_rId4" DrawAspect="Content" ObjectID="_2093796769" r:id="rId4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a camping we will go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 The Farmer in the Del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A camping we will go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A camping we will go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Hi ho away we go,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ind w:left="612" w:right="432" w:firstLine="252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12"/>
              </w:rPr>
              <w:t xml:space="preserve">            </w:t>
            </w:r>
            <w:r>
              <w:rPr>
                <w:i/>
                <w:iCs/>
                <w:sz w:val="12"/>
              </w:rPr>
              <w:t>A camping we will go!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bear hunt</w:t>
            </w:r>
          </w:p>
          <w:p>
            <w:pPr>
              <w:pStyle w:val="Heading4"/>
              <w:rPr/>
            </w:pPr>
            <w:r>
              <w:rPr/>
              <w:t xml:space="preserve">                           </w:t>
            </w:r>
            <w:r>
              <w:rPr/>
              <w:t>Call and Respond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e’re going on a bear hunt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Gonna catch a big one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e’re not scared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Uh, oh grass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e can’t go over it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e can’t go under it.</w:t>
            </w:r>
          </w:p>
          <w:p>
            <w:pPr>
              <w:pStyle w:val="Heading7"/>
              <w:ind w:left="720" w:hanging="0"/>
              <w:rPr>
                <w:sz w:val="20"/>
              </w:rPr>
            </w:pPr>
            <w:r>
              <w:rPr>
                <w:bCs w:val="false"/>
                <w:i w:val="false"/>
                <w:iCs w:val="false"/>
                <w:sz w:val="12"/>
              </w:rPr>
              <w:t xml:space="preserve">          </w:t>
            </w:r>
            <w:r>
              <w:rPr>
                <w:bCs w:val="false"/>
                <w:sz w:val="12"/>
              </w:rPr>
              <w:t>We must go through it!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t xml:space="preserve">    </w:t>
            </w: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a hike in the woods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tabs>
                <w:tab w:val="clear" w:pos="720"/>
                <w:tab w:val="left" w:pos="1152" w:leader="none"/>
              </w:tabs>
              <w:ind w:left="1008" w:right="720" w:hanging="0"/>
              <w:rPr>
                <w:sz w:val="12"/>
              </w:rPr>
            </w:pPr>
            <w:r>
              <w:rPr>
                <w:sz w:val="12"/>
              </w:rPr>
              <w:t>Children and parents walk around an obstacle course.  Go over ramps, and crawl through tunnels and around barriers looking for woodland creatures.</w:t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0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Children tap rhythm sticks to the song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 xml:space="preserve">                              </w:t>
            </w:r>
            <w:r>
              <w:rPr>
                <w:color w:val="0000FF"/>
                <w:sz w:val="12"/>
              </w:rPr>
              <w:t>Add verses “a hiking” and “a fishing.”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006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Pass out flashlights to children and</w:t>
            </w:r>
          </w:p>
          <w:p>
            <w:pPr>
              <w:pStyle w:val="Normal"/>
              <w:ind w:left="61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        </w:t>
            </w:r>
            <w:r>
              <w:rPr>
                <w:color w:val="0000FF"/>
                <w:sz w:val="12"/>
                <w:szCs w:val="12"/>
              </w:rPr>
              <w:t>dim the lights.  Add verse “uh, oh a river.”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685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       </w:t>
            </w:r>
            <w:r>
              <w:rPr>
                <w:color w:val="0000FF"/>
                <w:sz w:val="12"/>
                <w:szCs w:val="12"/>
              </w:rPr>
              <w:t>Play Folk song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080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056765" cy="1671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15pt;width:161.95pt;height:131.55pt" coordorigin="72,83" coordsize="3239,2631">
                      <v:group id="shape_0" style="position:absolute;left:72;top:83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72;top:83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;top:1953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3;top:1289;width:2667;height:468">
                        <v:rect id="shape_0" fillcolor="#ffff99" stroked="t" o:allowincell="t" style="position:absolute;left:646;top:1502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598;top:1502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263;top:1289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166;top:1289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214;top:1289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550;top:1502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52705</wp:posOffset>
                      </wp:positionV>
                      <wp:extent cx="2056765" cy="16725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6pt;margin-top:4.15pt;width:161.95pt;height:131.7pt" coordorigin="3672,83" coordsize="3239,2634">
                      <v:group id="shape_0" style="position:absolute;left:3672;top:83;width:3239;height:2634">
                        <v:shape id="shape_0" fillcolor="white" stroked="t" o:allowincell="t" style="position:absolute;left:3672;top:83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72;top:1954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863;top:1291;width:2667;height:467">
                        <v:rect id="shape_0" fillcolor="#ffff99" stroked="t" o:allowincell="t" style="position:absolute;left:4246;top:150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198;top:150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3863;top:1291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766;top:1291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814;top:1291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150;top:150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55880</wp:posOffset>
                      </wp:positionV>
                      <wp:extent cx="2056765" cy="16649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3.6pt;margin-top:4.4pt;width:161.95pt;height:131.1pt" coordorigin="7272,88" coordsize="3239,2622">
                      <v:group id="shape_0" style="position:absolute;left:7272;top:88;width:3239;height:2622">
                        <v:shape id="shape_0" fillcolor="white" stroked="t" o:allowincell="t" style="position:absolute;left:7272;top:88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72;top:1951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463;top:1291;width:2667;height:466">
                        <v:rect id="shape_0" fillcolor="#ffff99" stroked="t" o:allowincell="t" style="position:absolute;left:7846;top:1503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8798;top:1503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7463;top:1291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366;top:1291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414;top:1291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9750;top:1503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16"/>
                <w:szCs w:val="20"/>
                <w:lang w:val="en-US" w:eastAsia="en-US"/>
              </w:rPr>
            </w:pPr>
            <w:r>
              <w:rPr>
                <w:color w:val="0000FF"/>
                <w:sz w:val="1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23190</wp:posOffset>
                      </wp:positionV>
                      <wp:extent cx="1943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9.7pt;mso-position-vertical-relative:text;margin-left:19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e play with theme puzzles, playdoh,  Lincoln logs and bubbles</w:t>
            </w:r>
          </w:p>
        </w:tc>
      </w:tr>
      <w:tr>
        <w:trPr>
          <w:trHeight w:val="1071" w:hRule="atLeast"/>
          <w:cantSplit w:val="true"/>
        </w:trPr>
        <w:tc>
          <w:tcPr>
            <w:tcW w:w="250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16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cool off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lay together at a sensory table filled with ice cubes and a small cooler.  Add water bottles for in an out play. Provide tongs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16"/>
              </w:rPr>
              <w:t>nature collage</w:t>
            </w:r>
          </w:p>
          <w:p>
            <w:pPr>
              <w:pStyle w:val="Heading6"/>
              <w:rPr>
                <w:sz w:val="12"/>
              </w:rPr>
            </w:pPr>
            <w:r>
              <w:rPr/>
              <w:t xml:space="preserve">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</w:rPr>
              <w:t>Children place natural objects such as leaves, sticks, pinecones and rocks onto contact paper.  Label with child’s names and send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16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campsite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aretend to go camping.  Provide a tent, cooking equipment sleeping bag and flashlight and use the words “in” and “out.”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log cabin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mallCaps/>
              </w:rPr>
            </w:pPr>
            <w:r>
              <w:rPr>
                <w:b/>
                <w:bCs/>
                <w:sz w:val="16"/>
              </w:rPr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build cabins and structures using wooden log-shaped blocks.  Add doll house campers.</w:t>
            </w:r>
          </w:p>
        </w:tc>
      </w:tr>
    </w:tbl>
    <w:p>
      <w:pPr>
        <w:pStyle w:val="Normal"/>
        <w:ind w:left="-540" w:hanging="0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774950</wp:posOffset>
                </wp:positionV>
                <wp:extent cx="6600825" cy="12579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960" cy="1257840"/>
                          <a:chOff x="0" y="0"/>
                          <a:chExt cx="6600960" cy="1257840"/>
                        </a:xfrm>
                      </wpg:grpSpPr>
                      <wps:wsp>
                        <wps:cNvSpPr txBox="1"/>
                        <wps:spPr>
                          <a:xfrm>
                            <a:off x="4950360" y="800640"/>
                            <a:ext cx="165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148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SIC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00960" cy="125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50240" y="114840"/>
                              <a:ext cx="165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 ENGLI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240" y="343440"/>
                              <a:ext cx="165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 SPANI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240" y="572040"/>
                              <a:ext cx="165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BY BA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0360" y="1029240"/>
                              <a:ext cx="165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UZZ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240" y="1029240"/>
                              <a:ext cx="165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OKS AND PRO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240" y="800640"/>
                              <a:ext cx="165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G BOOK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524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864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93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24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864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93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24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864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93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0840" y="0"/>
                              <a:ext cx="16524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82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93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084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84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84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24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864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93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084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240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864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93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8.5pt;width:519.75pt;height:99.05pt" coordorigin="180,4370" coordsize="10395,1981">
                <v:shape id="shape_0" fillcolor="white" stroked="f" o:allowincell="f" style="position:absolute;left:7976;top:5631;width:25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455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SIC C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4370;width:10395;height:1981">
                  <v:shape id="shape_0" fillcolor="white" stroked="f" o:allowincell="f" style="position:absolute;left:2779;top:4551;width:25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 ENGLIS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9;top:4911;width:25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 SPANIS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9;top:5271;width:25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BY BA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76;top:5991;width:25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UZZL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9;top:5991;width:25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OKS AND PROP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9;top:5631;width:25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G BOOK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0;top:4370;width:2602;height:421">
                    <v:rect id="shape_0" fillcolor="#ffff99" stroked="t" o:allowincell="f" style="position:absolute;left:555;top:456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483;top:456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80;top:43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36;top:43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08;top:43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411;top:456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80;top:4730;width:2602;height:421">
                    <v:rect id="shape_0" fillcolor="#ffff99" stroked="t" o:allowincell="f" style="position:absolute;left:555;top:492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483;top:492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80;top:47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36;top:47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08;top:47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411;top:492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80;top:5090;width:2602;height:421">
                    <v:rect id="shape_0" fillcolor="#ffff99" stroked="t" o:allowincell="f" style="position:absolute;left:555;top:528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483;top:528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80;top:50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36;top:50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08;top:50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411;top:528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378;top:4370;width:2602;height:421">
                    <v:rect id="shape_0" fillcolor="#ffff99" stroked="t" o:allowincell="f" style="position:absolute;left:5753;top:456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681;top:456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378;top:43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34;top:43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07;top:43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609;top:456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378;top:4730;width:5197;height:541">
                    <v:shape id="shape_0" fillcolor="white" stroked="f" o:allowincell="f" style="position:absolute;left:7977;top:4911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378;top:4730;width:2601;height:421">
                      <v:rect id="shape_0" fillcolor="#ffff99" stroked="t" o:allowincell="f" style="position:absolute;left:5753;top:492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681;top:492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378;top:473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233;top:473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305;top:473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608;top:492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378;top:5090;width:5197;height:541">
                    <v:shape id="shape_0" fillcolor="white" stroked="f" o:allowincell="f" style="position:absolute;left:7977;top:5271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378;top:5090;width:2601;height:421">
                      <v:rect id="shape_0" fillcolor="#ffff99" stroked="t" o:allowincell="f" style="position:absolute;left:5753;top:528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681;top:528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378;top:509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233;top:509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305;top:509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608;top:528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378;top:5810;width:2601;height:421">
                    <v:rect id="shape_0" fillcolor="#ffff99" stroked="t" o:allowincell="f" style="position:absolute;left:5753;top:600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681;top:600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378;top:58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33;top:58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05;top:58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608;top:600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80;top:5810;width:2602;height:421">
                    <v:rect id="shape_0" fillcolor="#ffff99" stroked="t" o:allowincell="f" style="position:absolute;left:555;top:600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483;top:600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80;top:58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36;top:58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08;top:58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411;top:600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378;top:5450;width:2601;height:421">
                    <v:rect id="shape_0" fillcolor="#ffff99" stroked="t" o:allowincell="f" style="position:absolute;left:5753;top:564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681;top:564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378;top:54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33;top:54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05;top:54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608;top:564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180;top:5450;width:2602;height:421">
                    <v:rect id="shape_0" fillcolor="#ffff99" stroked="t" o:allowincell="f" style="position:absolute;left:555;top:564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483;top:564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80;top:54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36;top:54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08;top:54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411;top:564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743700" cy="16046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604520"/>
                          <a:chOff x="0" y="0"/>
                          <a:chExt cx="6743880" cy="1604520"/>
                        </a:xfrm>
                      </wpg:grpSpPr>
                      <wpg:grpSp>
                        <wpg:cNvGrpSpPr/>
                        <wpg:grpSpPr>
                          <a:xfrm>
                            <a:off x="1685880" y="0"/>
                            <a:ext cx="1685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5880" cy="160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5880" cy="113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9760"/>
                                <a:ext cx="168588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735480"/>
                              <a:ext cx="138816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16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52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088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85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5880" cy="160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5880" cy="113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9760"/>
                                <a:ext cx="168588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735480"/>
                              <a:ext cx="138816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16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52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052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71760" y="0"/>
                            <a:ext cx="1685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5880" cy="160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5880" cy="113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9760"/>
                                <a:ext cx="168588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735480"/>
                              <a:ext cx="138816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16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52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088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57640" y="0"/>
                            <a:ext cx="1685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5880" cy="160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5880" cy="113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eria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9760"/>
                                <a:ext cx="168588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eded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360" y="735480"/>
                              <a:ext cx="138816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980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964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19764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0520" y="129960"/>
                                <a:ext cx="1976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531pt;height:126.35pt" coordorigin="0,230" coordsize="10620,2527">
                <v:group id="shape_0" style="position:absolute;left:2655;top:230;width:2655;height:2527">
                  <v:group id="shape_0" style="position:absolute;left:2655;top:230;width:2655;height:2527">
                    <v:shape id="shape_0" fillcolor="white" stroked="t" o:allowincell="f" style="position:absolute;left:2655;top:230;width:2654;height:17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55;top:2025;width:2654;height:7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11;top:1388;width:2186;height:450">
                    <v:rect id="shape_0" fillcolor="#ffff99" stroked="t" o:allowincell="f" style="position:absolute;left:3126;top:1593;width:310;height:244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3906;top:1593;width:310;height:244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2811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70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90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4686;top:1593;width:310;height:244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0;top:230;width:2655;height:2527">
                  <v:group id="shape_0" style="position:absolute;left:0;top:230;width:2655;height:2527">
                    <v:shape id="shape_0" fillcolor="white" stroked="t" o:allowincell="f" style="position:absolute;left:0;top:230;width:2654;height:17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0;top:2025;width:2654;height:7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56;top:1388;width:2186;height:450">
                    <v:rect id="shape_0" fillcolor="#ffff99" stroked="t" o:allowincell="f" style="position:absolute;left:471;top:1593;width:310;height:244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251;top:1593;width:310;height:244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156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15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5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031;top:1593;width:310;height:244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310;top:230;width:2655;height:2527">
                  <v:group id="shape_0" style="position:absolute;left:5310;top:230;width:2655;height:2527">
                    <v:shape id="shape_0" fillcolor="white" stroked="t" o:allowincell="f" style="position:absolute;left:5310;top:230;width:2654;height:17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10;top:2025;width:2654;height:7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66;top:1388;width:2186;height:450">
                    <v:rect id="shape_0" fillcolor="#ffff99" stroked="t" o:allowincell="f" style="position:absolute;left:5781;top:1593;width:310;height:244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561;top:1593;width:310;height:244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466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25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45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341;top:1593;width:310;height:244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965;top:230;width:2655;height:2527">
                  <v:group id="shape_0" style="position:absolute;left:7965;top:230;width:2655;height:2527">
                    <v:shape id="shape_0" fillcolor="white" stroked="t" o:allowincell="f" style="position:absolute;left:7965;top:230;width:2654;height:17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eri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65;top:2025;width:2654;height:7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ed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121;top:1388;width:2186;height:450">
                    <v:rect id="shape_0" fillcolor="#ffff99" stroked="t" o:allowincell="f" style="position:absolute;left:8436;top:1593;width:310;height:244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216;top:1593;width:310;height:244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8121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680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900;top:1388;width:310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9996;top:1593;width:310;height:244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746250</wp:posOffset>
                </wp:positionV>
                <wp:extent cx="8001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7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860550</wp:posOffset>
                </wp:positionV>
                <wp:extent cx="514350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7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S’mores sandwiches, with graham cracker, marshmallows and chocolate chips and ju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146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18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S’mores sandwiches, with graham cracker, marshmallows and chocolate chips and jui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2199005</wp:posOffset>
                </wp:positionV>
                <wp:extent cx="5380990" cy="5803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73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2240" w:h="15264"/>
      <w:pgMar w:left="720" w:right="720" w:gutter="0" w:header="0" w:top="720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 xml:space="preserve">1 – </w:t>
    </w:r>
    <w:r>
      <w:rPr>
        <w:rFonts w:cs="Arial" w:ascii="Arial" w:hAnsi="Arial"/>
        <w:color w:val="000000"/>
        <w:sz w:val="20"/>
      </w:rPr>
      <w:t>Curriculum Committee</w:t>
    </w:r>
    <w:r>
      <w:rPr>
        <w:color w:val="000000"/>
        <w:sz w:val="20"/>
      </w:rPr>
      <w:t xml:space="preserve">    2 –R</w:t>
    </w:r>
    <w:r>
      <w:rPr>
        <w:rFonts w:cs="Arial" w:ascii="Arial" w:hAnsi="Arial"/>
        <w:color w:val="000000"/>
        <w:sz w:val="20"/>
      </w:rPr>
      <w:t>iverdale Staff</w:t>
    </w:r>
    <w:r>
      <w:rPr>
        <w:color w:val="000000"/>
        <w:sz w:val="20"/>
      </w:rPr>
      <w:t xml:space="preserve">   3 –</w:t>
    </w:r>
    <w:r>
      <w:rPr>
        <w:rFonts w:cs="Arial" w:ascii="Arial" w:hAnsi="Arial"/>
        <w:color w:val="000000"/>
        <w:sz w:val="20"/>
      </w:rPr>
      <w:t>Prep Staff</w:t>
    </w:r>
  </w:p>
  <w:p>
    <w:pPr>
      <w:pStyle w:val="Footer"/>
      <w:jc w:val="center"/>
      <w:rPr/>
    </w:pPr>
    <w:r>
      <w:rPr>
        <w:color w:val="000000"/>
        <w:sz w:val="20"/>
      </w:rPr>
      <w:t xml:space="preserve">* </w:t>
    </w:r>
    <w:r>
      <w:rPr>
        <w:rFonts w:cs="Arial" w:ascii="Arial" w:hAnsi="Arial"/>
        <w:color w:val="000000"/>
        <w:sz w:val="20"/>
      </w:rPr>
      <w:t>Whoever brings boxes back puts books, notebooks, playdoh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" w:leader="none"/>
      </w:tabs>
      <w:ind w:left="720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52" w:right="720" w:hanging="0"/>
      <w:jc w:val="both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52" w:leader="none"/>
      </w:tabs>
      <w:ind w:left="972" w:hanging="0"/>
      <w:outlineLvl w:val="7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6:14:00Z</dcterms:created>
  <dc:creator>Owner</dc:creator>
  <dc:description/>
  <cp:keywords/>
  <dc:language>en-US</dc:language>
  <cp:lastModifiedBy>Keisha</cp:lastModifiedBy>
  <cp:lastPrinted>2004-10-05T10:28:00Z</cp:lastPrinted>
  <dcterms:modified xsi:type="dcterms:W3CDTF">2004-10-05T16:45:00Z</dcterms:modified>
  <cp:revision>16</cp:revision>
  <dc:subject/>
  <dc:title>CIRCLE TIME</dc:title>
</cp:coreProperties>
</file>