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FAMILY LO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977265" cy="869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86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5825" cy="8858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76605" cy="913130"/>
                                  <wp:effectExtent l="0" t="0" r="0" b="0"/>
                                  <wp:docPr id="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23" r="-2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6605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8.5pt;mso-wrap-distance-left:9.05pt;mso-wrap-distance-right:9.05pt;mso-wrap-distance-top:0pt;mso-wrap-distance-bottom:0pt;margin-top:-2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5825" cy="8858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88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76605" cy="913130"/>
                            <wp:effectExtent l="0" t="0" r="0" b="0"/>
                            <wp:docPr id="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23" r="-2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6605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-342900</wp:posOffset>
                </wp:positionV>
                <wp:extent cx="977265" cy="8699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86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5825" cy="885825"/>
                                  <wp:effectExtent l="0" t="0" r="0" b="0"/>
                                  <wp:docPr id="7" name="BUQ00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BUQ00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76605" cy="91313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7" t="-23" r="-2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6605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8.5pt;mso-wrap-distance-left:9.05pt;mso-wrap-distance-right:9.05pt;mso-wrap-distance-top:0pt;mso-wrap-distance-bottom:0pt;margin-top:-27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5825" cy="885825"/>
                            <wp:effectExtent l="0" t="0" r="0" b="0"/>
                            <wp:docPr id="9" name="BUQ00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BUQ00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88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76605" cy="91313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7" t="-23" r="-2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6605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17995</wp:posOffset>
                </wp:positionH>
                <wp:positionV relativeFrom="paragraph">
                  <wp:posOffset>-386080</wp:posOffset>
                </wp:positionV>
                <wp:extent cx="1485900" cy="11430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255" cy="127825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255" cy="127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5020" cy="93345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7" t="-23" r="-2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02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-30.4pt;mso-position-vertical-relative:text;margin-left:5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8255" cy="127825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255" cy="127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95020" cy="933450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7" t="-23" r="-2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020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playgroup materials checklist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tbl>
      <w:tblPr>
        <w:tblW w:w="1134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1098"/>
        <w:gridCol w:w="1800"/>
        <w:gridCol w:w="1800"/>
        <w:gridCol w:w="1260"/>
        <w:gridCol w:w="2700"/>
      </w:tblGrid>
      <w:tr>
        <w:trPr>
          <w:trHeight w:val="288" w:hRule="atLeast"/>
          <w:cantSplit w:val="true"/>
        </w:trPr>
        <w:tc>
          <w:tcPr>
            <w:tcW w:w="113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CIRCLE TIME</w:t>
            </w:r>
          </w:p>
        </w:tc>
      </w:tr>
      <w:tr>
        <w:trPr>
          <w:trHeight w:val="1332" w:hRule="atLeast"/>
          <w:cantSplit w:val="true"/>
        </w:trPr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792" w:hanging="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object w:dxaOrig="181" w:dyaOrig="19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.95pt;height:9.7pt" filled="f" o:ole="">
                  <v:imagedata r:id="rId15" o:title=""/>
                </v:shape>
                <o:OLEObject Type="Embed" ProgID="" ShapeID="ole_rId14" DrawAspect="Content" ObjectID="_1393607896" r:id="rId14"/>
              </w:object>
            </w:r>
            <w:r>
              <w:rPr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 xml:space="preserve"> </w:t>
            </w:r>
            <w:r>
              <w:rPr>
                <w:b/>
                <w:bCs/>
                <w:smallCaps/>
                <w:color w:val="800000"/>
                <w:sz w:val="16"/>
                <w:szCs w:val="16"/>
              </w:rPr>
              <w:t>I love you song</w:t>
            </w:r>
          </w:p>
          <w:p>
            <w:pPr>
              <w:pStyle w:val="Heading6"/>
              <w:rPr/>
            </w:pPr>
            <w:r>
              <w:rPr/>
              <w:t xml:space="preserve">  </w:t>
            </w:r>
            <w:r>
              <w:rPr/>
              <w:t>Tune: This Old Man</w:t>
            </w:r>
          </w:p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I love you.  You love me.</w:t>
            </w:r>
          </w:p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We’re a happy family.</w:t>
            </w:r>
          </w:p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With a great big hug,  </w:t>
            </w:r>
          </w:p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And a kiss from me to you,</w:t>
            </w:r>
          </w:p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i/>
                <w:iCs/>
                <w:sz w:val="12"/>
                <w:szCs w:val="12"/>
              </w:rPr>
              <w:t>Won’t you say you love too.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6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  <w:szCs w:val="16"/>
              </w:rPr>
              <w:t>Roses Are Red</w:t>
            </w:r>
          </w:p>
          <w:p>
            <w:pPr>
              <w:pStyle w:val="Heading4"/>
              <w:jc w:val="center"/>
              <w:rPr/>
            </w:pPr>
            <w:r>
              <w:rPr/>
              <w:t>Rhyme</w:t>
            </w:r>
          </w:p>
          <w:p>
            <w:pPr>
              <w:pStyle w:val="Normal"/>
              <w:ind w:left="1010" w:hanging="0"/>
              <w:rPr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bCs/>
                <w:i/>
                <w:iCs/>
                <w:color w:val="000000"/>
                <w:sz w:val="12"/>
                <w:szCs w:val="12"/>
              </w:rPr>
              <w:t>Roses are red,</w:t>
            </w:r>
          </w:p>
          <w:p>
            <w:pPr>
              <w:pStyle w:val="Normal"/>
              <w:ind w:left="1010" w:hanging="0"/>
              <w:rPr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bCs/>
                <w:i/>
                <w:iCs/>
                <w:color w:val="000000"/>
                <w:sz w:val="12"/>
                <w:szCs w:val="12"/>
              </w:rPr>
              <w:t>Violets are blue,</w:t>
            </w:r>
          </w:p>
          <w:p>
            <w:pPr>
              <w:pStyle w:val="Normal"/>
              <w:ind w:left="1010" w:hanging="0"/>
              <w:rPr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bCs/>
                <w:i/>
                <w:iCs/>
                <w:color w:val="000000"/>
                <w:sz w:val="12"/>
                <w:szCs w:val="12"/>
              </w:rPr>
              <w:t>Sugar is sweet,</w:t>
            </w:r>
          </w:p>
          <w:p>
            <w:pPr>
              <w:pStyle w:val="Normal"/>
              <w:ind w:left="1010" w:hanging="0"/>
              <w:rPr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bCs/>
                <w:i/>
                <w:iCs/>
                <w:color w:val="000000"/>
                <w:sz w:val="12"/>
                <w:szCs w:val="12"/>
              </w:rPr>
              <w:t>And so are you!</w:t>
            </w:r>
          </w:p>
          <w:p>
            <w:pPr>
              <w:pStyle w:val="Normal"/>
              <w:ind w:left="1296" w:hanging="0"/>
              <w:rPr>
                <w:bCs/>
                <w:i/>
                <w:i/>
                <w:iCs/>
                <w:color w:val="000000"/>
                <w:sz w:val="20"/>
                <w:szCs w:val="12"/>
              </w:rPr>
            </w:pPr>
            <w:r>
              <w:rPr>
                <w:bCs/>
                <w:i/>
                <w:iCs/>
                <w:color w:val="000000"/>
                <w:sz w:val="20"/>
                <w:szCs w:val="1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7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  <w:szCs w:val="16"/>
              </w:rPr>
              <w:t>family reunion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right="720" w:hanging="0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sz w:val="12"/>
                <w:szCs w:val="12"/>
              </w:rPr>
              <w:t>Children and parents dance to party music.  Staff leads them in traditional dances such as Electric Slide, Hokey Pokey, or Macarena.</w:t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2"/>
              </w:rPr>
              <w:t xml:space="preserve">Pass out teddy bears to children. </w:t>
            </w:r>
          </w:p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color w:val="0000FF"/>
                <w:sz w:val="16"/>
              </w:rPr>
            </w:pPr>
            <w:r>
              <w:rPr>
                <w:color w:val="0000FF"/>
                <w:sz w:val="12"/>
                <w:szCs w:val="12"/>
              </w:rPr>
              <w:t>Kiss and hug during song.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left="1010" w:hanging="0"/>
              <w:rPr/>
            </w:pPr>
            <w:r>
              <w:rPr>
                <w:color w:val="0000FF"/>
                <w:sz w:val="12"/>
                <w:szCs w:val="12"/>
              </w:rPr>
              <w:t>Shake red and blue</w:t>
            </w:r>
          </w:p>
          <w:p>
            <w:pPr>
              <w:pStyle w:val="Normal"/>
              <w:ind w:left="1010" w:hanging="0"/>
              <w:rPr/>
            </w:pPr>
            <w:r>
              <w:rPr>
                <w:color w:val="0000FF"/>
                <w:sz w:val="12"/>
                <w:szCs w:val="12"/>
              </w:rPr>
              <w:t>cheerleader pom poms to rhyme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685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2"/>
              </w:rPr>
              <w:t xml:space="preserve">Play dance music such as Electric Slide, Hokey </w:t>
            </w:r>
          </w:p>
          <w:p>
            <w:pPr>
              <w:pStyle w:val="Normal"/>
              <w:tabs>
                <w:tab w:val="left" w:pos="720" w:leader="none"/>
              </w:tabs>
              <w:ind w:left="685" w:hanging="0"/>
              <w:rPr/>
            </w:pPr>
            <w:r>
              <w:rPr>
                <w:color w:val="0000FF"/>
                <w:sz w:val="12"/>
                <w:szCs w:val="12"/>
              </w:rPr>
              <w:t xml:space="preserve">Pokey, or Macarena.       </w:t>
            </w:r>
          </w:p>
        </w:tc>
      </w:tr>
      <w:tr>
        <w:trPr>
          <w:trHeight w:val="2970" w:hRule="atLeast"/>
          <w:cantSplit w:val="true"/>
        </w:trPr>
        <w:tc>
          <w:tcPr>
            <w:tcW w:w="11340" w:type="dxa"/>
            <w:gridSpan w:val="6"/>
            <w:tcBorders/>
          </w:tcPr>
          <w:p>
            <w:pPr>
              <w:pStyle w:val="Heading1"/>
              <w:snapToGrid w:val="false"/>
              <w:spacing w:before="240" w:after="60"/>
              <w:ind w:left="-1818" w:hanging="0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4140</wp:posOffset>
                      </wp:positionV>
                      <wp:extent cx="2056765" cy="167132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71480"/>
                                <a:chOff x="0" y="0"/>
                                <a:chExt cx="2056680" cy="167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71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7280"/>
                                    <a:ext cx="2056680" cy="48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5720"/>
                                  <a:ext cx="169344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8.2pt;width:161.95pt;height:131.55pt" coordorigin="252,164" coordsize="3239,2631">
                      <v:group id="shape_0" style="position:absolute;left:252;top:164;width:3239;height:263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252;top:164;width:3238;height:18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52;top:2034;width:3238;height:7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43;top:1370;width:2667;height:468">
                        <v:rect id="shape_0" fillcolor="#ffff99" stroked="t" o:allowincell="t" style="position:absolute;left:826;top:1583;width:379;height:254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1778;top:1583;width:379;height:254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443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347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394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2730;top:1583;width:379;height:254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102870</wp:posOffset>
                      </wp:positionV>
                      <wp:extent cx="2056765" cy="167259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72560"/>
                                <a:chOff x="0" y="0"/>
                                <a:chExt cx="2056680" cy="1672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72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8000"/>
                                    <a:ext cx="2056680" cy="484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7160"/>
                                  <a:ext cx="169344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6pt;margin-top:8.1pt;width:161.95pt;height:131.7pt" coordorigin="3852,162" coordsize="3239,2634">
                      <v:group id="shape_0" style="position:absolute;left:3852;top:162;width:3239;height:2634">
                        <v:shape id="shape_0" fillcolor="white" stroked="t" o:allowincell="t" style="position:absolute;left:3852;top:162;width:3238;height:18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852;top:2033;width:3238;height:76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43;top:1370;width:2667;height:468">
                        <v:rect id="shape_0" fillcolor="#ffff99" stroked="t" o:allowincell="t" style="position:absolute;left:4426;top:1583;width:379;height:254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5378;top:1583;width:379;height:254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4043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5947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4994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6330;top:1583;width:379;height:254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960620</wp:posOffset>
                      </wp:positionH>
                      <wp:positionV relativeFrom="paragraph">
                        <wp:posOffset>110490</wp:posOffset>
                      </wp:positionV>
                      <wp:extent cx="2056765" cy="166497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65000"/>
                                <a:chOff x="0" y="0"/>
                                <a:chExt cx="2056680" cy="166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65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2960"/>
                                    <a:ext cx="2056680" cy="482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3920"/>
                                  <a:ext cx="1693440" cy="295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0.6pt;margin-top:8.7pt;width:161.95pt;height:131.1pt" coordorigin="7812,174" coordsize="3239,2622">
                      <v:group id="shape_0" style="position:absolute;left:7812;top:174;width:3239;height:2622">
                        <v:shape id="shape_0" fillcolor="white" stroked="t" o:allowincell="t" style="position:absolute;left:7812;top:174;width:3238;height:18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812;top:2037;width:3238;height:7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003;top:1377;width:2667;height:466">
                        <v:rect id="shape_0" fillcolor="#ffff99" stroked="t" o:allowincell="t" style="position:absolute;left:8386;top:1589;width:379;height:253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9338;top:1589;width:379;height:253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8003;top:1377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9907;top:1377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8954;top:1377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10290;top:1589;width:379;height:253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Heading1"/>
              <w:ind w:left="-1818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Heading1"/>
              <w:ind w:left="-1188" w:hanging="0"/>
              <w:jc w:val="center"/>
              <w:rPr>
                <w:b w:val="false"/>
                <w:b w:val="false"/>
                <w:color w:val="0000FF"/>
                <w:sz w:val="12"/>
                <w:szCs w:val="12"/>
                <w:lang w:val="en-US" w:eastAsia="en-US"/>
              </w:rPr>
            </w:pPr>
            <w:r>
              <w:rPr>
                <w:b w:val="false"/>
                <w:color w:val="0000FF"/>
                <w:sz w:val="12"/>
                <w:szCs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134620</wp:posOffset>
                      </wp:positionV>
                      <wp:extent cx="19431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</w:rPr>
                                    <w:t>CREATIVE PLAY STATIO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18pt;mso-wrap-distance-left:9.05pt;mso-wrap-distance-right:9.05pt;mso-wrap-distance-top:0pt;mso-wrap-distance-bottom:0pt;margin-top:10.6pt;mso-position-vertical-relative:text;margin-left:20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  <w:t>CREATIVE PLAY STATI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spacing w:before="240" w:after="60"/>
              <w:ind w:left="-1188" w:hanging="0"/>
              <w:jc w:val="center"/>
              <w:rPr>
                <w:b w:val="false"/>
                <w:b w:val="false"/>
                <w:color w:val="0000FF"/>
                <w:sz w:val="12"/>
                <w:szCs w:val="12"/>
              </w:rPr>
            </w:pPr>
            <w:r>
              <w:rPr>
                <w:rFonts w:eastAsia="Arial"/>
                <w:b w:val="false"/>
                <w:sz w:val="12"/>
                <w:szCs w:val="12"/>
              </w:rPr>
              <w:t xml:space="preserve">                                    </w:t>
            </w:r>
            <w:r>
              <w:rPr>
                <w:b w:val="false"/>
                <w:sz w:val="12"/>
                <w:szCs w:val="12"/>
              </w:rPr>
              <w:t>Free play with theme puzzles, playdoh, character blocks and bubbles</w:t>
            </w:r>
          </w:p>
        </w:tc>
      </w:tr>
      <w:tr>
        <w:trPr>
          <w:trHeight w:val="1017" w:hRule="atLeast"/>
          <w:cantSplit w:val="true"/>
        </w:trPr>
        <w:tc>
          <w:tcPr>
            <w:tcW w:w="268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smallCaps/>
                <w:color w:val="800000"/>
                <w:sz w:val="22"/>
              </w:rPr>
            </w:pP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22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  <w:szCs w:val="16"/>
              </w:rPr>
              <w:t>You’ve got mail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Messy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Children and parents play together at a sensory table filled with red shredded paper, valentines, envelopes, and Kleenex box “mailboxes.”  Children put paper and cards in and out of envelopes and mailboxes.  </w:t>
            </w:r>
          </w:p>
        </w:tc>
        <w:tc>
          <w:tcPr>
            <w:tcW w:w="28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mallCaps/>
                <w:color w:val="800000"/>
                <w:sz w:val="22"/>
              </w:rPr>
            </w:pPr>
            <w:r>
              <w:rPr>
                <w:color w:val="800000"/>
              </w:rPr>
              <w:drawing>
                <wp:inline distT="0" distB="0" distL="0" distR="0">
                  <wp:extent cx="123190" cy="123190"/>
                  <wp:effectExtent l="0" t="0" r="0" b="0"/>
                  <wp:docPr id="23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</w:rPr>
              <w:t xml:space="preserve">  </w:t>
            </w:r>
            <w:r>
              <w:rPr>
                <w:b/>
                <w:smallCaps/>
                <w:color w:val="800000"/>
                <w:sz w:val="16"/>
                <w:szCs w:val="16"/>
              </w:rPr>
              <w:t>Love Letter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reative Play</w:t>
            </w:r>
          </w:p>
          <w:p>
            <w:pPr>
              <w:pStyle w:val="Normal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right="18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ildren write love letters on heart shaped red paper with white chalk.  Put in large envelopes decorated with stickers.  Label with child’s name and take home.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color w:val="800000"/>
                <w:sz w:val="22"/>
              </w:rPr>
            </w:pPr>
            <w:r>
              <w:rPr>
                <w:color w:val="800000"/>
                <w:sz w:val="22"/>
              </w:rPr>
              <w:drawing>
                <wp:inline distT="0" distB="0" distL="0" distR="0">
                  <wp:extent cx="133985" cy="133985"/>
                  <wp:effectExtent l="0" t="0" r="0" b="0"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  <w:szCs w:val="16"/>
              </w:rPr>
              <w:t>Ring-A-Ling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 xml:space="preserve">        </w:t>
            </w:r>
            <w:r>
              <w:rPr>
                <w:b/>
                <w:bCs/>
                <w:sz w:val="16"/>
              </w:rPr>
              <w:t>Communication/Pretend Play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432" w:right="25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Children and parents talk on toy telephones.  Name people whom children know and love. Look up names in telephone books.  Pretend to call them.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432" w:hanging="360"/>
              <w:jc w:val="center"/>
              <w:rPr>
                <w:b/>
                <w:b/>
                <w:bCs/>
                <w:smallCaps/>
                <w:color w:val="800000"/>
                <w:sz w:val="16"/>
                <w:szCs w:val="16"/>
              </w:rPr>
            </w:pPr>
            <w:r>
              <w:rPr>
                <w:b/>
                <w:bCs/>
                <w:smallCaps/>
                <w:color w:val="800000"/>
                <w:sz w:val="16"/>
                <w:szCs w:val="16"/>
              </w:rPr>
              <w:t>Home sweet home</w:t>
            </w:r>
          </w:p>
          <w:p>
            <w:pPr>
              <w:pStyle w:val="Normal"/>
              <w:rPr>
                <w:b/>
                <w:b/>
                <w:bCs/>
                <w:smallCaps/>
                <w:color w:val="9933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b/>
                <w:sz w:val="16"/>
                <w:szCs w:val="16"/>
              </w:rPr>
              <w:t>Problem Solving Play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b/>
                <w:b/>
                <w:bCs/>
                <w:smallCaps/>
                <w:color w:val="993300"/>
                <w:sz w:val="12"/>
                <w:szCs w:val="16"/>
              </w:rPr>
            </w:pPr>
            <w:r>
              <w:rPr>
                <w:b/>
                <w:bCs/>
                <w:smallCaps/>
                <w:color w:val="993300"/>
                <w:sz w:val="12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ildren and parents set up furniture in the doll house for the family.  Match family members to chairs or beds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69850</wp:posOffset>
                </wp:positionV>
                <wp:extent cx="1714500" cy="17119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711800"/>
                          <a:chOff x="0" y="0"/>
                          <a:chExt cx="17146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146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7146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440" y="784800"/>
                            <a:ext cx="141228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03040" y="138960"/>
                              <a:ext cx="20124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138960"/>
                              <a:ext cx="20124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6920" y="0"/>
                              <a:ext cx="201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3280" y="0"/>
                              <a:ext cx="201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0680" y="138960"/>
                              <a:ext cx="20124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5.5pt;width:135pt;height:134.8pt" coordorigin="1620,110" coordsize="2700,2696">
                <v:group id="shape_0" style="position:absolute;left:1620;top:110;width:2700;height:2696">
                  <v:shape id="shape_0" fillcolor="white" stroked="t" o:allowincell="f" style="position:absolute;left:1620;top:110;width:2699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20;top:2025;width:2699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778;top:1346;width:2224;height:479">
                  <v:rect id="shape_0" fillcolor="#ffff99" stroked="t" o:allowincell="f" style="position:absolute;left:2098;top:1565;width:316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2892;top:1565;width:316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1778;top:1346;width:316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64;top:1346;width:316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71;top:1346;width:316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3685;top:1565;width:316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926080</wp:posOffset>
                </wp:positionV>
                <wp:extent cx="7315200" cy="12579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257840"/>
                          <a:chOff x="0" y="0"/>
                          <a:chExt cx="7315200" cy="1257840"/>
                        </a:xfrm>
                      </wpg:grpSpPr>
                      <wps:wsp>
                        <wps:cNvSpPr txBox="1"/>
                        <wps:spPr>
                          <a:xfrm>
                            <a:off x="1600200" y="11484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GENDA ENGLIS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4344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GENDA SPANIS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57204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BY BA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02924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ZZ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02924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OOKS AND PRO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80064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ST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80064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G BOO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315200" cy="118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200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0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08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73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8600"/>
                              <a:ext cx="160200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0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08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73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7200"/>
                              <a:ext cx="160200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0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08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73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00400" y="0"/>
                              <a:ext cx="411480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00200" y="114840"/>
                                <a:ext cx="2514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USIC C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0200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0400" y="122040"/>
                                  <a:ext cx="22860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2080" y="122040"/>
                                  <a:ext cx="22860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2860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000" y="0"/>
                                  <a:ext cx="22860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0"/>
                                  <a:ext cx="22860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73400" y="122040"/>
                                  <a:ext cx="22860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00400" y="228600"/>
                              <a:ext cx="320040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00200" y="114840"/>
                                <a:ext cx="1600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AME TAG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0200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0400" y="122040"/>
                                  <a:ext cx="22860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2080" y="122040"/>
                                  <a:ext cx="22860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2860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000" y="0"/>
                                  <a:ext cx="22860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0"/>
                                  <a:ext cx="22860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73400" y="122040"/>
                                  <a:ext cx="22860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00400" y="457200"/>
                              <a:ext cx="320040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00200" y="114840"/>
                                <a:ext cx="1600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LAYDO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0200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0400" y="122040"/>
                                  <a:ext cx="22860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2080" y="122040"/>
                                  <a:ext cx="22860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2860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000" y="0"/>
                                  <a:ext cx="22860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0"/>
                                  <a:ext cx="22860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73400" y="122040"/>
                                  <a:ext cx="22860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00400" y="914400"/>
                              <a:ext cx="160200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0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08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73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4400"/>
                              <a:ext cx="160200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0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08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73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00400" y="685800"/>
                              <a:ext cx="160200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0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08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73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85800"/>
                              <a:ext cx="160200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0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08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73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0.4pt;width:576pt;height:99pt" coordorigin="0,4608" coordsize="11520,1980">
                <v:shape id="shape_0" fillcolor="white" stroked="f" o:allowincell="f" style="position:absolute;left:2520;top:4789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GENDA ENGLIS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5149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GENDA SPANIS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5509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BY BA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6229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ZZL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6229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OOKS AND PROP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5869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STE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5869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G BOOK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0;top:4608;width:11520;height:1861">
                  <v:group id="shape_0" style="position:absolute;left:0;top:4608;width:2523;height:421">
                    <v:rect id="shape_0" fillcolor="#ffff99" stroked="t" o:allowincell="f" style="position:absolute;left:363;top:4800;width:359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1263;top:4800;width:359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0;top:460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800;top:460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00;top:460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2163;top:4800;width:359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0;top:4968;width:2523;height:421">
                    <v:rect id="shape_0" fillcolor="#ffff99" stroked="t" o:allowincell="f" style="position:absolute;left:363;top:5160;width:359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1263;top:5160;width:359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0;top:496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800;top:496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00;top:496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2163;top:5160;width:359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0;top:5328;width:2523;height:421">
                    <v:rect id="shape_0" fillcolor="#ffff99" stroked="t" o:allowincell="f" style="position:absolute;left:363;top:5520;width:359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1263;top:5520;width:359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0;top:532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800;top:532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00;top:532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2163;top:5520;width:359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5040;top:4608;width:6480;height:540">
                    <v:shape id="shape_0" fillcolor="white" stroked="f" o:allowincell="f" style="position:absolute;left:7560;top:4789;width:39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USIC C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040;top:4608;width:2523;height:421">
                      <v:rect id="shape_0" fillcolor="#ffff99" stroked="t" o:allowincell="f" style="position:absolute;left:5403;top:4800;width:359;height:228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rect>
                      <v:rect id="shape_0" fillcolor="#ffcc66" stroked="t" o:allowincell="f" style="position:absolute;left:6303;top:4800;width:359;height:228;mso-wrap-style:none;v-text-anchor:middle">
                        <v:fill o:detectmouseclick="t" type="solid" color2="#003399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5040;top:4608;width:359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840;top:4608;width:359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40;top:4608;width:359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ff7c80" stroked="t" o:allowincell="f" style="position:absolute;left:7203;top:4800;width:359;height:228;mso-wrap-style:none;v-text-anchor:middle">
                        <v:fill o:detectmouseclick="t" type="solid" color2="#00837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5040;top:4968;width:5040;height:540">
                    <v:shape id="shape_0" fillcolor="white" stroked="f" o:allowincell="f" style="position:absolute;left:7560;top:5149;width:25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E TAG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040;top:4968;width:2523;height:421">
                      <v:rect id="shape_0" fillcolor="#ffff99" stroked="t" o:allowincell="f" style="position:absolute;left:5403;top:5160;width:359;height:228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rect>
                      <v:rect id="shape_0" fillcolor="#ffcc66" stroked="t" o:allowincell="f" style="position:absolute;left:6303;top:5160;width:359;height:228;mso-wrap-style:none;v-text-anchor:middle">
                        <v:fill o:detectmouseclick="t" type="solid" color2="#003399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5040;top:4968;width:359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840;top:4968;width:359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40;top:4968;width:359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ff7c80" stroked="t" o:allowincell="f" style="position:absolute;left:7203;top:5160;width:359;height:228;mso-wrap-style:none;v-text-anchor:middle">
                        <v:fill o:detectmouseclick="t" type="solid" color2="#00837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5040;top:5328;width:5040;height:540">
                    <v:shape id="shape_0" fillcolor="white" stroked="f" o:allowincell="f" style="position:absolute;left:7560;top:5509;width:25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LAYDOH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040;top:5328;width:2523;height:421">
                      <v:rect id="shape_0" fillcolor="#ffff99" stroked="t" o:allowincell="f" style="position:absolute;left:5403;top:5520;width:359;height:228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rect>
                      <v:rect id="shape_0" fillcolor="#ffcc66" stroked="t" o:allowincell="f" style="position:absolute;left:6303;top:5520;width:359;height:228;mso-wrap-style:none;v-text-anchor:middle">
                        <v:fill o:detectmouseclick="t" type="solid" color2="#003399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5040;top:5328;width:359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840;top:5328;width:359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40;top:5328;width:359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ff7c80" stroked="t" o:allowincell="f" style="position:absolute;left:7203;top:5520;width:359;height:228;mso-wrap-style:none;v-text-anchor:middle">
                        <v:fill o:detectmouseclick="t" type="solid" color2="#00837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5040;top:6048;width:2523;height:421">
                    <v:rect id="shape_0" fillcolor="#ffff99" stroked="t" o:allowincell="f" style="position:absolute;left:5403;top:6240;width:359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6303;top:6240;width:359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5040;top:604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840;top:604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940;top:604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7203;top:6240;width:359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0;top:6048;width:2523;height:421">
                    <v:rect id="shape_0" fillcolor="#ffff99" stroked="t" o:allowincell="f" style="position:absolute;left:363;top:6240;width:359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1263;top:6240;width:359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0;top:604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800;top:604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00;top:604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2163;top:6240;width:359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5040;top:5688;width:2523;height:421">
                    <v:rect id="shape_0" fillcolor="#ffff99" stroked="t" o:allowincell="f" style="position:absolute;left:5403;top:5880;width:359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6303;top:5880;width:359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5040;top:568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840;top:568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940;top:568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7203;top:5880;width:359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0;top:5688;width:2523;height:421">
                    <v:rect id="shape_0" fillcolor="#ffff99" stroked="t" o:allowincell="f" style="position:absolute;left:363;top:5880;width:359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1263;top:5880;width:359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0;top:568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800;top:568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00;top:5688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2163;top:5880;width:359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0100</wp:posOffset>
                </wp:positionH>
                <wp:positionV relativeFrom="paragraph">
                  <wp:posOffset>69850</wp:posOffset>
                </wp:positionV>
                <wp:extent cx="1714500" cy="17119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711800"/>
                          <a:chOff x="0" y="0"/>
                          <a:chExt cx="17146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146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7146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800" y="784800"/>
                            <a:ext cx="141156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03400" y="138960"/>
                              <a:ext cx="20124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040" y="138960"/>
                              <a:ext cx="20124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6560" y="0"/>
                              <a:ext cx="201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360" y="0"/>
                              <a:ext cx="201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0320" y="138960"/>
                              <a:ext cx="20124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5.5pt;width:135pt;height:134.8pt" coordorigin="-1260,110" coordsize="2700,2696">
                <v:group id="shape_0" style="position:absolute;left:-1260;top:110;width:2700;height:2696">
                  <v:shape id="shape_0" fillcolor="white" stroked="t" o:allowincell="f" style="position:absolute;left:-1260;top:110;width:2699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260;top:2025;width:2699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1102;top:1346;width:2223;height:479">
                  <v:rect id="shape_0" fillcolor="#ffff99" stroked="t" o:allowincell="f" style="position:absolute;left:-781;top:1565;width:316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12;top:1565;width:316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-1102;top:1346;width:316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4;top:1346;width:316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307;top:1346;width:316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804;top:1565;width:316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69850</wp:posOffset>
                </wp:positionV>
                <wp:extent cx="1714500" cy="17119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711800"/>
                          <a:chOff x="0" y="0"/>
                          <a:chExt cx="17146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146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7146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440" y="784800"/>
                            <a:ext cx="141228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03040" y="138960"/>
                              <a:ext cx="20124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138960"/>
                              <a:ext cx="20124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6920" y="0"/>
                              <a:ext cx="201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3280" y="0"/>
                              <a:ext cx="201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0680" y="138960"/>
                              <a:ext cx="20124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.5pt;width:135pt;height:134.8pt" coordorigin="4500,110" coordsize="2700,2696">
                <v:group id="shape_0" style="position:absolute;left:4500;top:110;width:2700;height:2696">
                  <v:shape id="shape_0" fillcolor="white" stroked="t" o:allowincell="f" style="position:absolute;left:4500;top:110;width:2699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00;top:2025;width:2699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658;top:1346;width:2224;height:479">
                  <v:rect id="shape_0" fillcolor="#ffff99" stroked="t" o:allowincell="f" style="position:absolute;left:4978;top:1565;width:316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5772;top:1565;width:316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4658;top:1346;width:316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244;top:1346;width:316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51;top:1346;width:316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6565;top:1565;width:316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69850</wp:posOffset>
                </wp:positionV>
                <wp:extent cx="1714500" cy="171196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711800"/>
                          <a:chOff x="0" y="0"/>
                          <a:chExt cx="17146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146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7146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440" y="784800"/>
                            <a:ext cx="141228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03040" y="138960"/>
                              <a:ext cx="20124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138960"/>
                              <a:ext cx="20124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6920" y="0"/>
                              <a:ext cx="201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3280" y="0"/>
                              <a:ext cx="201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0680" y="138960"/>
                              <a:ext cx="20124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5.5pt;width:135pt;height:134.8pt" coordorigin="7380,110" coordsize="2700,2696">
                <v:group id="shape_0" style="position:absolute;left:7380;top:110;width:2700;height:2696">
                  <v:shape id="shape_0" fillcolor="white" stroked="t" o:allowincell="f" style="position:absolute;left:7380;top:110;width:2699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80;top:2025;width:2699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538;top:1346;width:2224;height:479">
                  <v:rect id="shape_0" fillcolor="#ffff99" stroked="t" o:allowincell="f" style="position:absolute;left:7858;top:1565;width:316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8652;top:1565;width:316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7538;top:1346;width:316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24;top:1346;width:316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331;top:1346;width:316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9445;top:1565;width:316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783080</wp:posOffset>
                </wp:positionV>
                <wp:extent cx="800100" cy="22860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</w:rPr>
                              <w:t>SNA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40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FF"/>
                          <w:sz w:val="16"/>
                          <w:szCs w:val="16"/>
                        </w:rPr>
                        <w:t>SN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1897380</wp:posOffset>
                </wp:positionV>
                <wp:extent cx="2400300" cy="4572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360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985" cy="133985"/>
                                  <wp:effectExtent l="0" t="0" r="0" b="0"/>
                                  <wp:docPr id="32" name="CHH001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CHH001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Heart shaped Jell-o jigglers and jui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49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360" w:hanging="0"/>
                        <w:rPr>
                          <w:sz w:val="12"/>
                          <w:szCs w:val="1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3985" cy="133985"/>
                            <wp:effectExtent l="0" t="0" r="0" b="0"/>
                            <wp:docPr id="33" name="CHH001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CHH001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3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Heart shaped Jell-o jigglers and juice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2235835</wp:posOffset>
                </wp:positionV>
                <wp:extent cx="5380990" cy="69469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54.7pt;mso-wrap-distance-left:9.05pt;mso-wrap-distance-right:9.05pt;mso-wrap-distance-top:0pt;mso-wrap-distance-bottom:0pt;margin-top:176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3"/>
      <w:type w:val="nextPage"/>
      <w:pgSz w:w="12240" w:h="15840"/>
      <w:pgMar w:left="1620" w:right="1620" w:gutter="0" w:header="0" w:top="720" w:footer="52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 xml:space="preserve">1 – </w:t>
    </w:r>
    <w:r>
      <w:rPr>
        <w:rFonts w:cs="Arial" w:ascii="Arial" w:hAnsi="Arial"/>
        <w:color w:val="000000"/>
      </w:rPr>
      <w:t>Curriculum Committee</w:t>
    </w:r>
    <w:r>
      <w:rPr>
        <w:color w:val="000000"/>
      </w:rPr>
      <w:t xml:space="preserve">    2 – </w:t>
    </w:r>
    <w:r>
      <w:rPr>
        <w:rFonts w:cs="Arial" w:ascii="Arial" w:hAnsi="Arial"/>
        <w:color w:val="000000"/>
      </w:rPr>
      <w:t>Riverdale Staff</w:t>
    </w:r>
    <w:r>
      <w:rPr>
        <w:color w:val="000000"/>
      </w:rPr>
      <w:t xml:space="preserve">   3 – </w:t>
    </w:r>
    <w:r>
      <w:rPr>
        <w:rFonts w:cs="Arial" w:ascii="Arial" w:hAnsi="Arial"/>
        <w:color w:val="000000"/>
      </w:rPr>
      <w:t>Prep Staff</w:t>
    </w:r>
  </w:p>
  <w:p>
    <w:pPr>
      <w:pStyle w:val="Footer"/>
      <w:jc w:val="center"/>
      <w:rPr/>
    </w:pPr>
    <w:r>
      <w:rPr>
        <w:color w:val="000000"/>
      </w:rPr>
      <w:t xml:space="preserve">* </w:t>
    </w:r>
    <w:r>
      <w:rPr>
        <w:rFonts w:cs="Arial" w:ascii="Arial" w:hAnsi="Arial"/>
        <w:color w:val="000000"/>
      </w:rPr>
      <w:t>Whoever brings boxes back puts books, notebooks, playdoh, and puzzles on shelf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4.95pt;height:114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oleObject" Target="embeddings/oleObject1.bin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4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4:17:00Z</dcterms:created>
  <dc:creator>Owner</dc:creator>
  <dc:description/>
  <cp:keywords/>
  <dc:language>en-US</dc:language>
  <cp:lastModifiedBy>Keisha</cp:lastModifiedBy>
  <cp:lastPrinted>2004-07-28T09:16:00Z</cp:lastPrinted>
  <dcterms:modified xsi:type="dcterms:W3CDTF">2004-10-06T15:30:00Z</dcterms:modified>
  <cp:revision>6</cp:revision>
  <dc:subject/>
  <dc:title>CIRCLE TIME</dc:title>
</cp:coreProperties>
</file>