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FUN WITH FRIEND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Firefighth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Call a friend and plan to come to school togeth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riend’s Name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elephone Number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to meet a friend at the librar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Look for books about firefighters.  Talk about the fire trucks and the fire fighter’s clothing and equipment.  Check out books to read later at hom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Go on a neighborhood adventure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Go for a walk together and point out fire hydrants.  Talk about the color of the hydrant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friend over to your hous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Have the children help you check your smoke detectors.  Put in new batteries if neede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a community outing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Visit the fire station together.  Ask to see a fireman and look at a fire truck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Work with a friend to make the world a better place to l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Gather things around your home to take to the Red Cross for disaster relief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amily Enrichment Program Toddler Curriculum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FUN WITH FRIEND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Firefighthe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Call a friend and plan to come to school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iend’s Name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lephone Number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to meet a friend at the libra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ook for books about firefighters.  Talk about the fire trucks and the fire fighter’s clothing and equipment.  Check out books to read later at home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Go on a neighborhood adventure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o for a walk together and point out fire hydrants.  Talk about the color of the hydrants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friend over to your ho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Have the children help you check your smoke detectors.  Put in new batteries if needed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a community outing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Visit the fire station together.  Ask to see a fireman and look at a fire truck. 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Work with a friend to make the world a better place to l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ather things around your home to take to the Red Cross for disaster relief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Family Enrichment Program Toddler Curriculum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403985" cy="68135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200" cy="58864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588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53.65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9200" cy="58864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588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403985" cy="68135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200" cy="58864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588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53.65pt;mso-wrap-distance-left:9.05pt;mso-wrap-distance-right:9.05pt;mso-wrap-distance-top:0pt;mso-wrap-distance-bottom:0pt;margin-top:0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9200" cy="58864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588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  <w:szCs w:val="12"/>
      </w:rPr>
    </w:pPr>
    <w:r>
      <w:rPr>
        <w:sz w:val="12"/>
        <w:szCs w:val="12"/>
      </w:rPr>
      <w:t>Firefighter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3:28:00Z</dcterms:created>
  <dc:creator>Valued Gateway Client </dc:creator>
  <dc:description/>
  <dc:language>en-US</dc:language>
  <cp:lastModifiedBy>Key</cp:lastModifiedBy>
  <cp:lastPrinted>2002-03-07T09:52:00Z</cp:lastPrinted>
  <dcterms:modified xsi:type="dcterms:W3CDTF">2004-08-11T13:28:00Z</dcterms:modified>
  <cp:revision>2</cp:revision>
  <dc:subject/>
  <dc:title/>
</cp:coreProperties>
</file>