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635</wp:posOffset>
                </wp:positionV>
                <wp:extent cx="8801100" cy="67437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FUN WITH FRIENDS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  <w:t>Fa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520" w:type="dxa"/>
                              <w:jc w:val="left"/>
                              <w:tblInd w:w="9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9658"/>
                            </w:tblGrid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89280" cy="589280"/>
                                        <wp:effectExtent l="0" t="0" r="0" b="0"/>
                                        <wp:docPr id="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9280" cy="589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rFonts w:ascii="Comic Sans MS" w:hAnsi="Comic Sans MS" w:cs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  <w:t>Call a friend and plan to come to school togeth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mallCap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mallCaps/>
                                      <w:color w:val="0000FF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riend’s Name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elephone Number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1655" cy="563880"/>
                                        <wp:effectExtent l="0" t="0" r="0" b="0"/>
                                        <wp:docPr id="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1655" cy="563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lan to meet a friend at the library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Look for books about fall.  Introduce new vocabulary words such as squirrel, acorn, and leaf.  Check out books to read later at home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6430" cy="563245"/>
                                        <wp:effectExtent l="0" t="0" r="0" b="0"/>
                                        <wp:docPr id="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2" t="-15" r="-1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6430" cy="563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Go on a neighborhood adventure with a frien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Visit a park together.  Make a pile of leaves to jump in with your childre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6915" cy="541655"/>
                                        <wp:effectExtent l="0" t="0" r="0" b="0"/>
                                        <wp:docPr id="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5" t="-20" r="-1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691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Invite a friend over to your hous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Have a pumpkin carving party.  Have your children help you to scoop the seeds out of the pumpkin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00100" cy="459740"/>
                                        <wp:effectExtent l="0" t="0" r="0" b="0"/>
                                        <wp:docPr id="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" t="-28" r="-14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459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lan a community outing with a frien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Go for a walk on a nature trail and look for signs of fall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4830" cy="509270"/>
                                        <wp:effectExtent l="0" t="0" r="0" b="0"/>
                                        <wp:docPr id="7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50" t="-44" r="-50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4830" cy="509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Work with a friend to make the world a better place to liv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Rake leaves for someone in your neighborhood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2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Family Enrichment Program Toddler Curriculum </w:t>
                            </w:r>
                            <w:hyperlink r:id="rId8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www.fepecho.com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pt;height:531pt;mso-wrap-distance-left:9.05pt;mso-wrap-distance-right:9.05pt;mso-wrap-distance-top:0pt;mso-wrap-distance-bottom:0pt;margin-top:0pt;mso-position-vertical-relative:text;margin-left: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FUN WITH FRIENDS</w:t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  <w:t>Fal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1520" w:type="dxa"/>
                        <w:jc w:val="left"/>
                        <w:tblInd w:w="9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9658"/>
                      </w:tblGrid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9280" cy="5892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58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rFonts w:ascii="Comic Sans MS" w:hAnsi="Comic Sans MS" w:cs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  <w:t>Call a friend and plan to come to school togeth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mallCap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mallCaps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riend’s Name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elephone Number___________________________________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1655" cy="56388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655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lan to meet a friend at the librar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Look for books about fall.  Introduce new vocabulary words such as squirrel, acorn, and leaf.  Check out books to read later at home. 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46430" cy="56324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30" cy="56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Go on a neighborhood adventure with a frien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isit a park together.  Make a pile of leaves to jump in with your children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6915" cy="541655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91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Invite a friend over to your hou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Have a pumpkin carving party.  Have your children help you to scoop the seeds out of the pumpkin. 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00100" cy="459740"/>
                                  <wp:effectExtent l="0" t="0" r="0" b="0"/>
                                  <wp:docPr id="1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" t="-28" r="-1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lan a community outing with a frien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Go for a walk on a nature trail and look for signs of fall. </w:t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4830" cy="509270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0" t="-44" r="-5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830" cy="50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Work with a friend to make the world a better place to li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Rake leaves for someone in your neighborhood.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2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Family Enrichment Program Toddler Curriculum </w:t>
                      </w:r>
                      <w:hyperlink r:id="rId15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www.fepecho.com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5950</wp:posOffset>
                </wp:positionH>
                <wp:positionV relativeFrom="paragraph">
                  <wp:posOffset>635</wp:posOffset>
                </wp:positionV>
                <wp:extent cx="1085850" cy="10287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0905" cy="87693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3" t="-44" r="-43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0905" cy="876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81pt;mso-wrap-distance-left:9.05pt;mso-wrap-distance-right:9.05pt;mso-wrap-distance-top:0pt;mso-wrap-distance-bottom:0pt;margin-top:0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0905" cy="87693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3" t="-44" r="-43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0905" cy="876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1085850" cy="10287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0905" cy="876935"/>
                                  <wp:effectExtent l="0" t="0" r="0" b="0"/>
                                  <wp:docPr id="1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3" t="-44" r="-43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0905" cy="876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81pt;mso-wrap-distance-left:9.05pt;mso-wrap-distance-right:9.05pt;mso-wrap-distance-top:0pt;mso-wrap-distance-bottom:0pt;margin-top:0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0905" cy="876935"/>
                            <wp:effectExtent l="0" t="0" r="0" b="0"/>
                            <wp:docPr id="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3" t="-44" r="-43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0905" cy="876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0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  <w:szCs w:val="12"/>
      </w:rPr>
      <w:t>Fall  Play Group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color w:val="800000"/>
      <w:sz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yperlink" Target="http://www.fepecho.com/" TargetMode="External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hyperlink" Target="http://www.fepecho.com/" TargetMode="External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13:09:00Z</dcterms:created>
  <dc:creator>Valued Gateway Client </dc:creator>
  <dc:description/>
  <cp:keywords/>
  <dc:language>en-US</dc:language>
  <cp:lastModifiedBy>Keisha</cp:lastModifiedBy>
  <cp:lastPrinted>2004-09-30T14:32:00Z</cp:lastPrinted>
  <dcterms:modified xsi:type="dcterms:W3CDTF">2004-09-30T19:32:00Z</dcterms:modified>
  <cp:revision>5</cp:revision>
  <dc:subject/>
  <dc:title/>
</cp:coreProperties>
</file>