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Dinosa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dinosaurs.  Have your children point to big, bigger and biggest dinosa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raw a giant dinosaur in chalk on your sidewalk.  Have children scribble with chalk in the dinosaur sha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t plastic dinosaurs in your yard and encourage your children to find them.  Reverse the game and have your children hide the dinosaurs for parents to fi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a children’s museum or local mall and look at the dinosaur exhibit.  Take a picture of your children standing by a dinosa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ut some things in a time capsule for future generation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amily Enrichment Program Toddler Curriculum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Dinosau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dinosaurs.  Have your children point to big, bigger and biggest dinosaur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aw a giant dinosaur in chalk on your sidewalk.  Have children scribble with chalk in the dinosaur shap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t plastic dinosaurs in your yard and encourage your children to find them.  Reverse the game and have your children hide the dinosaurs for parents to find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a children’s museum or local mall and look at the dinosaur exhibit.  Take a picture of your children standing by a dinosaur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ut some things in a time capsule for future generations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Family Enrichment Program Toddler Curriculum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400175" cy="8420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5390" cy="7493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66.3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5390" cy="7493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461135" cy="8788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78613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69.2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78613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Dinosau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12:00Z</dcterms:created>
  <dc:creator>Valued Gateway Client </dc:creator>
  <dc:description/>
  <cp:keywords/>
  <dc:language>en-US</dc:language>
  <cp:lastModifiedBy>Keisha</cp:lastModifiedBy>
  <cp:lastPrinted>2004-09-20T10:09:00Z</cp:lastPrinted>
  <dcterms:modified xsi:type="dcterms:W3CDTF">2004-09-20T15:12:00Z</dcterms:modified>
  <cp:revision>2</cp:revision>
  <dc:subject/>
  <dc:title/>
</cp:coreProperties>
</file>