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Bunn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ook for books about animals.  Point to the rabbits and talk about short and long ears.  Check out books to read later at ho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Go to the park together.  Show your children how to hop like bunnies and hop around together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lay some music and dance the ”bunny hop” together with your childre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isit a pet store together.  Ask the clerk to help your children pet the bunni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80"/>
                                    </w:rPr>
                                    <w:t>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rop off a stuffed bunny at a local hospital’s children’s un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Bunni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ok for books about animals.  Point to the rabbits and talk about short and long ears.  Check out books to read later at home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o to the park together.  Show your children how to hop like bunnies and hop around together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ay some music and dance the ”bunny hop” together with your children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sit a pet store together.  Ask the clerk to help your children pet the bunnies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</w:rPr>
                              <w:t>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rop off a stuffed bunny at a local hospital’s children’s un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635</wp:posOffset>
                </wp:positionV>
                <wp:extent cx="862965" cy="10756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180" cy="9829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4.7pt;mso-wrap-distance-left:9.05pt;mso-wrap-distance-right:9.05pt;mso-wrap-distance-top:0pt;mso-wrap-distance-bottom:0pt;margin-top:0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180" cy="98298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891540" cy="10756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755" cy="98298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84.7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755" cy="98298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Bunnie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4:07:00Z</dcterms:created>
  <dc:creator>Valued Gateway Client </dc:creator>
  <dc:description/>
  <dc:language>en-US</dc:language>
  <cp:lastModifiedBy>Key</cp:lastModifiedBy>
  <cp:lastPrinted>2004-08-09T09:08:00Z</cp:lastPrinted>
  <dcterms:modified xsi:type="dcterms:W3CDTF">2004-08-09T14:37:00Z</dcterms:modified>
  <cp:revision>3</cp:revision>
  <dc:subject/>
  <dc:title/>
</cp:coreProperties>
</file>