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DE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Amor Famili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familias.  Identifiquen a las mamás, papás, hermanos, hermanas y bebés.  Sá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caminen al buzón ó a el correo y envíen tarjetas a un amigo o familiar.  Déje que su niño carque las tarjetos y las ponga en el buzó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fabriquen tarjetas.  Dele a su niño papel y colores y juntos coloreén en una mesa.  Déje que su niño le dicte los mensajes de las tarjet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Invite a un amigo visitar a un miembro de la familia con ústed.  Reconozca el valor de compartir sus amistades con otr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isite a alguién en un asilo.  Lleve con ústed una revista ó un libro con dibujos bonitos para compartir.  Hable con su niño sobre como ser generoso con otras persona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grama de Enriquecimento Familiar Currículo Para Niños Pequeños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DE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Amor Famili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familias.  Identifiquen a las mamás, papás, hermanos, hermanas y bebés.  Sá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caminen al buzón ó a el correo y envíen tarjetas a un amigo o familiar.  Déje que su niño carque las tarjetos y las ponga en el buzón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fabriquen tarjetas.  Dele a su niño papel y colores y juntos coloreén en una mesa.  Déje que su niño le dicte los mensajes de las tarjeta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Invite a un amigo visitar a un miembro de la familia con ústed.  Reconozca el valor de compartir sus amistades con otro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isite a alguién en un asilo.  Lleve con ústed una revista ó un libro con dibujos bonitos para compartir.  Hable con su niño sobre como ser generoso con otras persona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ograma de Enriquecimento Familiar Currículo Para Niños Pequeños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0</wp:posOffset>
                </wp:positionH>
                <wp:positionV relativeFrom="paragraph">
                  <wp:posOffset>-228600</wp:posOffset>
                </wp:positionV>
                <wp:extent cx="1085850" cy="10287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162685"/>
                                  <wp:effectExtent l="0" t="0" r="0" b="0"/>
                                  <wp:docPr id="15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6" name="BBB000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BBB000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-18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1162685"/>
                            <wp:effectExtent l="0" t="0" r="0" b="0"/>
                            <wp:docPr id="17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8" name="BBB000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BBB000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6550</wp:posOffset>
                </wp:positionH>
                <wp:positionV relativeFrom="paragraph">
                  <wp:posOffset>-228600</wp:posOffset>
                </wp:positionV>
                <wp:extent cx="1085850" cy="10287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10490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-18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110490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Amor Familiar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4:06:00Z</dcterms:created>
  <dc:creator>Valued Gateway Client </dc:creator>
  <dc:description/>
  <cp:keywords/>
  <dc:language>en-US</dc:language>
  <cp:lastModifiedBy>Keisha</cp:lastModifiedBy>
  <cp:lastPrinted>2002-03-21T10:45:00Z</cp:lastPrinted>
  <dcterms:modified xsi:type="dcterms:W3CDTF">2004-10-14T15:19:00Z</dcterms:modified>
  <cp:revision>4</cp:revision>
  <dc:subject/>
  <dc:title/>
</cp:coreProperties>
</file>