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GROCERY SHOPP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929005" cy="1015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" cy="91630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79.95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870" cy="91630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919480" cy="1015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1059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79.9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1059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22"/>
              </w:rPr>
            </w:pPr>
            <w:r>
              <w:rPr/>
              <w:t xml:space="preserve">            </w:t>
            </w: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1343589724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Traveling Song</w:t>
            </w:r>
          </w:p>
          <w:p>
            <w:pPr>
              <w:pStyle w:val="Heading6"/>
              <w:rPr/>
            </w:pPr>
            <w:r>
              <w:rPr/>
              <w:t>Tune: The Mulberry Bush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’re going to the grocery store,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grocery store, the grocery store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’re going to grocery store,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buy a bag of apples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This Little Piggy Went To Market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went to market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stayed home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had roast beef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had none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is little piggy cried wee, wee, wee, wee,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ll the way home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Unpack And Stack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576" w:right="57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rents and children remove food containers from grocery bags and stack them.  Use empty food containers.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 out brown lunch bags containing plastic 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fruit and vegetable shakers to children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oint to each of child’s toes as nursery rhyme is said. </w:t>
            </w:r>
          </w:p>
          <w:p>
            <w:pPr>
              <w:pStyle w:val="Normal"/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ind w:firstLine="625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soft rock background music.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play with theme puzzles, playdoh, stacking cups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Produce Stand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mist plastic fruits and vegetables in a sensory table.  Use water filled spray bottles.  Add berry baskets for “in and out” play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Coupon Cut-out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20"/>
              </w:rPr>
              <w:t xml:space="preserve">Children and parents cut coupons and glue on paper.  Children scribble with markers on lined paper “writing” out their shopping lists.  Label with child’s name and take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Shopping D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retend to go shopping, filling a toy grocery cart with food containers and plastic fruits and vegetables.  Pay with pretend money.  Use the words “in” and “out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Putting Groceries Away</w:t>
            </w:r>
          </w:p>
          <w:p>
            <w:pPr>
              <w:pStyle w:val="Heading5"/>
              <w:ind w:left="360" w:hanging="0"/>
              <w:jc w:val="center"/>
              <w:rPr>
                <w:smallCaps/>
              </w:rPr>
            </w:pP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put groceries away by category in the classroom housekeeping center.  Categories may include canned, bagged and boxed food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bCs/>
                <w:sz w:val="20"/>
              </w:rPr>
              <w:t>Can of fruit, spoon and a juice box in a brown paper bag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Beautiful!”</w:t>
            </w:r>
          </w:p>
          <w:p>
            <w:pPr>
              <w:pStyle w:val="Normal"/>
              <w:rPr>
                <w:b/>
                <w:b/>
                <w:bCs/>
                <w:color w:val="800080"/>
                <w:sz w:val="12"/>
              </w:rPr>
            </w:pPr>
            <w:r>
              <w:rPr>
                <w:b/>
                <w:bCs/>
                <w:color w:val="800080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Encourage your child to participate in grocery shopping by helping to put away food items when you get hom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23190" cy="123190"/>
            <wp:effectExtent l="0" t="0" r="0" b="0"/>
            <wp:docPr id="1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0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95pt;height:9.7pt" filled="f" o:ole="">
            <v:imagedata r:id="rId27" o:title=""/>
          </v:shape>
          <o:OLEObject Type="Embed" ProgID="" ShapeID="ole_rId26" DrawAspect="Content" ObjectID="_1532275783" r:id="rId2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3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ocery Shopping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  <w:szCs w:val="20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4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08:00Z</dcterms:created>
  <dc:creator>default</dc:creator>
  <dc:description/>
  <dc:language>en-US</dc:language>
  <cp:lastModifiedBy>Key</cp:lastModifiedBy>
  <cp:lastPrinted>2004-07-14T11:19:00Z</cp:lastPrinted>
  <dcterms:modified xsi:type="dcterms:W3CDTF">2004-08-27T18:36:00Z</dcterms:modified>
  <cp:revision>7</cp:revision>
  <dc:subject/>
  <dc:title>TEDDY BEARS</dc:title>
</cp:coreProperties>
</file>