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850</wp:posOffset>
            </wp:positionH>
            <wp:positionV relativeFrom="paragraph">
              <wp:posOffset>-228600</wp:posOffset>
            </wp:positionV>
            <wp:extent cx="1028700" cy="1007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15150</wp:posOffset>
            </wp:positionH>
            <wp:positionV relativeFrom="paragraph">
              <wp:posOffset>-114300</wp:posOffset>
            </wp:positionV>
            <wp:extent cx="102870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972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es-ES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  <w:t>GATOS Y PER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gatos y perros.  Pida a su niño que le diga donde están las orejas de los animales, nariz, cola, y cuatro pezuñas.  Sá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Salgan a caminar juntos con un vecino que camina a su perro.  Déje que su niño tome turnos ayudando a sostener la corre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 con su niño jueguen con gatos y perros de peluche.  Ayude a que su niño se imagine que los está alimentando y deje que también los meta y los saque de las cajas que serán sus casit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isiten a la sociedad humanitaria.  Observen a los gatos y a los perros y escuchen los diferentes sonidos que hac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Ofrezca su ayuda y alimente a él perro de un amigo que éste de vacaci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ograma de Enriquecimento Familiar Currículo Para Niños Pequeños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9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es-ES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  <w:t>GATOS Y PERR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gatos y perros.  Pida a su niño que le diga donde están las orejas de los animales, nariz, cola, y cuatro pezuñas.  Sá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Salgan a caminar juntos con un vecino que camina a su perro.  Déje que su niño tome turnos ayudando a sostener la corre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 con su niño jueguen con gatos y perros de peluche.  Ayude a que su niño se imagine que los está alimentando y deje que también los meta y los saque de las cajas que serán sus casit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isiten a la sociedad humanitaria.  Observen a los gatos y a los perros y escuchen los diferentes sonidos que hacen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Ofrezca su ayuda y alimente a él perro de un amigo que éste de vacaci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Programa de Enriquecimento Familiar Currículo Para Niños Pequeños </w:t>
                      </w:r>
                      <w:hyperlink r:id="rId17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Gatos y Perr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www.fepecho.com/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hyperlink" Target="http://www.fepecho.com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09:00Z</dcterms:created>
  <dc:creator>Valued Gateway Client </dc:creator>
  <dc:description/>
  <cp:keywords/>
  <dc:language>en-US</dc:language>
  <cp:lastModifiedBy>Keisha</cp:lastModifiedBy>
  <cp:lastPrinted>2002-03-07T09:52:00Z</cp:lastPrinted>
  <dcterms:modified xsi:type="dcterms:W3CDTF">2004-10-14T15:14:00Z</dcterms:modified>
  <cp:revision>4</cp:revision>
  <dc:subject/>
  <dc:title/>
</cp:coreProperties>
</file>