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CONEJ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u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animales.  Indíque hacia los conejos y platiquen sobre las orejas cortas y las orejas largas.  Sa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ayan a un parque.  Enseñele a su niño a brincar como los conejos y a como brincar juntos alrededor de alg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Toquen música y baile el “Bunny Hop” junto con sus niñ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isiten una tienda de animales.  Pregúntele al vendedor si les puede ayudar a los niños tocar los conej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Regale un conejito de peluche a un hospital local para la unidad de niñ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ograma de Enriquecimento Familiar Currículo Para Niños Pequeños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CONEJ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u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animales.  Indíque hacia los conejos y platiquen sobre las orejas cortas y las orejas largas.  Sa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ayan a un parque.  Enseñele a su niño a brincar como los conejos y a como brincar juntos alrededor de alg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Toquen música y baile el “Bunny Hop” junto con sus niño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isiten una tienda de animales.  Pregúntele al vendedor si les puede ayudar a los niños tocar los conejo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Regale un conejito de peluche a un hospital local para la unidad de niño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Programa de Enriquecimento Familiar Currículo Para Niños Pequeños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62965" cy="10756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" cy="9829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4.7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" cy="9829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891540" cy="10756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98298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84.7pt;mso-wrap-distance-left:9.05pt;mso-wrap-distance-right:9.05pt;mso-wrap-distance-top:0pt;mso-wrap-distance-bottom:0pt;margin-top:0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755" cy="98298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Conej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4:40:00Z</dcterms:created>
  <dc:creator>Valued Gateway Client </dc:creator>
  <dc:description/>
  <cp:keywords/>
  <dc:language>en-US</dc:language>
  <cp:lastModifiedBy>Keisha</cp:lastModifiedBy>
  <cp:lastPrinted>2004-08-09T09:39:00Z</cp:lastPrinted>
  <dcterms:modified xsi:type="dcterms:W3CDTF">2004-10-14T15:11:00Z</dcterms:modified>
  <cp:revision>7</cp:revision>
  <dc:subject/>
  <dc:title>am</dc:title>
</cp:coreProperties>
</file>