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ES"/>
        </w:rPr>
      </w:pPr>
      <w:r>
        <w:rPr>
          <w:sz w:val="48"/>
          <w:lang w:val="es-ES"/>
        </w:rPr>
        <w:t xml:space="preserve">  </w:t>
      </w:r>
      <w:r>
        <w:rPr>
          <w:sz w:val="48"/>
          <w:lang w:val="es-ES"/>
        </w:rPr>
        <w:t>LAS FLO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-293370</wp:posOffset>
                </wp:positionV>
                <wp:extent cx="1314450" cy="875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680" cy="78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8.95pt;mso-wrap-distance-left:9.05pt;mso-wrap-distance-right:9.05pt;mso-wrap-distance-top:0pt;mso-wrap-distance-bottom:0pt;margin-top:-23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680" cy="78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68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-293370</wp:posOffset>
                </wp:positionV>
                <wp:extent cx="1257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781685"/>
                                  <wp:effectExtent l="0" t="0" r="0" b="0"/>
                                  <wp:docPr id="5" name="CgC00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gC00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23.1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781685"/>
                            <wp:effectExtent l="0" t="0" r="0" b="0"/>
                            <wp:docPr id="6" name="CgC00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gC00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 xml:space="preserve"> </w:t>
      </w: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12"/>
          <w:lang w:val="es-ES"/>
        </w:rPr>
      </w:pPr>
      <w:r>
        <w:rPr>
          <w:smallCaps/>
          <w:sz w:val="12"/>
          <w:lang w:val="es-ES"/>
        </w:rPr>
      </w:r>
    </w:p>
    <w:p>
      <w:pPr>
        <w:pStyle w:val="Heading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  <w:lang w:val="es-ES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  <w:lang w:val="es-ES"/>
              </w:rPr>
            </w:pPr>
            <w:r>
              <w:rPr>
                <w:b/>
                <w:i/>
                <w:color w:val="0000FF"/>
                <w:sz w:val="12"/>
                <w:lang w:val="es-ES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1658281794" r:id="rId6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Cortando Florecitas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Tonada: Cuenta Las Tablitas</w:t>
            </w:r>
          </w:p>
          <w:p>
            <w:pPr>
              <w:pStyle w:val="Heading8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Cortaremos flores de este jardín.</w:t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Córtalas conmigo yo ya me cansé.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Dos y dos son cuatro, 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Cuatro y dos son seis, seis y dos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son ocho y ocho diez y seis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  <w:lang w:val="es-ES"/>
              </w:rPr>
            </w:pPr>
            <w:r>
              <w:rPr>
                <w:b/>
                <w:bCs/>
                <w:i/>
                <w:sz w:val="16"/>
                <w:lang w:val="es-ES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Florecit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Quisiera ser florecita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Y tener muchos colores.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ara darte un abracito.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Y entregarte mis amores.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ara darte un besito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e toditos los sabores.</w:t>
            </w:r>
          </w:p>
          <w:p>
            <w:pPr>
              <w:pStyle w:val="Normal"/>
              <w:ind w:left="864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Campo De Flores</w:t>
            </w:r>
          </w:p>
          <w:p>
            <w:pPr>
              <w:pStyle w:val="Heading4"/>
              <w:rPr/>
            </w:pPr>
            <w:r>
              <w:rPr/>
              <w:t xml:space="preserve">                       </w:t>
            </w: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576" w:right="576" w:hanging="0"/>
              <w:jc w:val="both"/>
              <w:rPr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se agacharan y recogerán flores multicolores recortadas y esparcidas  en el suelo.  Juntaremos las flores en canastas individuales.  </w:t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Imagínense que son creciendo flores en el jardín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Y pasaremos flores de plástico a los niños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Sacuda las campanas de colores </w:t>
            </w:r>
          </w:p>
          <w:p>
            <w:pPr>
              <w:pStyle w:val="Normal"/>
              <w:ind w:left="864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al ritmo de la rima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556" w:hanging="0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Escucharemos música Irlandesa de fondo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szCs w:val="16"/>
                <w:lang w:val="es-ES"/>
              </w:rPr>
            </w:pPr>
            <w:r>
              <w:rPr>
                <w:color w:val="0000FF"/>
                <w:sz w:val="12"/>
                <w:szCs w:val="16"/>
                <w:lang w:val="es-ES"/>
              </w:rPr>
            </w:r>
          </w:p>
          <w:p>
            <w:pPr>
              <w:pStyle w:val="Heading3"/>
              <w:ind w:left="360" w:hanging="0"/>
              <w:rPr>
                <w:sz w:val="12"/>
              </w:rPr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Tiempo libre con los rompecabezas, plastilina columnas y discos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Jardín De Flores</w:t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24"/>
              </w:rPr>
            </w:pPr>
            <w:r>
              <w:rPr>
                <w:b/>
                <w:bCs/>
                <w:smallCaps/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jugarán en una mesa sensorial con tierra y macetas.  Les daremos palas de plástico, frijoles secos, y se imaginarán que están regando la tierra con regaderas de plástico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Giraso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garabatean con colores amarillos y anaranjados en platos de papel blancos.  Añada círculos cafés como centros.  Ponga el nombre de su niño y llévelo a casa.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" w:leader="none"/>
              </w:tabs>
              <w:ind w:left="720" w:hanging="524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Florería</w:t>
            </w:r>
          </w:p>
          <w:p>
            <w:pPr>
              <w:pStyle w:val="Heading2"/>
              <w:ind w:left="288" w:hanging="0"/>
              <w:rPr/>
            </w:pPr>
            <w:r>
              <w:rPr/>
              <w:t>Comunicación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clasificaran por color una variedad de flores de seda y las pondrán en floreros de plástico.  Nombra los colores y usa las palabras “corto” y “alto.”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800000"/>
                <w:sz w:val="20"/>
              </w:rPr>
              <w:t>Torre de flor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Resolviendo Problem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ES"/>
              </w:rPr>
            </w:pPr>
            <w:r>
              <w:rPr>
                <w:b/>
                <w:bC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meteran apilarán anillos para servílletas en forma de flores en tubos de cartón, corte tubos de cartón, corte tubos de cartón en diferentes tamaños.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P</w:t>
            </w:r>
            <w:r>
              <w:rPr>
                <w:sz w:val="20"/>
                <w:lang w:val="es-ES"/>
              </w:rPr>
              <w:t xml:space="preserve">apel para muffins “flores” lleno de cereal seco palitos de pan como tallos y hojas formadas con kiwi. 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exclame, “Estoy orgullosa de tí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ES"/>
              </w:rPr>
            </w:pPr>
            <w:r>
              <w:rPr>
                <w:b/>
                <w:bCs/>
                <w:color w:val="800080"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Salga a caminar con su niño y corten algunas flores silvestres.  Ponga las flores en un vaso de agua cuándo llegue a su casa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4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6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.6pt;height:10.2pt" filled="f" o:ole="">
                  <v:imagedata r:id="rId24" o:title=""/>
                </v:shape>
                <o:OLEObject Type="Embed" ProgID="" ShapeID="ole_rId23" DrawAspect="Content" ObjectID="_2027985266" r:id="rId23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2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Flowe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10.wmf"/><Relationship Id="rId21" Type="http://schemas.openxmlformats.org/officeDocument/2006/relationships/image" Target="media/image4.wmf"/><Relationship Id="rId22" Type="http://schemas.openxmlformats.org/officeDocument/2006/relationships/image" Target="media/image3.wmf"/><Relationship Id="rId23" Type="http://schemas.openxmlformats.org/officeDocument/2006/relationships/oleObject" Target="embeddings/oleObject2.bin"/><Relationship Id="rId24" Type="http://schemas.openxmlformats.org/officeDocument/2006/relationships/image" Target="media/image2.wmf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43:00Z</dcterms:created>
  <dc:creator>Valued Gateway Client</dc:creator>
  <dc:description/>
  <cp:keywords/>
  <dc:language>en-US</dc:language>
  <cp:lastModifiedBy>Keisha</cp:lastModifiedBy>
  <cp:lastPrinted>2003-08-12T10:04:00Z</cp:lastPrinted>
  <dcterms:modified xsi:type="dcterms:W3CDTF">2004-10-04T16:57:00Z</dcterms:modified>
  <cp:revision>4</cp:revision>
  <dc:subject/>
  <dc:title>PERROS Y GATOS</dc:title>
</cp:coreProperties>
</file>