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Animales de la gran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e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animales de la granja.  Pida a su niño que índique a los animales de la granja y a los sonidos de los anima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Salgan a caminar juntos, jalando a su niño en un guayín.  Cante, “ Los Pollitos” mientras siquen caminan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e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repare la escena de un rancho y juegue con su niño.  Fabriquen casas para los animales hechas de bloques y saquen y metan a los animales de las caj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Deje que su niño le ayude a enviar una donación a una oficina que ayuda a las granj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Recojan las hojas de alquién en su vecinda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Animales de la granj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e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animales de la granja.  Pida a su niño que índique a los animales de la granja y a los sonidos de los animale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Salgan a caminar juntos, jalando a su niño en un guayín.  Cante, “ Los Pollitos” mientras siquen caminand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e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repare la escena de un rancho y juegue con su niño.  Fabriquen casas para los animales hechas de bloques y saquen y metan a los animales de las caj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Deje que su niño le ayude a enviar una donación a una oficina que ayuda a las granja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Recojan las hojas de alquién en su vecinda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7219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7219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72199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72199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Animales de la Granja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22:00Z</dcterms:created>
  <dc:creator>Valued Gateway Client </dc:creator>
  <dc:description/>
  <dc:language>en-US</dc:language>
  <cp:lastModifiedBy>Key</cp:lastModifiedBy>
  <cp:lastPrinted>2004-07-13T08:44:00Z</cp:lastPrinted>
  <dcterms:modified xsi:type="dcterms:W3CDTF">2004-08-30T15:30:00Z</dcterms:modified>
  <cp:revision>6</cp:revision>
  <dc:subject/>
  <dc:title/>
</cp:coreProperties>
</file>