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FUN WITH FRIEND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BU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Call a friend and plan to come to school togeth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riend’s Name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elephone Number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to meet a friend at the librar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Look for books about bugs.  Point out the pretty colors and talk about caterpillars, cocoons, butterflies, worms, spiders, bees, and ladybug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Go on a neighborhood adventure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o for a walk together look for bugs in the air or on the ground.  Have your children look at them closel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friend over to your hous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Help your children to make paper butterflies.  Tape the butterflies to a sunny window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a community outing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Visit a flower garden and look for bugs.  Watch the bugs fly or crawl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80"/>
                                    </w:rPr>
                                    <w:t>W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ork with a friend to make the world a better place to l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Beautify your neighborhood by planting flowers in your yard that attract butterflies or ladybugs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amily Enrichment Program Toddler Curriculum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FUN WITH FRIEND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BUG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Call a friend and plan to come to school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iend’s Name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lephone Number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to meet a friend at the libr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ook for books about bugs.  Point out the pretty colors and talk about caterpillars, cocoons, butterflies, worms, spiders, bees, and ladybugs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Go on a neighborhood adventure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o for a walk together look for bugs in the air or on the ground.  Have your children look at them closely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friend over to your ho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Help your children to make paper butterflies.  Tape the butterflies to a sunny window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a community outing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Visit a flower garden and look for bugs.  Watch the bugs fly or crawl. 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80"/>
                              </w:rPr>
                              <w:t>W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ork with a friend to make the world a better place to l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Beautify your neighborhood by planting flowers in your yard that attract butterflies or ladybugs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Family Enrichment Program Toddler Curriculum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7730" cy="89090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730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7730" cy="89090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730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7730" cy="89090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730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7730" cy="89090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730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</w:rPr>
    </w:pPr>
    <w:r>
      <w:rPr>
        <w:sz w:val="12"/>
        <w:szCs w:val="12"/>
      </w:rPr>
      <w:t>Bug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4:14:00Z</dcterms:created>
  <dc:creator>Valued Gateway Client </dc:creator>
  <dc:description/>
  <dc:language>en-US</dc:language>
  <cp:lastModifiedBy>Key</cp:lastModifiedBy>
  <cp:lastPrinted>2002-02-21T09:39:00Z</cp:lastPrinted>
  <dcterms:modified xsi:type="dcterms:W3CDTF">2004-08-11T14:14:00Z</dcterms:modified>
  <cp:revision>2</cp:revision>
  <dc:subject/>
  <dc:title/>
</cp:coreProperties>
</file>