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PÁJA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usquen libros sobre pájaros.  Cuenten los pájaros de cada página.  Platiquen sobre los colores.  Sa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ayan a una laguna ó lago.  Ayude a sus niños alimentar a los patos ó a los ganz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 xml:space="preserve">Ayude a su amigo a hacer cajas para alimentar a los pájaros.  Ponga mermelada de cacahuate y semillitas en piñones y cuelgenlos afuer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Visiten una tienda para animales.  Deje que sus niños escuchen a los pájaros.  Sigan los sonidos de las jaul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onga una caja para alimentar a los pájaros y llénenla de semill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PÁJAR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usquen libros sobre pájaros.  Cuenten los pájaros de cada página.  Platiquen sobre los colores.  Sa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ayan a una laguna ó lago.  Ayude a sus niños alimentar a los patos ó a los ganzo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Ayude a su amigo a hacer cajas para alimentar a los pájaros.  Ponga mermelada de cacahuate y semillitas en piñones y cuelgenlos afuera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Visiten una tienda para animales.  Deje que sus niños escuchen a los pájaros.  Sigan los sonidos de las jaula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onga una caja para alimentar a los pájaros y llénenla de semill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AAS00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AAS00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AAS00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AAS00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>Group de Juego Para Pájaros 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20:00Z</dcterms:created>
  <dc:creator>Valued Gateway Client </dc:creator>
  <dc:description/>
  <cp:keywords/>
  <dc:language>en-US</dc:language>
  <cp:lastModifiedBy>Keisha</cp:lastModifiedBy>
  <cp:lastPrinted>2003-02-06T11:39:00Z</cp:lastPrinted>
  <dcterms:modified xsi:type="dcterms:W3CDTF">2004-10-14T15:04:00Z</dcterms:modified>
  <cp:revision>6</cp:revision>
  <dc:subject/>
  <dc:title/>
</cp:coreProperties>
</file>