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BOMBE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e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bomberos.  Platiquen sobre las trocas, la ropa y el equipo de los bomberos.  Sáquen libros para que lean más tarde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salgan a caminar.  Enséñele a su niño donde están las fugas hydraúlicas.  Platiquen sobre el color de las fugas hydraúl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e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 xml:space="preserve">Déje que sus niños le ayuden a revisar los detectores de fuego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Si necesitan ponganles baterias nueva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visiten una estación de fuego.  Pregunte si pueden ver a un bombero y a una troca de los bomber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algunas cosas alrededor de su casa y llévenlos a una estación de ayuda para desastres de la cruz roj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ograma de Enriquecimient Familiar Curriculo Para Niños Pequeños 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BOMBER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e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bomberos.  Platiquen sobre las trocas, la ropa y el equipo de los bomberos.  Sáquen libros para que lean más tarde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salgan a caminar.  Enséñele a su niño donde están las fugas hydraúlicas.  Platiquen sobre el color de las fugas hydraúlica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e a su cas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 xml:space="preserve">Déje que sus niños le ayuden a revisar los detectores de fuego.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i necesitan ponganles baterias nuevas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visiten una estación de fuego.  Pregunte si pueden ver a un bombero y a una troca de los bombero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algunas cosas alrededor de su casa y llévenlos a una estación de ayuda para desastres de la cruz roj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rograma de Enriquecimient Familiar Curriculo Para Niños Pequeños 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403985" cy="6813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58864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53.65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58864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58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9450</wp:posOffset>
                </wp:positionH>
                <wp:positionV relativeFrom="paragraph">
                  <wp:posOffset>635</wp:posOffset>
                </wp:positionV>
                <wp:extent cx="1403985" cy="6813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58864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53.65pt;mso-wrap-distance-left:9.05pt;mso-wrap-distance-right:9.05pt;mso-wrap-distance-top:0pt;mso-wrap-distance-bottom:0pt;margin-top:0pt;mso-position-vertical-relative:text;margin-left:5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58864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58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Bomber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3:42:00Z</dcterms:created>
  <dc:creator>Valued Gateway Client </dc:creator>
  <dc:description/>
  <dc:language>en-US</dc:language>
  <cp:lastModifiedBy>Key</cp:lastModifiedBy>
  <cp:lastPrinted>2004-08-11T08:42:00Z</cp:lastPrinted>
  <dcterms:modified xsi:type="dcterms:W3CDTF">2004-08-30T18:12:00Z</dcterms:modified>
  <cp:revision>4</cp:revision>
  <dc:subject/>
  <dc:title/>
</cp:coreProperties>
</file>