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FUN WITH FRIEND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F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Call a friend and plan to come to school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iend’s Name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lephone Number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to meet a friend at the libra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ook for books about fish.  Have your children move their mouths’ like fish.  Check out books to read later at ho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Go on a neighborhood adventure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isit a neighbor who has an aquarium.  Ask if the children can watch the fish get f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friend over to your hou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Color pictures of fish together with your children.  Tape the fish pictures to the bathtub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a community outing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isit your local fish market or grocery store together.  Look at and talk about the different kinds of fis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Work with a friend to make the world a better place to l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Teach your children the importance of clean water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amily Enrichment Program Toddler Curriculum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FUN WITH FRIEND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Fis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Call a friend and plan to come to school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end’s Name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ephone Number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to meet a friend at the libr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ok for books about fish.  Have your children move their mouths’ like fish.  Check out books to read later at home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Go on a neighborhood adventure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isit a neighbor who has an aquarium.  Ask if the children can watch the fish get fed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friend over to your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Color pictures of fish together with your children.  Tape the fish pictures to the bathtub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a community outing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isit your local fish market or grocery store together.  Look at and talk about the different kinds of fish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Work with a friend to make the world a better place to l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each your children the importance of clean water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Family Enrichment Program Toddler Curriculum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0270" cy="58801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6" t="-54" r="-3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270" cy="58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0270" cy="58801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6" t="-54" r="-3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0270" cy="58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0270" cy="58801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6" t="-54" r="-3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270" cy="58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0270" cy="58801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6" t="-54" r="-3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0270" cy="58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sz w:val="12"/>
        <w:szCs w:val="12"/>
      </w:rPr>
      <w:t>Fish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6:44:00Z</dcterms:created>
  <dc:creator>Valued Gateway Client </dc:creator>
  <dc:description/>
  <dc:language>en-US</dc:language>
  <cp:lastModifiedBy>Key</cp:lastModifiedBy>
  <cp:lastPrinted>2002-03-21T11:18:00Z</cp:lastPrinted>
  <dcterms:modified xsi:type="dcterms:W3CDTF">2004-08-03T16:44:00Z</dcterms:modified>
  <cp:revision>2</cp:revision>
  <dc:subject/>
  <dc:title/>
</cp:coreProperties>
</file>