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8801100" cy="67437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40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lang w:val="es-ES"/>
                              </w:rPr>
                              <w:t>DIVIRTIÉNDONOS CON AMIGO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  <w:lang w:val="es-ES"/>
                              </w:rPr>
                              <w:t>DOCTORES Y ENFERMER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tbl>
                            <w:tblPr>
                              <w:tblW w:w="11520" w:type="dxa"/>
                              <w:jc w:val="left"/>
                              <w:tblInd w:w="9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9658"/>
                            </w:tblGrid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89280" cy="5892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9280" cy="589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Comic Sans MS" w:hAnsi="Comic Sans MS" w:cs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  <w:t>Llama a un amigo y planeén venir juntos a la escuel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mallCap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mallCaps/>
                                      <w:color w:val="0000FF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Nombre de tú amigo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Número de teléfono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1655" cy="56388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1655" cy="563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Trata de encontrarte con un amigo en la biblioteca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Búsquen libros sobre doctores y enfermeras.  Pida a su niño que indique a las cosas que reconocen de cuándo visita al doctor.  Sáquen libros para que lean más tarde en su cas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6430" cy="56324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430" cy="563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Salga con un amigo a descubrir su vecindario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Juntos vayan al parque y lléve consigo una caja de curitas.  Hable con su niño sobre la importancia de estar preparad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6915" cy="541655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5" t="-20" r="-1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691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Invite a un amigo venir a su casa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Dele a su niño algunas cosas de las que usa el doctor y juege al doctor con sus niño.  Incluyan en su juego, animales de peluche, curitas, y equipo de docto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00100" cy="459740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28" r="-14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459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laneé con un amigo un paseo a la comunida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Juntos vayan a una estación de fuego y miren una ambulancia.  Platiquen sobre el sonido que hace una ambulanci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4830" cy="509270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50" t="-44" r="-50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4830" cy="509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Junto con un amigo traten de hacer de éste mundo un lugar major para viv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Lleven juguetes viejos y revistas a la sala de espera de la oficina del docto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Programa de Enriquecimiento Familiar Curriculo Para Niños Pequeños </w:t>
                            </w:r>
                            <w:hyperlink r:id="rId8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www.fepecho.com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531pt;mso-wrap-distance-left:9.05pt;mso-wrap-distance-right:9.05pt;mso-wrap-distance-top:0pt;mso-wrap-distance-bottom:0pt;margin-top:0pt;mso-position-vertical-relative:text;margin-left: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40"/>
                          <w:lang w:val="es-ES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lang w:val="es-ES"/>
                        </w:rPr>
                        <w:t>DIVIRTIÉNDONOS CON AMIGOS</w:t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  <w:lang w:val="es-ES"/>
                        </w:rPr>
                        <w:t>DOCTORES Y ENFERMERA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tbl>
                      <w:tblPr>
                        <w:tblW w:w="11520" w:type="dxa"/>
                        <w:jc w:val="left"/>
                        <w:tblInd w:w="9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9658"/>
                      </w:tblGrid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9280" cy="58928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rFonts w:ascii="Comic Sans MS" w:hAnsi="Comic Sans MS" w:cs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  <w:t>Llama a un amigo y planeén venir juntos a la escuel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mallCap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mallCap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Nombre de tú amigo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Número de teléfono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1655" cy="56388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65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Trata de encontrarte con un amigo en la bibliotec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Búsquen libros sobre doctores y enfermeras.  Pida a su niño que indique a las cosas que reconocen de cuándo visita al doctor.  Sáquen libros para que lean más tarde en su casa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46430" cy="56324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Salga con un amigo a descubrir su vecindari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Juntos vayan al parque y lléve consigo una caja de curitas.  Hable con su niño sobre la importancia de estar preparado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6915" cy="54165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91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Invite a un amigo venir a su cas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Dele a su niño algunas cosas de las que usa el doctor y juege al doctor con sus niño.  Incluyan en su juego, animales de peluche, curitas, y equipo de doctor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00100" cy="45974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laneé con un amigo un paseo a la comunida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Juntos vayan a una estación de fuego y miren una ambulancia.  Platiquen sobre el sonido que hace una ambulancia.</w:t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4830" cy="509270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0" t="-44" r="-5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830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Junto con un amigo traten de hacer de éste mundo un lugar major para viv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Lleven juguetes viejos y revistas a la sala de espera de la oficina del docto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rPr>
                          <w:sz w:val="16"/>
                          <w:lang w:val="es-ES"/>
                        </w:rPr>
                      </w:pPr>
                      <w:r>
                        <w:rPr>
                          <w:sz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Programa de Enriquecimiento Familiar Curriculo Para Niños Pequeños </w:t>
                      </w:r>
                      <w:hyperlink r:id="rId1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www.fepecho.com</w:t>
                        </w:r>
                      </w:hyperlink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0150</wp:posOffset>
                </wp:positionH>
                <wp:positionV relativeFrom="paragraph">
                  <wp:posOffset>-114300</wp:posOffset>
                </wp:positionV>
                <wp:extent cx="628650" cy="10287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58554281"/>
                            <w:bookmarkStart w:id="1" w:name="_1023990951"/>
                            <w:bookmarkStart w:id="2" w:name="_1023990607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264" w:dyaOrig="756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5.95pt;height:73.45pt" filled="f" o:ole="">
                                  <v:imagedata r:id="rId17" o:title=""/>
                                </v:shape>
                                <o:OLEObject Type="Embed" ProgID="" ShapeID="ole_rId16" DrawAspect="Content" ObjectID="_771917742" r:id="rId16"/>
                              </w:objec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91540" cy="891540"/>
                                  <wp:effectExtent l="0" t="0" r="0" b="0"/>
                                  <wp:docPr id="15" name="BBB000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BBB000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8" t="-14" r="-1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1540" cy="89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81pt;mso-wrap-distance-left:9.05pt;mso-wrap-distance-right:9.05pt;mso-wrap-distance-top:0pt;mso-wrap-distance-bottom:0pt;margin-top:-9pt;mso-position-vertical-relative:text;margin-left: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" w:name="_1058554281"/>
                      <w:bookmarkStart w:id="4" w:name="_1023990951"/>
                      <w:bookmarkStart w:id="5" w:name="_1023990607"/>
                      <w:bookmarkEnd w:id="3"/>
                      <w:bookmarkEnd w:id="4"/>
                      <w:bookmarkEnd w:id="5"/>
                      <w:r>
                        <w:rPr/>
                        <w:object w:dxaOrig="264" w:dyaOrig="756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25.95pt;height:73.45pt" filled="f" o:ole="">
                            <v:imagedata r:id="rId20" o:title=""/>
                          </v:shape>
                          <o:OLEObject Type="Embed" ProgID="" ShapeID="ole_rId19" DrawAspect="Content" ObjectID="_1791866932" r:id="rId19"/>
                        </w:object>
                      </w:r>
                      <w:r>
                        <w:rPr/>
                        <w:drawing>
                          <wp:inline distT="0" distB="0" distL="0" distR="0">
                            <wp:extent cx="891540" cy="891540"/>
                            <wp:effectExtent l="0" t="0" r="0" b="0"/>
                            <wp:docPr id="16" name="BBB000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BBB000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8" t="-14" r="-1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1540" cy="89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58050</wp:posOffset>
                </wp:positionH>
                <wp:positionV relativeFrom="paragraph">
                  <wp:posOffset>-114300</wp:posOffset>
                </wp:positionV>
                <wp:extent cx="532130" cy="105473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6" w:name="_1078211938"/>
                            <w:bookmarkEnd w:id="6"/>
                            <w:r>
                              <w:rPr/>
                              <w:object w:dxaOrig="264" w:dyaOrig="756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7.35pt;height:75.75pt" filled="f" o:ole="">
                                  <v:imagedata r:id="rId23" o:title=""/>
                                </v:shape>
                                <o:OLEObject Type="Embed" ProgID="" ShapeID="ole_rId22" DrawAspect="Content" ObjectID="_1245832468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83.05pt;mso-wrap-distance-left:9.05pt;mso-wrap-distance-right:9.05pt;mso-wrap-distance-top:0pt;mso-wrap-distance-bottom:0pt;margin-top:-9pt;mso-position-vertical-relative:text;margin-left:5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7" w:name="_1078211938"/>
                      <w:bookmarkEnd w:id="7"/>
                      <w:r>
                        <w:rPr/>
                        <w:object w:dxaOrig="264" w:dyaOrig="756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7.35pt;height:75.75pt" filled="f" o:ole="">
                            <v:imagedata r:id="rId25" o:title=""/>
                          </v:shape>
                          <o:OLEObject Type="Embed" ProgID="" ShapeID="ole_rId24" DrawAspect="Content" ObjectID="_1916994323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  <w:szCs w:val="12"/>
      </w:rPr>
      <w:t>Grupo de Juego Para Doctores y Enefermas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color w:val="800000"/>
      <w:sz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yperlink" Target="http://www.fepecho.com/" TargetMode="External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hyperlink" Target="http://www.fepecho.com/" TargetMode="External"/><Relationship Id="rId16" Type="http://schemas.openxmlformats.org/officeDocument/2006/relationships/oleObject" Target="embeddings/oleObject1.bin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oleObject" Target="embeddings/oleObject2.bin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oleObject" Target="embeddings/oleObject3.bin"/><Relationship Id="rId23" Type="http://schemas.openxmlformats.org/officeDocument/2006/relationships/image" Target="media/image7.wmf"/><Relationship Id="rId24" Type="http://schemas.openxmlformats.org/officeDocument/2006/relationships/oleObject" Target="embeddings/oleObject4.bin"/><Relationship Id="rId25" Type="http://schemas.openxmlformats.org/officeDocument/2006/relationships/image" Target="media/image7.wmf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17:01:00Z</dcterms:created>
  <dc:creator>Valued Gateway Client </dc:creator>
  <dc:description/>
  <cp:keywords/>
  <dc:language>en-US</dc:language>
  <cp:lastModifiedBy>Keisha</cp:lastModifiedBy>
  <cp:lastPrinted>2003-02-06T11:23:00Z</cp:lastPrinted>
  <dcterms:modified xsi:type="dcterms:W3CDTF">2004-10-14T15:29:00Z</dcterms:modified>
  <cp:revision>7</cp:revision>
  <dc:subject/>
  <dc:title/>
</cp:coreProperties>
</file>