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FLO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e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flores.  Deje que sus niños le enseñen los colores de las flores.  Sáquen libros para que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ayan al campo y junto con sus niños levanten flores silvestres.  Pongan las flores en un vaso de agua y úselo de centro de me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e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Ayude a su niño plantar flores.  Plantenlas en una maceta en su ventana ó afuera en su pat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isiten una floreria y olfateén las flores hermos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Planten algunas flores afuera para hermosear su vecindad.  Inculque en sus niños el amor por las cosas hermosas de la naturalez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Programa de Enriquecimiento Familiar Curriculo Para Niños Pequeños 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FLO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e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flores.  Deje que sus niños le enseñen los colores de las flores.  Sáquen libros para que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ayan al campo y junto con sus niños levanten flores silvestres.  Pongan las flores en un vaso de agua y úselo de centro de me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e a su cas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Ayude a su niño plantar flores.  Plantenlas en una maceta en su ventana ó afuera en su patio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isiten una floreria y olfateén las flores hermosa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Planten algunas flores afuera para hermosear su vecindad.  Inculque en sus niños el amor por las cosas hermosas de la naturalez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Programa de Enriquecimiento Familiar Curriculo Para Niños Pequeños 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94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8" name="CgC00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CgC00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5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9" name="CgC00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CgC00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Flores 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48:00Z</dcterms:created>
  <dc:creator>Valued Gateway Client </dc:creator>
  <dc:description/>
  <dc:language>en-US</dc:language>
  <cp:lastModifiedBy>Key</cp:lastModifiedBy>
  <cp:lastPrinted>2004-08-05T08:48:00Z</cp:lastPrinted>
  <dcterms:modified xsi:type="dcterms:W3CDTF">2004-08-30T19:48:00Z</dcterms:modified>
  <cp:revision>4</cp:revision>
  <dc:subject/>
  <dc:title/>
</cp:coreProperties>
</file>