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36"/>
        </w:rPr>
      </w:pPr>
      <w:r>
        <w:rPr>
          <w:sz w:val="36"/>
          <w:szCs w:val="36"/>
          <w:lang w:val="en-US" w:eastAsia="en-US"/>
        </w:rPr>
        <w:t>FIREFIGHT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17995</wp:posOffset>
                </wp:positionH>
                <wp:positionV relativeFrom="paragraph">
                  <wp:posOffset>-386080</wp:posOffset>
                </wp:positionV>
                <wp:extent cx="1485900" cy="11430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8255" cy="1278255"/>
                                  <wp:effectExtent l="0" t="0" r="0" b="0"/>
                                  <wp:docPr id="2" name="BUQ0010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BUQ0010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8255" cy="127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95020" cy="933450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7" t="-23" r="-2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5020" cy="933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90pt;mso-wrap-distance-left:9.05pt;mso-wrap-distance-right:9.05pt;mso-wrap-distance-top:0pt;mso-wrap-distance-bottom:0pt;margin-top:-30.4pt;mso-position-vertical-relative:text;margin-left:53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8255" cy="1278255"/>
                            <wp:effectExtent l="0" t="0" r="0" b="0"/>
                            <wp:docPr id="4" name="BUQ0010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BUQ0010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9" t="-39" r="-3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8255" cy="127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795020" cy="933450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7" t="-23" r="-2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5020" cy="933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28600</wp:posOffset>
                </wp:positionH>
                <wp:positionV relativeFrom="paragraph">
                  <wp:posOffset>-228600</wp:posOffset>
                </wp:positionV>
                <wp:extent cx="1463040" cy="7207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720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9525" cy="62992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16" r="-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9525" cy="629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56.75pt;mso-wrap-distance-left:9.05pt;mso-wrap-distance-right:9.05pt;mso-wrap-distance-top:0pt;mso-wrap-distance-bottom:0pt;margin-top:-18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9525" cy="62992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16" r="-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9525" cy="629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29100</wp:posOffset>
                </wp:positionH>
                <wp:positionV relativeFrom="paragraph">
                  <wp:posOffset>-228600</wp:posOffset>
                </wp:positionV>
                <wp:extent cx="1463040" cy="72072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720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9525" cy="62992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16" r="-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9525" cy="629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56.75pt;mso-wrap-distance-left:9.05pt;mso-wrap-distance-right:9.05pt;mso-wrap-distance-top:0pt;mso-wrap-distance-bottom:0pt;margin-top:-18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9525" cy="629920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" t="-16" r="-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9525" cy="629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playgroup materials checklist</w:t>
      </w:r>
    </w:p>
    <w:p>
      <w:pPr>
        <w:pStyle w:val="Normal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tbl>
      <w:tblPr>
        <w:tblW w:w="1134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1098"/>
        <w:gridCol w:w="1800"/>
        <w:gridCol w:w="1800"/>
        <w:gridCol w:w="1260"/>
        <w:gridCol w:w="2700"/>
      </w:tblGrid>
      <w:tr>
        <w:trPr>
          <w:trHeight w:val="288" w:hRule="atLeast"/>
          <w:cantSplit w:val="true"/>
        </w:trPr>
        <w:tc>
          <w:tcPr>
            <w:tcW w:w="113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FF"/>
                <w:sz w:val="20"/>
              </w:rPr>
              <w:t>CIRCLE TIME</w:t>
            </w:r>
          </w:p>
        </w:tc>
      </w:tr>
      <w:tr>
        <w:trPr>
          <w:trHeight w:val="1332" w:hRule="atLeast"/>
          <w:cantSplit w:val="true"/>
        </w:trPr>
        <w:tc>
          <w:tcPr>
            <w:tcW w:w="3780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color w:val="800000"/>
                <w:sz w:val="22"/>
              </w:rPr>
            </w:pPr>
            <w:r>
              <w:rPr>
                <w:color w:val="800000"/>
              </w:rPr>
              <w:object w:dxaOrig="181" w:dyaOrig="193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.95pt;height:9.7pt" filled="f" o:ole="">
                  <v:imagedata r:id="rId11" o:title=""/>
                </v:shape>
                <o:OLEObject Type="Embed" ProgID="" ShapeID="ole_rId10" DrawAspect="Content" ObjectID="_714739175" r:id="rId10"/>
              </w:object>
            </w:r>
            <w:r>
              <w:rPr>
                <w:color w:val="800000"/>
              </w:rPr>
              <w:t xml:space="preserve">  </w:t>
            </w:r>
            <w:r>
              <w:rPr>
                <w:b/>
                <w:bCs/>
                <w:smallCaps/>
                <w:color w:val="800000"/>
                <w:sz w:val="16"/>
                <w:szCs w:val="16"/>
              </w:rPr>
              <w:t>I Am A Firefighter</w:t>
            </w:r>
          </w:p>
          <w:p>
            <w:pPr>
              <w:pStyle w:val="Heading6"/>
              <w:rPr/>
            </w:pPr>
            <w:r>
              <w:rPr/>
              <w:t xml:space="preserve">             </w:t>
            </w:r>
            <w:r>
              <w:rPr/>
              <w:t>Tune: I’m A Little Teapot</w:t>
            </w:r>
          </w:p>
          <w:p>
            <w:pPr>
              <w:pStyle w:val="Normal"/>
              <w:tabs>
                <w:tab w:val="left" w:pos="720" w:leader="none"/>
              </w:tabs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1152" w:hanging="0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I am a firefighter, dressed in red,</w:t>
            </w:r>
          </w:p>
          <w:p>
            <w:pPr>
              <w:pStyle w:val="Normal"/>
              <w:tabs>
                <w:tab w:val="left" w:pos="720" w:leader="none"/>
              </w:tabs>
              <w:ind w:left="1152" w:hanging="0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With my fire hat on my head.</w:t>
            </w:r>
          </w:p>
          <w:p>
            <w:pPr>
              <w:pStyle w:val="Normal"/>
              <w:tabs>
                <w:tab w:val="left" w:pos="720" w:leader="none"/>
              </w:tabs>
              <w:ind w:left="1152" w:hanging="0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I can fight fires with my hose.</w:t>
            </w:r>
          </w:p>
          <w:p>
            <w:pPr>
              <w:pStyle w:val="Normal"/>
              <w:tabs>
                <w:tab w:val="left" w:pos="720" w:leader="none"/>
              </w:tabs>
              <w:ind w:left="1152" w:right="432" w:hanging="0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i/>
                <w:iCs/>
                <w:sz w:val="12"/>
                <w:szCs w:val="12"/>
              </w:rPr>
              <w:t>Put out the fire, swish it goes.</w:t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smallCaps/>
                <w:color w:val="800000"/>
                <w:sz w:val="16"/>
                <w:szCs w:val="16"/>
              </w:rPr>
              <w:t>Five Firefighters</w:t>
            </w:r>
          </w:p>
          <w:p>
            <w:pPr>
              <w:pStyle w:val="Heading4"/>
              <w:tabs>
                <w:tab w:val="clear" w:pos="720"/>
                <w:tab w:val="left" w:pos="612" w:leader="none"/>
              </w:tabs>
              <w:jc w:val="center"/>
              <w:rPr/>
            </w:pPr>
            <w:r>
              <w:rPr>
                <w:szCs w:val="16"/>
              </w:rPr>
              <w:t>Counting Rhyme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ind w:left="1440" w:hanging="0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1152" w:hanging="0"/>
              <w:rPr>
                <w:bCs/>
                <w:i/>
                <w:i/>
                <w:iCs/>
                <w:sz w:val="12"/>
                <w:szCs w:val="12"/>
              </w:rPr>
            </w:pPr>
            <w:r>
              <w:rPr>
                <w:bCs/>
                <w:i/>
                <w:iCs/>
                <w:sz w:val="12"/>
                <w:szCs w:val="12"/>
              </w:rPr>
              <w:t>Five brave firefighters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ind w:left="1152" w:hanging="0"/>
              <w:rPr>
                <w:bCs/>
                <w:i/>
                <w:i/>
                <w:iCs/>
                <w:sz w:val="12"/>
                <w:szCs w:val="12"/>
              </w:rPr>
            </w:pPr>
            <w:r>
              <w:rPr>
                <w:bCs/>
                <w:i/>
                <w:iCs/>
                <w:sz w:val="12"/>
                <w:szCs w:val="12"/>
              </w:rPr>
              <w:t>Standing in a row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ind w:left="1152" w:hanging="0"/>
              <w:rPr>
                <w:bCs/>
                <w:i/>
                <w:i/>
                <w:iCs/>
                <w:sz w:val="12"/>
                <w:szCs w:val="12"/>
              </w:rPr>
            </w:pPr>
            <w:r>
              <w:rPr>
                <w:bCs/>
                <w:i/>
                <w:iCs/>
                <w:sz w:val="12"/>
                <w:szCs w:val="12"/>
              </w:rPr>
              <w:t>Climb up the ladder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ind w:left="1152" w:hanging="0"/>
              <w:rPr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12"/>
                <w:szCs w:val="12"/>
              </w:rPr>
              <w:t>Out the fire goes!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rPr>
                <w:b/>
                <w:b/>
                <w:bCs/>
                <w:smallCaps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12" name="csq00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csq00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  <w:sz w:val="16"/>
                <w:szCs w:val="16"/>
              </w:rPr>
              <w:t>Water Brigade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/>
            </w:pPr>
            <w:r>
              <w:rPr>
                <w:b/>
                <w:bCs/>
                <w:sz w:val="16"/>
              </w:rPr>
              <w:t xml:space="preserve">                      </w:t>
            </w:r>
            <w:r>
              <w:rPr>
                <w:b/>
                <w:bCs/>
                <w:sz w:val="16"/>
                <w:szCs w:val="16"/>
              </w:rPr>
              <w:t>Group Movement Activity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720" w:right="720" w:hanging="0"/>
              <w:jc w:val="both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Children carry plastic buckets around the room.  Children fill buckets with blue balls and dump them into a large container.  </w:t>
            </w:r>
          </w:p>
        </w:tc>
      </w:tr>
      <w:tr>
        <w:trPr>
          <w:trHeight w:val="80" w:hRule="atLeast"/>
          <w:cantSplit w:val="true"/>
        </w:trPr>
        <w:tc>
          <w:tcPr>
            <w:tcW w:w="3780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ind w:left="1152" w:hanging="0"/>
              <w:rPr>
                <w:color w:val="0000FF"/>
                <w:sz w:val="12"/>
                <w:szCs w:val="12"/>
              </w:rPr>
            </w:pPr>
            <w:r>
              <w:rPr>
                <w:color w:val="0000FF"/>
                <w:sz w:val="12"/>
                <w:szCs w:val="12"/>
              </w:rPr>
              <w:t>Gesture while singing.  Use fire hats</w:t>
            </w:r>
          </w:p>
          <w:p>
            <w:pPr>
              <w:pStyle w:val="Normal"/>
              <w:tabs>
                <w:tab w:val="left" w:pos="720" w:leader="none"/>
              </w:tabs>
              <w:ind w:left="1152" w:hanging="0"/>
              <w:rPr>
                <w:color w:val="0000FF"/>
                <w:sz w:val="16"/>
              </w:rPr>
            </w:pPr>
            <w:r>
              <w:rPr>
                <w:color w:val="0000FF"/>
                <w:sz w:val="12"/>
                <w:szCs w:val="12"/>
              </w:rPr>
              <w:t>and pretend hoses.</w:t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ind w:left="1152" w:hanging="0"/>
              <w:rPr>
                <w:color w:val="0000FF"/>
                <w:sz w:val="12"/>
                <w:szCs w:val="12"/>
              </w:rPr>
            </w:pPr>
            <w:r>
              <w:rPr>
                <w:color w:val="0000FF"/>
                <w:sz w:val="12"/>
                <w:szCs w:val="12"/>
              </w:rPr>
              <w:t>Ring handbells to rhyme.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ind w:left="685" w:hanging="0"/>
              <w:rPr>
                <w:color w:val="0000FF"/>
                <w:sz w:val="12"/>
                <w:szCs w:val="12"/>
              </w:rPr>
            </w:pPr>
            <w:r>
              <w:rPr>
                <w:color w:val="0000FF"/>
                <w:sz w:val="12"/>
                <w:szCs w:val="12"/>
              </w:rPr>
              <w:t>Play marching band background music.</w:t>
            </w:r>
          </w:p>
        </w:tc>
      </w:tr>
      <w:tr>
        <w:trPr>
          <w:trHeight w:val="2970" w:hRule="atLeast"/>
          <w:cantSplit w:val="true"/>
        </w:trPr>
        <w:tc>
          <w:tcPr>
            <w:tcW w:w="11340" w:type="dxa"/>
            <w:gridSpan w:val="6"/>
            <w:tcBorders/>
          </w:tcPr>
          <w:p>
            <w:pPr>
              <w:pStyle w:val="Heading1"/>
              <w:snapToGrid w:val="false"/>
              <w:spacing w:before="240" w:after="60"/>
              <w:ind w:left="-1818" w:hanging="0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04140</wp:posOffset>
                      </wp:positionV>
                      <wp:extent cx="2056765" cy="167132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6680" cy="1671480"/>
                                <a:chOff x="0" y="0"/>
                                <a:chExt cx="2056680" cy="1671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056680" cy="16714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056680" cy="1186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Material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187280"/>
                                    <a:ext cx="2056680" cy="483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Needed: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1320" y="765720"/>
                                  <a:ext cx="1693440" cy="297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43000" y="135360"/>
                                    <a:ext cx="241200" cy="16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7800" y="135360"/>
                                    <a:ext cx="241200" cy="16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cc6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41200" cy="26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08520" y="0"/>
                                    <a:ext cx="241200" cy="26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03720" y="0"/>
                                    <a:ext cx="241200" cy="26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52240" y="135360"/>
                                    <a:ext cx="241200" cy="16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7c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6pt;margin-top:8.2pt;width:161.95pt;height:131.55pt" coordorigin="252,164" coordsize="3239,2631">
                      <v:group id="shape_0" style="position:absolute;left:252;top:164;width:3239;height:2631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t" o:allowincell="t" style="position:absolute;left:252;top:164;width:3238;height:18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aterial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52;top:2034;width:3238;height:7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eeded: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43;top:1370;width:2667;height:468">
                        <v:rect id="shape_0" fillcolor="#ffff99" stroked="t" o:allowincell="t" style="position:absolute;left:826;top:1583;width:379;height:254;mso-wrap-style:none;v-text-anchor:middle">
                          <v:fill o:detectmouseclick="t" type="solid" color2="#000066"/>
                          <v:stroke color="black" weight="9360" joinstyle="miter" endcap="flat"/>
                          <w10:wrap type="none"/>
                        </v:rect>
                        <v:rect id="shape_0" fillcolor="#ffcc66" stroked="t" o:allowincell="t" style="position:absolute;left:1778;top:1583;width:379;height:254;mso-wrap-style:none;v-text-anchor:middle">
                          <v:fill o:detectmouseclick="t" type="solid" color2="#003399"/>
                          <v:stroke color="black" weight="9360" joinstyle="miter" endcap="flat"/>
                          <w10:wrap type="none"/>
                        </v:rect>
                        <v:shape id="shape_0" fillcolor="white" stroked="f" o:allowincell="t" style="position:absolute;left:443;top:1370;width:379;height:41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2347;top:1370;width:379;height:41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1394;top:1370;width:379;height:41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rect id="shape_0" fillcolor="#ff7c80" stroked="t" o:allowincell="t" style="position:absolute;left:2730;top:1583;width:379;height:254;mso-wrap-style:none;v-text-anchor:middle">
                          <v:fill o:detectmouseclick="t" type="solid" color2="#00837f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446020</wp:posOffset>
                      </wp:positionH>
                      <wp:positionV relativeFrom="paragraph">
                        <wp:posOffset>102870</wp:posOffset>
                      </wp:positionV>
                      <wp:extent cx="2056765" cy="167259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6680" cy="1672560"/>
                                <a:chOff x="0" y="0"/>
                                <a:chExt cx="2056680" cy="1672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056680" cy="16725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056680" cy="1186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Material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188000"/>
                                    <a:ext cx="2056680" cy="484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Needed: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1320" y="767160"/>
                                  <a:ext cx="1693440" cy="297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43000" y="135000"/>
                                    <a:ext cx="241200" cy="16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7800" y="135000"/>
                                    <a:ext cx="241200" cy="16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cc6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41200" cy="26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08520" y="0"/>
                                    <a:ext cx="241200" cy="26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03720" y="0"/>
                                    <a:ext cx="241200" cy="26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52240" y="135000"/>
                                    <a:ext cx="241200" cy="16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7c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2.6pt;margin-top:8.1pt;width:161.95pt;height:131.7pt" coordorigin="3852,162" coordsize="3239,2634">
                      <v:group id="shape_0" style="position:absolute;left:3852;top:162;width:3239;height:2634">
                        <v:shape id="shape_0" fillcolor="white" stroked="t" o:allowincell="t" style="position:absolute;left:3852;top:162;width:3238;height:186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aterial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852;top:2033;width:3238;height:76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eeded: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043;top:1370;width:2667;height:468">
                        <v:rect id="shape_0" fillcolor="#ffff99" stroked="t" o:allowincell="t" style="position:absolute;left:4426;top:1583;width:379;height:254;mso-wrap-style:none;v-text-anchor:middle">
                          <v:fill o:detectmouseclick="t" type="solid" color2="#000066"/>
                          <v:stroke color="black" weight="9360" joinstyle="miter" endcap="flat"/>
                          <w10:wrap type="none"/>
                        </v:rect>
                        <v:rect id="shape_0" fillcolor="#ffcc66" stroked="t" o:allowincell="t" style="position:absolute;left:5378;top:1583;width:379;height:254;mso-wrap-style:none;v-text-anchor:middle">
                          <v:fill o:detectmouseclick="t" type="solid" color2="#003399"/>
                          <v:stroke color="black" weight="9360" joinstyle="miter" endcap="flat"/>
                          <w10:wrap type="none"/>
                        </v:rect>
                        <v:shape id="shape_0" fillcolor="white" stroked="f" o:allowincell="t" style="position:absolute;left:4043;top:1370;width:379;height:41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5947;top:1370;width:379;height:41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4994;top:1370;width:379;height:41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rect id="shape_0" fillcolor="#ff7c80" stroked="t" o:allowincell="t" style="position:absolute;left:6330;top:1583;width:379;height:254;mso-wrap-style:none;v-text-anchor:middle">
                          <v:fill o:detectmouseclick="t" type="solid" color2="#00837f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960620</wp:posOffset>
                      </wp:positionH>
                      <wp:positionV relativeFrom="paragraph">
                        <wp:posOffset>110490</wp:posOffset>
                      </wp:positionV>
                      <wp:extent cx="2056765" cy="166497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6680" cy="1665000"/>
                                <a:chOff x="0" y="0"/>
                                <a:chExt cx="2056680" cy="1665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056680" cy="16650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056680" cy="1181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Material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182960"/>
                                    <a:ext cx="2056680" cy="482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Needed: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1320" y="763920"/>
                                  <a:ext cx="1693440" cy="295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43000" y="134640"/>
                                    <a:ext cx="241200" cy="161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7800" y="134640"/>
                                    <a:ext cx="241200" cy="161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cc6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41200" cy="261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08520" y="0"/>
                                    <a:ext cx="241200" cy="261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03720" y="0"/>
                                    <a:ext cx="241200" cy="261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52240" y="134640"/>
                                    <a:ext cx="241200" cy="161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7c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0.6pt;margin-top:8.7pt;width:161.95pt;height:131.1pt" coordorigin="7812,174" coordsize="3239,2622">
                      <v:group id="shape_0" style="position:absolute;left:7812;top:174;width:3239;height:2622">
                        <v:shape id="shape_0" fillcolor="white" stroked="t" o:allowincell="t" style="position:absolute;left:7812;top:174;width:3238;height:186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aterial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7812;top:2037;width:3238;height:75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eeded: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8003;top:1377;width:2667;height:466">
                        <v:rect id="shape_0" fillcolor="#ffff99" stroked="t" o:allowincell="t" style="position:absolute;left:8386;top:1589;width:379;height:253;mso-wrap-style:none;v-text-anchor:middle">
                          <v:fill o:detectmouseclick="t" type="solid" color2="#000066"/>
                          <v:stroke color="black" weight="9360" joinstyle="miter" endcap="flat"/>
                          <w10:wrap type="none"/>
                        </v:rect>
                        <v:rect id="shape_0" fillcolor="#ffcc66" stroked="t" o:allowincell="t" style="position:absolute;left:9338;top:1589;width:379;height:253;mso-wrap-style:none;v-text-anchor:middle">
                          <v:fill o:detectmouseclick="t" type="solid" color2="#003399"/>
                          <v:stroke color="black" weight="9360" joinstyle="miter" endcap="flat"/>
                          <w10:wrap type="none"/>
                        </v:rect>
                        <v:shape id="shape_0" fillcolor="white" stroked="f" o:allowincell="t" style="position:absolute;left:8003;top:1377;width:379;height:4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9907;top:1377;width:379;height:4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8954;top:1377;width:379;height:4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rect id="shape_0" fillcolor="#ff7c80" stroked="t" o:allowincell="t" style="position:absolute;left:10290;top:1589;width:379;height:253;mso-wrap-style:none;v-text-anchor:middle">
                          <v:fill o:detectmouseclick="t" type="solid" color2="#00837f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  <w:p>
            <w:pPr>
              <w:pStyle w:val="Heading1"/>
              <w:ind w:left="-1818" w:hanging="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Heading1"/>
              <w:ind w:left="-1188" w:hanging="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Heading1"/>
              <w:ind w:left="-1188" w:hanging="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Heading1"/>
              <w:ind w:left="-1188" w:hanging="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Heading1"/>
              <w:ind w:left="-1188" w:hanging="0"/>
              <w:jc w:val="center"/>
              <w:rPr>
                <w:color w:val="0000FF"/>
                <w:sz w:val="12"/>
                <w:szCs w:val="12"/>
                <w:lang w:val="en-US" w:eastAsia="en-US"/>
              </w:rPr>
            </w:pPr>
            <w:r>
              <w:rPr>
                <w:color w:val="0000FF"/>
                <w:sz w:val="12"/>
                <w:szCs w:val="1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60320</wp:posOffset>
                      </wp:positionH>
                      <wp:positionV relativeFrom="paragraph">
                        <wp:posOffset>137160</wp:posOffset>
                      </wp:positionV>
                      <wp:extent cx="1943100" cy="228600"/>
                      <wp:effectExtent l="0" t="0" r="0" b="0"/>
                      <wp:wrapNone/>
                      <wp:docPr id="1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</w:rPr>
                                    <w:t>CREATIVE PLAY STATION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18pt;mso-wrap-distance-left:9.05pt;mso-wrap-distance-right:9.05pt;mso-wrap-distance-top:0pt;mso-wrap-distance-bottom:0pt;margin-top:10.8pt;mso-position-vertical-relative:text;margin-left:20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</w:rPr>
                              <w:t>CREATIVE PLAY STATION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spacing w:before="240" w:after="60"/>
              <w:ind w:left="-1188" w:hanging="0"/>
              <w:jc w:val="center"/>
              <w:rPr>
                <w:b w:val="false"/>
                <w:b w:val="false"/>
                <w:color w:val="0000FF"/>
                <w:sz w:val="12"/>
                <w:szCs w:val="12"/>
              </w:rPr>
            </w:pPr>
            <w:r>
              <w:rPr>
                <w:rFonts w:eastAsia="Arial"/>
                <w:sz w:val="12"/>
                <w:szCs w:val="12"/>
              </w:rPr>
              <w:t xml:space="preserve">                                   </w:t>
            </w:r>
            <w:r>
              <w:rPr>
                <w:b w:val="false"/>
                <w:sz w:val="12"/>
                <w:szCs w:val="12"/>
              </w:rPr>
              <w:t>Free play with theme puzzles, playdoh, plastic pipe connectors and bubbles</w:t>
            </w:r>
          </w:p>
        </w:tc>
      </w:tr>
      <w:tr>
        <w:trPr>
          <w:trHeight w:val="1017" w:hRule="atLeast"/>
          <w:cantSplit w:val="true"/>
        </w:trPr>
        <w:tc>
          <w:tcPr>
            <w:tcW w:w="2682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mallCaps/>
                <w:color w:val="800000"/>
                <w:sz w:val="22"/>
              </w:rPr>
            </w:pPr>
            <w:r>
              <w:rPr/>
              <w:drawing>
                <wp:inline distT="0" distB="0" distL="0" distR="0">
                  <wp:extent cx="167640" cy="161290"/>
                  <wp:effectExtent l="0" t="0" r="0" b="0"/>
                  <wp:docPr id="1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  <w:sz w:val="16"/>
                <w:szCs w:val="16"/>
              </w:rPr>
              <w:t>Water Table Fun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b/>
                <w:b/>
                <w:bCs/>
                <w:smallCaps/>
                <w:sz w:val="16"/>
              </w:rPr>
            </w:pPr>
            <w:r>
              <w:rPr/>
              <w:t xml:space="preserve"> </w:t>
            </w:r>
            <w:r>
              <w:rPr>
                <w:b/>
                <w:bCs/>
                <w:sz w:val="16"/>
              </w:rPr>
              <w:t xml:space="preserve">               </w:t>
            </w:r>
            <w:r>
              <w:rPr>
                <w:b/>
                <w:bCs/>
                <w:sz w:val="16"/>
              </w:rPr>
              <w:t>Messy Play</w:t>
            </w:r>
          </w:p>
          <w:p>
            <w:pPr>
              <w:pStyle w:val="TextBodyIndent"/>
              <w:ind w:left="0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ildren and parents play together at a sensory table filled with water.  Add plastic tubing, cups, and funnels for the children to dump and pour.  Encourage trial and error problem solving.</w:t>
            </w:r>
          </w:p>
        </w:tc>
        <w:tc>
          <w:tcPr>
            <w:tcW w:w="28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smallCaps/>
                <w:sz w:val="22"/>
              </w:rPr>
            </w:pPr>
            <w:r>
              <w:rPr/>
              <w:drawing>
                <wp:inline distT="0" distB="0" distL="0" distR="0">
                  <wp:extent cx="149860" cy="150495"/>
                  <wp:effectExtent l="0" t="0" r="0" b="0"/>
                  <wp:docPr id="1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50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smallCaps/>
                <w:color w:val="800000"/>
                <w:sz w:val="16"/>
                <w:szCs w:val="16"/>
              </w:rPr>
              <w:t>Colorful Flames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b/>
                <w:b/>
                <w:bCs/>
                <w:smallCaps/>
                <w:sz w:val="16"/>
              </w:rPr>
            </w:pPr>
            <w:r>
              <w:rPr/>
              <w:t xml:space="preserve">             </w:t>
            </w:r>
            <w:r>
              <w:rPr>
                <w:b/>
                <w:bCs/>
                <w:sz w:val="16"/>
              </w:rPr>
              <w:t>Creative Play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ildren squeeze red and yellow food coloring onto coffee filters.  Children spray filters with squeeze spray bottles. Label with children’s names and take home.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mallCaps/>
                <w:sz w:val="22"/>
              </w:rPr>
            </w:pPr>
            <w:r>
              <w:rPr/>
              <w:drawing>
                <wp:inline distT="0" distB="0" distL="0" distR="0">
                  <wp:extent cx="161290" cy="159385"/>
                  <wp:effectExtent l="0" t="0" r="0" b="0"/>
                  <wp:docPr id="1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59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  <w:sz w:val="16"/>
                <w:szCs w:val="16"/>
              </w:rPr>
              <w:t>Putting Out The Fire</w:t>
            </w:r>
          </w:p>
          <w:p>
            <w:pPr>
              <w:pStyle w:val="Normal"/>
              <w:tabs>
                <w:tab w:val="left" w:pos="720" w:leader="none"/>
              </w:tabs>
              <w:ind w:left="288" w:hanging="0"/>
              <w:rPr>
                <w:b/>
                <w:b/>
                <w:bCs/>
                <w:smallCaps/>
                <w:sz w:val="16"/>
              </w:rPr>
            </w:pPr>
            <w:r>
              <w:rPr/>
              <w:t xml:space="preserve">            </w:t>
            </w:r>
            <w:r>
              <w:rPr>
                <w:b/>
                <w:bCs/>
                <w:sz w:val="16"/>
              </w:rPr>
              <w:t>Language/Pretend Play</w:t>
            </w:r>
          </w:p>
          <w:p>
            <w:pPr>
              <w:pStyle w:val="Normal"/>
              <w:tabs>
                <w:tab w:val="left" w:pos="720" w:leader="none"/>
              </w:tabs>
              <w:ind w:left="288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ildren and parents play with toy fire trucks and drive them to playhouses.  Pretend to put out fires.  Use the words “fast,” “slow,” and “hot.”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left="72" w:right="288" w:hanging="0"/>
              <w:jc w:val="center"/>
              <w:rPr>
                <w:b/>
                <w:b/>
                <w:bCs/>
                <w:smallCaps/>
                <w:sz w:val="22"/>
              </w:rPr>
            </w:pPr>
            <w:r>
              <w:rPr>
                <w:sz w:val="12"/>
                <w:szCs w:val="12"/>
              </w:rPr>
              <w:t xml:space="preserve">   </w:t>
            </w:r>
            <w:r>
              <w:rPr>
                <w:b/>
                <w:bCs/>
              </w:rPr>
              <w:drawing>
                <wp:inline distT="0" distB="0" distL="0" distR="0">
                  <wp:extent cx="151765" cy="151765"/>
                  <wp:effectExtent l="0" t="0" r="0" b="0"/>
                  <wp:docPr id="2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  <w:smallCaps/>
                <w:color w:val="800000"/>
                <w:sz w:val="16"/>
                <w:szCs w:val="16"/>
              </w:rPr>
              <w:t>Fire Drill</w:t>
            </w:r>
            <w:r>
              <w:rPr/>
              <w:t xml:space="preserve">                                            </w:t>
            </w:r>
            <w:r>
              <w:rPr>
                <w:b/>
                <w:sz w:val="16"/>
                <w:szCs w:val="16"/>
              </w:rPr>
              <w:t>Active Play</w:t>
            </w:r>
          </w:p>
          <w:p>
            <w:pPr>
              <w:pStyle w:val="Normal"/>
              <w:tabs>
                <w:tab w:val="left" w:pos="720" w:leader="none"/>
              </w:tabs>
              <w:ind w:left="331" w:right="144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ildren crawl through a tunnel, pretending to exit from a burning house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69850</wp:posOffset>
                </wp:positionV>
                <wp:extent cx="1714500" cy="171196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711800"/>
                          <a:chOff x="0" y="0"/>
                          <a:chExt cx="1714680" cy="171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14680" cy="171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714680" cy="1214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aterial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16080"/>
                              <a:ext cx="1714680" cy="49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eeded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0440" y="784800"/>
                            <a:ext cx="141228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203040" y="138960"/>
                              <a:ext cx="20124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7400" y="138960"/>
                              <a:ext cx="20124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cc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0124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6920" y="0"/>
                              <a:ext cx="20124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3280" y="0"/>
                              <a:ext cx="20124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0680" y="138960"/>
                              <a:ext cx="20124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7c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5.5pt;width:135pt;height:134.8pt" coordorigin="1620,110" coordsize="2700,2696">
                <v:group id="shape_0" style="position:absolute;left:1620;top:110;width:2700;height:2696">
                  <v:shape id="shape_0" fillcolor="white" stroked="t" o:allowincell="f" style="position:absolute;left:1620;top:110;width:2699;height:19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aterial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620;top:2025;width:2699;height:7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eeded: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778;top:1346;width:2224;height:479">
                  <v:rect id="shape_0" fillcolor="#ffff99" stroked="t" o:allowincell="f" style="position:absolute;left:2098;top:1565;width:316;height:260;mso-wrap-style:none;v-text-anchor:middle">
                    <v:fill o:detectmouseclick="t" type="solid" color2="#000066"/>
                    <v:stroke color="black" weight="9360" joinstyle="miter" endcap="flat"/>
                    <w10:wrap type="none"/>
                  </v:rect>
                  <v:rect id="shape_0" fillcolor="#ffcc66" stroked="t" o:allowincell="f" style="position:absolute;left:2892;top:1565;width:316;height:260;mso-wrap-style:none;v-text-anchor:middle">
                    <v:fill o:detectmouseclick="t" type="solid" color2="#003399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1778;top:1346;width:316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364;top:1346;width:316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571;top:1346;width:316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ff7c80" stroked="t" o:allowincell="f" style="position:absolute;left:3685;top:1565;width:316;height:260;mso-wrap-style:none;v-text-anchor:middle">
                    <v:fill o:detectmouseclick="t" type="solid" color2="#00837f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926080</wp:posOffset>
                </wp:positionV>
                <wp:extent cx="7315200" cy="12579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257840"/>
                          <a:chOff x="0" y="0"/>
                          <a:chExt cx="7315200" cy="1257840"/>
                        </a:xfrm>
                      </wpg:grpSpPr>
                      <wps:wsp>
                        <wps:cNvSpPr txBox="1"/>
                        <wps:spPr>
                          <a:xfrm>
                            <a:off x="1600200" y="114840"/>
                            <a:ext cx="1600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GENDA ENGLIS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343440"/>
                            <a:ext cx="1600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GENDA SPANIS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572040"/>
                            <a:ext cx="1600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ABY BA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1029240"/>
                            <a:ext cx="1600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UZZ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029240"/>
                            <a:ext cx="1600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OOKS AND PROP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800640"/>
                            <a:ext cx="1600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OSTE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800640"/>
                            <a:ext cx="1600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IG BOOK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7315200" cy="1181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02000" cy="26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0400" y="122040"/>
                                <a:ext cx="22860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2080" y="122040"/>
                                <a:ext cx="22860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2860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3000" y="0"/>
                                <a:ext cx="22860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1680" y="0"/>
                                <a:ext cx="22860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373400" y="122040"/>
                                <a:ext cx="22860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7c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28600"/>
                              <a:ext cx="1602000" cy="26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0400" y="122040"/>
                                <a:ext cx="22860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2080" y="122040"/>
                                <a:ext cx="22860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2860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3000" y="0"/>
                                <a:ext cx="22860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1680" y="0"/>
                                <a:ext cx="22860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373400" y="122040"/>
                                <a:ext cx="22860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7c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57200"/>
                              <a:ext cx="1602000" cy="26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0400" y="122040"/>
                                <a:ext cx="22860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2080" y="122040"/>
                                <a:ext cx="22860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2860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3000" y="0"/>
                                <a:ext cx="22860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1680" y="0"/>
                                <a:ext cx="22860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373400" y="122040"/>
                                <a:ext cx="22860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7c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00400" y="0"/>
                              <a:ext cx="4114800" cy="343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600200" y="114840"/>
                                <a:ext cx="2514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USIC C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602000" cy="267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0400" y="122040"/>
                                  <a:ext cx="22860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2080" y="122040"/>
                                  <a:ext cx="22860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28600" cy="23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3000" y="0"/>
                                  <a:ext cx="228600" cy="23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1680" y="0"/>
                                  <a:ext cx="228600" cy="23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73400" y="122040"/>
                                  <a:ext cx="22860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7c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200400" y="228600"/>
                              <a:ext cx="3200400" cy="343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600200" y="114840"/>
                                <a:ext cx="16002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AME TAG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602000" cy="267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0400" y="122040"/>
                                  <a:ext cx="22860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2080" y="122040"/>
                                  <a:ext cx="22860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28600" cy="23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3000" y="0"/>
                                  <a:ext cx="228600" cy="23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1680" y="0"/>
                                  <a:ext cx="228600" cy="23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73400" y="122040"/>
                                  <a:ext cx="22860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7c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200400" y="457200"/>
                              <a:ext cx="3200400" cy="343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600200" y="114840"/>
                                <a:ext cx="16002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LAYDO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602000" cy="267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0400" y="122040"/>
                                  <a:ext cx="22860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2080" y="122040"/>
                                  <a:ext cx="22860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28600" cy="23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3000" y="0"/>
                                  <a:ext cx="228600" cy="23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1680" y="0"/>
                                  <a:ext cx="228600" cy="23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73400" y="122040"/>
                                  <a:ext cx="22860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7c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200400" y="914400"/>
                              <a:ext cx="1602000" cy="26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0400" y="122040"/>
                                <a:ext cx="22860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2080" y="122040"/>
                                <a:ext cx="22860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2860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3000" y="0"/>
                                <a:ext cx="22860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1680" y="0"/>
                                <a:ext cx="22860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373400" y="122040"/>
                                <a:ext cx="22860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7c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14400"/>
                              <a:ext cx="1602000" cy="26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0400" y="122040"/>
                                <a:ext cx="22860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2080" y="122040"/>
                                <a:ext cx="22860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2860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3000" y="0"/>
                                <a:ext cx="22860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1680" y="0"/>
                                <a:ext cx="22860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373400" y="122040"/>
                                <a:ext cx="22860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7c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00400" y="685800"/>
                              <a:ext cx="1602000" cy="26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0400" y="122040"/>
                                <a:ext cx="22860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2080" y="122040"/>
                                <a:ext cx="22860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2860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3000" y="0"/>
                                <a:ext cx="22860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1680" y="0"/>
                                <a:ext cx="22860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373400" y="122040"/>
                                <a:ext cx="22860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7c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85800"/>
                              <a:ext cx="1602000" cy="26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0400" y="122040"/>
                                <a:ext cx="22860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2080" y="122040"/>
                                <a:ext cx="22860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2860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3000" y="0"/>
                                <a:ext cx="22860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1680" y="0"/>
                                <a:ext cx="22860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373400" y="122040"/>
                                <a:ext cx="22860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7c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30.4pt;width:576pt;height:99pt" coordorigin="0,4608" coordsize="11520,1980">
                <v:shape id="shape_0" fillcolor="white" stroked="f" o:allowincell="f" style="position:absolute;left:2520;top:4789;width:25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GENDA ENGLIS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20;top:5149;width:25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GENDA SPANIS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20;top:5509;width:25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ABY BA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60;top:6229;width:25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UZZL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20;top:6229;width:25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OOKS AND PROP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60;top:5869;width:25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OSTER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20;top:5869;width:25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IG BOOK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0;top:4608;width:11520;height:1861">
                  <v:group id="shape_0" style="position:absolute;left:0;top:4608;width:2523;height:421">
                    <v:rect id="shape_0" fillcolor="#ffff99" stroked="t" o:allowincell="f" style="position:absolute;left:363;top:4800;width:359;height:228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rect>
                    <v:rect id="shape_0" fillcolor="#ffcc66" stroked="t" o:allowincell="f" style="position:absolute;left:1263;top:4800;width:359;height:228;mso-wrap-style:none;v-text-anchor:middle">
                      <v:fill o:detectmouseclick="t" type="solid" color2="#003399"/>
                      <v:stroke color="black" weight="9360" joinstyle="miter" endcap="flat"/>
                      <w10:wrap type="none"/>
                    </v:rect>
                    <v:shape id="shape_0" fillcolor="white" stroked="f" o:allowincell="f" style="position:absolute;left:0;top:4608;width:359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800;top:4608;width:359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900;top:4608;width:359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rect id="shape_0" fillcolor="#ff7c80" stroked="t" o:allowincell="f" style="position:absolute;left:2163;top:4800;width:359;height:228;mso-wrap-style:none;v-text-anchor:middle">
                      <v:fill o:detectmouseclick="t" type="solid" color2="#00837f"/>
                      <v:stroke color="black" weight="9360" joinstyle="miter" endcap="flat"/>
                      <w10:wrap type="none"/>
                    </v:rect>
                  </v:group>
                  <v:group id="shape_0" style="position:absolute;left:0;top:4968;width:2523;height:421">
                    <v:rect id="shape_0" fillcolor="#ffff99" stroked="t" o:allowincell="f" style="position:absolute;left:363;top:5160;width:359;height:228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rect>
                    <v:rect id="shape_0" fillcolor="#ffcc66" stroked="t" o:allowincell="f" style="position:absolute;left:1263;top:5160;width:359;height:228;mso-wrap-style:none;v-text-anchor:middle">
                      <v:fill o:detectmouseclick="t" type="solid" color2="#003399"/>
                      <v:stroke color="black" weight="9360" joinstyle="miter" endcap="flat"/>
                      <w10:wrap type="none"/>
                    </v:rect>
                    <v:shape id="shape_0" fillcolor="white" stroked="f" o:allowincell="f" style="position:absolute;left:0;top:4968;width:359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800;top:4968;width:359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900;top:4968;width:359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rect id="shape_0" fillcolor="#ff7c80" stroked="t" o:allowincell="f" style="position:absolute;left:2163;top:5160;width:359;height:228;mso-wrap-style:none;v-text-anchor:middle">
                      <v:fill o:detectmouseclick="t" type="solid" color2="#00837f"/>
                      <v:stroke color="black" weight="9360" joinstyle="miter" endcap="flat"/>
                      <w10:wrap type="none"/>
                    </v:rect>
                  </v:group>
                  <v:group id="shape_0" style="position:absolute;left:0;top:5328;width:2523;height:421">
                    <v:rect id="shape_0" fillcolor="#ffff99" stroked="t" o:allowincell="f" style="position:absolute;left:363;top:5520;width:359;height:228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rect>
                    <v:rect id="shape_0" fillcolor="#ffcc66" stroked="t" o:allowincell="f" style="position:absolute;left:1263;top:5520;width:359;height:228;mso-wrap-style:none;v-text-anchor:middle">
                      <v:fill o:detectmouseclick="t" type="solid" color2="#003399"/>
                      <v:stroke color="black" weight="9360" joinstyle="miter" endcap="flat"/>
                      <w10:wrap type="none"/>
                    </v:rect>
                    <v:shape id="shape_0" fillcolor="white" stroked="f" o:allowincell="f" style="position:absolute;left:0;top:5328;width:359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800;top:5328;width:359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900;top:5328;width:359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rect id="shape_0" fillcolor="#ff7c80" stroked="t" o:allowincell="f" style="position:absolute;left:2163;top:5520;width:359;height:228;mso-wrap-style:none;v-text-anchor:middle">
                      <v:fill o:detectmouseclick="t" type="solid" color2="#00837f"/>
                      <v:stroke color="black" weight="9360" joinstyle="miter" endcap="flat"/>
                      <w10:wrap type="none"/>
                    </v:rect>
                  </v:group>
                  <v:group id="shape_0" style="position:absolute;left:5040;top:4608;width:6480;height:540">
                    <v:shape id="shape_0" fillcolor="white" stroked="f" o:allowincell="f" style="position:absolute;left:7560;top:4789;width:395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USIC CD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5040;top:4608;width:2523;height:421">
                      <v:rect id="shape_0" fillcolor="#ffff99" stroked="t" o:allowincell="f" style="position:absolute;left:5403;top:4800;width:359;height:228;mso-wrap-style:none;v-text-anchor:middle">
                        <v:fill o:detectmouseclick="t" type="solid" color2="#000066"/>
                        <v:stroke color="black" weight="9360" joinstyle="miter" endcap="flat"/>
                        <w10:wrap type="none"/>
                      </v:rect>
                      <v:rect id="shape_0" fillcolor="#ffcc66" stroked="t" o:allowincell="f" style="position:absolute;left:6303;top:4800;width:359;height:228;mso-wrap-style:none;v-text-anchor:middle">
                        <v:fill o:detectmouseclick="t" type="solid" color2="#003399"/>
                        <v:stroke color="black" weight="9360" joinstyle="miter" endcap="flat"/>
                        <w10:wrap type="none"/>
                      </v:rect>
                      <v:shape id="shape_0" fillcolor="white" stroked="f" o:allowincell="f" style="position:absolute;left:5040;top:4608;width:359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840;top:4608;width:359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940;top:4608;width:359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#ff7c80" stroked="t" o:allowincell="f" style="position:absolute;left:7203;top:4800;width:359;height:228;mso-wrap-style:none;v-text-anchor:middle">
                        <v:fill o:detectmouseclick="t" type="solid" color2="#00837f"/>
                        <v:stroke color="black" weight="9360" joinstyle="miter" endcap="flat"/>
                        <w10:wrap type="none"/>
                      </v:rect>
                    </v:group>
                  </v:group>
                  <v:group id="shape_0" style="position:absolute;left:5040;top:4968;width:5040;height:540">
                    <v:shape id="shape_0" fillcolor="white" stroked="f" o:allowincell="f" style="position:absolute;left:7560;top:5149;width:251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AME TAGS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5040;top:4968;width:2523;height:421">
                      <v:rect id="shape_0" fillcolor="#ffff99" stroked="t" o:allowincell="f" style="position:absolute;left:5403;top:5160;width:359;height:228;mso-wrap-style:none;v-text-anchor:middle">
                        <v:fill o:detectmouseclick="t" type="solid" color2="#000066"/>
                        <v:stroke color="black" weight="9360" joinstyle="miter" endcap="flat"/>
                        <w10:wrap type="none"/>
                      </v:rect>
                      <v:rect id="shape_0" fillcolor="#ffcc66" stroked="t" o:allowincell="f" style="position:absolute;left:6303;top:5160;width:359;height:228;mso-wrap-style:none;v-text-anchor:middle">
                        <v:fill o:detectmouseclick="t" type="solid" color2="#003399"/>
                        <v:stroke color="black" weight="9360" joinstyle="miter" endcap="flat"/>
                        <w10:wrap type="none"/>
                      </v:rect>
                      <v:shape id="shape_0" fillcolor="white" stroked="f" o:allowincell="f" style="position:absolute;left:5040;top:4968;width:359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840;top:4968;width:359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940;top:4968;width:359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#ff7c80" stroked="t" o:allowincell="f" style="position:absolute;left:7203;top:5160;width:359;height:228;mso-wrap-style:none;v-text-anchor:middle">
                        <v:fill o:detectmouseclick="t" type="solid" color2="#00837f"/>
                        <v:stroke color="black" weight="9360" joinstyle="miter" endcap="flat"/>
                        <w10:wrap type="none"/>
                      </v:rect>
                    </v:group>
                  </v:group>
                  <v:group id="shape_0" style="position:absolute;left:5040;top:5328;width:5040;height:540">
                    <v:shape id="shape_0" fillcolor="white" stroked="f" o:allowincell="f" style="position:absolute;left:7560;top:5509;width:251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LAYDOH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5040;top:5328;width:2523;height:421">
                      <v:rect id="shape_0" fillcolor="#ffff99" stroked="t" o:allowincell="f" style="position:absolute;left:5403;top:5520;width:359;height:228;mso-wrap-style:none;v-text-anchor:middle">
                        <v:fill o:detectmouseclick="t" type="solid" color2="#000066"/>
                        <v:stroke color="black" weight="9360" joinstyle="miter" endcap="flat"/>
                        <w10:wrap type="none"/>
                      </v:rect>
                      <v:rect id="shape_0" fillcolor="#ffcc66" stroked="t" o:allowincell="f" style="position:absolute;left:6303;top:5520;width:359;height:228;mso-wrap-style:none;v-text-anchor:middle">
                        <v:fill o:detectmouseclick="t" type="solid" color2="#003399"/>
                        <v:stroke color="black" weight="9360" joinstyle="miter" endcap="flat"/>
                        <w10:wrap type="none"/>
                      </v:rect>
                      <v:shape id="shape_0" fillcolor="white" stroked="f" o:allowincell="f" style="position:absolute;left:5040;top:5328;width:359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840;top:5328;width:359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940;top:5328;width:359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#ff7c80" stroked="t" o:allowincell="f" style="position:absolute;left:7203;top:5520;width:359;height:228;mso-wrap-style:none;v-text-anchor:middle">
                        <v:fill o:detectmouseclick="t" type="solid" color2="#00837f"/>
                        <v:stroke color="black" weight="9360" joinstyle="miter" endcap="flat"/>
                        <w10:wrap type="none"/>
                      </v:rect>
                    </v:group>
                  </v:group>
                  <v:group id="shape_0" style="position:absolute;left:5040;top:6048;width:2523;height:421">
                    <v:rect id="shape_0" fillcolor="#ffff99" stroked="t" o:allowincell="f" style="position:absolute;left:5403;top:6240;width:359;height:228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rect>
                    <v:rect id="shape_0" fillcolor="#ffcc66" stroked="t" o:allowincell="f" style="position:absolute;left:6303;top:6240;width:359;height:228;mso-wrap-style:none;v-text-anchor:middle">
                      <v:fill o:detectmouseclick="t" type="solid" color2="#003399"/>
                      <v:stroke color="black" weight="9360" joinstyle="miter" endcap="flat"/>
                      <w10:wrap type="none"/>
                    </v:rect>
                    <v:shape id="shape_0" fillcolor="white" stroked="f" o:allowincell="f" style="position:absolute;left:5040;top:6048;width:359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840;top:6048;width:359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940;top:6048;width:359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rect id="shape_0" fillcolor="#ff7c80" stroked="t" o:allowincell="f" style="position:absolute;left:7203;top:6240;width:359;height:228;mso-wrap-style:none;v-text-anchor:middle">
                      <v:fill o:detectmouseclick="t" type="solid" color2="#00837f"/>
                      <v:stroke color="black" weight="9360" joinstyle="miter" endcap="flat"/>
                      <w10:wrap type="none"/>
                    </v:rect>
                  </v:group>
                  <v:group id="shape_0" style="position:absolute;left:0;top:6048;width:2523;height:421">
                    <v:rect id="shape_0" fillcolor="#ffff99" stroked="t" o:allowincell="f" style="position:absolute;left:363;top:6240;width:359;height:228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rect>
                    <v:rect id="shape_0" fillcolor="#ffcc66" stroked="t" o:allowincell="f" style="position:absolute;left:1263;top:6240;width:359;height:228;mso-wrap-style:none;v-text-anchor:middle">
                      <v:fill o:detectmouseclick="t" type="solid" color2="#003399"/>
                      <v:stroke color="black" weight="9360" joinstyle="miter" endcap="flat"/>
                      <w10:wrap type="none"/>
                    </v:rect>
                    <v:shape id="shape_0" fillcolor="white" stroked="f" o:allowincell="f" style="position:absolute;left:0;top:6048;width:359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800;top:6048;width:359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900;top:6048;width:359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rect id="shape_0" fillcolor="#ff7c80" stroked="t" o:allowincell="f" style="position:absolute;left:2163;top:6240;width:359;height:228;mso-wrap-style:none;v-text-anchor:middle">
                      <v:fill o:detectmouseclick="t" type="solid" color2="#00837f"/>
                      <v:stroke color="black" weight="9360" joinstyle="miter" endcap="flat"/>
                      <w10:wrap type="none"/>
                    </v:rect>
                  </v:group>
                  <v:group id="shape_0" style="position:absolute;left:5040;top:5688;width:2523;height:421">
                    <v:rect id="shape_0" fillcolor="#ffff99" stroked="t" o:allowincell="f" style="position:absolute;left:5403;top:5880;width:359;height:228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rect>
                    <v:rect id="shape_0" fillcolor="#ffcc66" stroked="t" o:allowincell="f" style="position:absolute;left:6303;top:5880;width:359;height:228;mso-wrap-style:none;v-text-anchor:middle">
                      <v:fill o:detectmouseclick="t" type="solid" color2="#003399"/>
                      <v:stroke color="black" weight="9360" joinstyle="miter" endcap="flat"/>
                      <w10:wrap type="none"/>
                    </v:rect>
                    <v:shape id="shape_0" fillcolor="white" stroked="f" o:allowincell="f" style="position:absolute;left:5040;top:5688;width:359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840;top:5688;width:359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940;top:5688;width:359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rect id="shape_0" fillcolor="#ff7c80" stroked="t" o:allowincell="f" style="position:absolute;left:7203;top:5880;width:359;height:228;mso-wrap-style:none;v-text-anchor:middle">
                      <v:fill o:detectmouseclick="t" type="solid" color2="#00837f"/>
                      <v:stroke color="black" weight="9360" joinstyle="miter" endcap="flat"/>
                      <w10:wrap type="none"/>
                    </v:rect>
                  </v:group>
                  <v:group id="shape_0" style="position:absolute;left:0;top:5688;width:2523;height:421">
                    <v:rect id="shape_0" fillcolor="#ffff99" stroked="t" o:allowincell="f" style="position:absolute;left:363;top:5880;width:359;height:228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rect>
                    <v:rect id="shape_0" fillcolor="#ffcc66" stroked="t" o:allowincell="f" style="position:absolute;left:1263;top:5880;width:359;height:228;mso-wrap-style:none;v-text-anchor:middle">
                      <v:fill o:detectmouseclick="t" type="solid" color2="#003399"/>
                      <v:stroke color="black" weight="9360" joinstyle="miter" endcap="flat"/>
                      <w10:wrap type="none"/>
                    </v:rect>
                    <v:shape id="shape_0" fillcolor="white" stroked="f" o:allowincell="f" style="position:absolute;left:0;top:5688;width:359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800;top:5688;width:359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900;top:5688;width:359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rect id="shape_0" fillcolor="#ff7c80" stroked="t" o:allowincell="f" style="position:absolute;left:2163;top:5880;width:359;height:228;mso-wrap-style:none;v-text-anchor:middle">
                      <v:fill o:detectmouseclick="t" type="solid" color2="#00837f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00100</wp:posOffset>
                </wp:positionH>
                <wp:positionV relativeFrom="paragraph">
                  <wp:posOffset>69850</wp:posOffset>
                </wp:positionV>
                <wp:extent cx="1714500" cy="171196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711800"/>
                          <a:chOff x="0" y="0"/>
                          <a:chExt cx="1714680" cy="171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14680" cy="171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714680" cy="1214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aterial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16080"/>
                              <a:ext cx="1714680" cy="49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eeded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0800" y="784800"/>
                            <a:ext cx="141156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203400" y="138960"/>
                              <a:ext cx="20124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7040" y="138960"/>
                              <a:ext cx="20124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cc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0124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6560" y="0"/>
                              <a:ext cx="20124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360" y="0"/>
                              <a:ext cx="20124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0320" y="138960"/>
                              <a:ext cx="20124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7c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pt;margin-top:5.5pt;width:135pt;height:134.8pt" coordorigin="-1260,110" coordsize="2700,2696">
                <v:group id="shape_0" style="position:absolute;left:-1260;top:110;width:2700;height:2696">
                  <v:shape id="shape_0" fillcolor="white" stroked="t" o:allowincell="f" style="position:absolute;left:-1260;top:110;width:2699;height:19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aterial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1260;top:2025;width:2699;height:7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eeded: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-1102;top:1346;width:2223;height:479">
                  <v:rect id="shape_0" fillcolor="#ffff99" stroked="t" o:allowincell="f" style="position:absolute;left:-781;top:1565;width:316;height:260;mso-wrap-style:none;v-text-anchor:middle">
                    <v:fill o:detectmouseclick="t" type="solid" color2="#000066"/>
                    <v:stroke color="black" weight="9360" joinstyle="miter" endcap="flat"/>
                    <w10:wrap type="none"/>
                  </v:rect>
                  <v:rect id="shape_0" fillcolor="#ffcc66" stroked="t" o:allowincell="f" style="position:absolute;left:12;top:1565;width:316;height:260;mso-wrap-style:none;v-text-anchor:middle">
                    <v:fill o:detectmouseclick="t" type="solid" color2="#003399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-1102;top:1346;width:316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84;top:1346;width:316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307;top:1346;width:316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ff7c80" stroked="t" o:allowincell="f" style="position:absolute;left:804;top:1565;width:316;height:260;mso-wrap-style:none;v-text-anchor:middle">
                    <v:fill o:detectmouseclick="t" type="solid" color2="#00837f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69850</wp:posOffset>
                </wp:positionV>
                <wp:extent cx="1714500" cy="171196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711800"/>
                          <a:chOff x="0" y="0"/>
                          <a:chExt cx="1714680" cy="171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14680" cy="171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714680" cy="1214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aterial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16080"/>
                              <a:ext cx="1714680" cy="49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eeded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0440" y="784800"/>
                            <a:ext cx="141228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203040" y="138960"/>
                              <a:ext cx="20124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7400" y="138960"/>
                              <a:ext cx="20124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cc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0124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6920" y="0"/>
                              <a:ext cx="20124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3280" y="0"/>
                              <a:ext cx="20124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0680" y="138960"/>
                              <a:ext cx="20124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7c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5.5pt;width:135pt;height:134.8pt" coordorigin="4500,110" coordsize="2700,2696">
                <v:group id="shape_0" style="position:absolute;left:4500;top:110;width:2700;height:2696">
                  <v:shape id="shape_0" fillcolor="white" stroked="t" o:allowincell="f" style="position:absolute;left:4500;top:110;width:2699;height:19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aterial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500;top:2025;width:2699;height:7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eeded: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4658;top:1346;width:2224;height:479">
                  <v:rect id="shape_0" fillcolor="#ffff99" stroked="t" o:allowincell="f" style="position:absolute;left:4978;top:1565;width:316;height:260;mso-wrap-style:none;v-text-anchor:middle">
                    <v:fill o:detectmouseclick="t" type="solid" color2="#000066"/>
                    <v:stroke color="black" weight="9360" joinstyle="miter" endcap="flat"/>
                    <w10:wrap type="none"/>
                  </v:rect>
                  <v:rect id="shape_0" fillcolor="#ffcc66" stroked="t" o:allowincell="f" style="position:absolute;left:5772;top:1565;width:316;height:260;mso-wrap-style:none;v-text-anchor:middle">
                    <v:fill o:detectmouseclick="t" type="solid" color2="#003399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4658;top:1346;width:316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244;top:1346;width:316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451;top:1346;width:316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ff7c80" stroked="t" o:allowincell="f" style="position:absolute;left:6565;top:1565;width:316;height:260;mso-wrap-style:none;v-text-anchor:middle">
                    <v:fill o:detectmouseclick="t" type="solid" color2="#00837f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86300</wp:posOffset>
                </wp:positionH>
                <wp:positionV relativeFrom="paragraph">
                  <wp:posOffset>69850</wp:posOffset>
                </wp:positionV>
                <wp:extent cx="1714500" cy="171196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711800"/>
                          <a:chOff x="0" y="0"/>
                          <a:chExt cx="1714680" cy="171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14680" cy="171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714680" cy="1214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aterial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16080"/>
                              <a:ext cx="1714680" cy="49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eeded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0440" y="784800"/>
                            <a:ext cx="141228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203040" y="138960"/>
                              <a:ext cx="20124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7400" y="138960"/>
                              <a:ext cx="20124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cc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0124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6920" y="0"/>
                              <a:ext cx="20124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3280" y="0"/>
                              <a:ext cx="20124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0680" y="138960"/>
                              <a:ext cx="20124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7c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5.5pt;width:135pt;height:134.8pt" coordorigin="7380,110" coordsize="2700,2696">
                <v:group id="shape_0" style="position:absolute;left:7380;top:110;width:2700;height:2696">
                  <v:shape id="shape_0" fillcolor="white" stroked="t" o:allowincell="f" style="position:absolute;left:7380;top:110;width:2699;height:19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aterial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380;top:2025;width:2699;height:7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eeded: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7538;top:1346;width:2224;height:479">
                  <v:rect id="shape_0" fillcolor="#ffff99" stroked="t" o:allowincell="f" style="position:absolute;left:7858;top:1565;width:316;height:260;mso-wrap-style:none;v-text-anchor:middle">
                    <v:fill o:detectmouseclick="t" type="solid" color2="#000066"/>
                    <v:stroke color="black" weight="9360" joinstyle="miter" endcap="flat"/>
                    <w10:wrap type="none"/>
                  </v:rect>
                  <v:rect id="shape_0" fillcolor="#ffcc66" stroked="t" o:allowincell="f" style="position:absolute;left:8652;top:1565;width:316;height:260;mso-wrap-style:none;v-text-anchor:middle">
                    <v:fill o:detectmouseclick="t" type="solid" color2="#003399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7538;top:1346;width:316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124;top:1346;width:316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331;top:1346;width:316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ff7c80" stroked="t" o:allowincell="f" style="position:absolute;left:9445;top:1565;width:316;height:260;mso-wrap-style:none;v-text-anchor:middle">
                    <v:fill o:detectmouseclick="t" type="solid" color2="#00837f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783080</wp:posOffset>
                </wp:positionV>
                <wp:extent cx="800100" cy="22860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</w:rPr>
                              <w:t>SNAC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40.4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0000FF"/>
                          <w:sz w:val="16"/>
                          <w:szCs w:val="16"/>
                        </w:rPr>
                        <w:t>SNA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1931035</wp:posOffset>
                </wp:positionV>
                <wp:extent cx="5143500" cy="45720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rPr>
                                <w:b/>
                                <w:b/>
                                <w:color w:val="008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33985" cy="133985"/>
                                  <wp:effectExtent l="0" t="0" r="0" b="0"/>
                                  <wp:docPr id="28" name="CHH001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CHH001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985" cy="133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</w:rPr>
                              <w:t>“</w:t>
                            </w:r>
                            <w:r>
                              <w:rPr>
                                <w:sz w:val="20"/>
                              </w:rPr>
                              <w:t>Candle” salad made out of a pineapple ring, a banana, and a candied cherry and juic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8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36pt;mso-wrap-distance-left:9.05pt;mso-wrap-distance-right:9.05pt;mso-wrap-distance-top:0pt;mso-wrap-distance-bottom:0pt;margin-top:152.0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left" w:pos="720" w:leader="none"/>
                        </w:tabs>
                        <w:rPr>
                          <w:b/>
                          <w:b/>
                          <w:color w:val="008000"/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33985" cy="133985"/>
                            <wp:effectExtent l="0" t="0" r="0" b="0"/>
                            <wp:docPr id="29" name="CHH001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CHH001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985" cy="133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sz w:val="20"/>
                        </w:rPr>
                        <w:t>“</w:t>
                      </w:r>
                      <w:r>
                        <w:rPr>
                          <w:sz w:val="20"/>
                        </w:rPr>
                        <w:t>Candle” salad made out of a pineapple ring, a banana, and a candied cherry and juic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8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008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9855</wp:posOffset>
                </wp:positionH>
                <wp:positionV relativeFrom="paragraph">
                  <wp:posOffset>2235835</wp:posOffset>
                </wp:positionV>
                <wp:extent cx="5380990" cy="69469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54.7pt;mso-wrap-distance-left:9.05pt;mso-wrap-distance-right:9.05pt;mso-wrap-distance-top:0pt;mso-wrap-distance-bottom:0pt;margin-top:176.0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9"/>
      <w:type w:val="nextPage"/>
      <w:pgSz w:w="12240" w:h="15840"/>
      <w:pgMar w:left="1620" w:right="1440" w:gutter="0" w:header="0" w:top="720" w:footer="525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  <w:t xml:space="preserve">1 – </w:t>
    </w:r>
    <w:r>
      <w:rPr>
        <w:rFonts w:cs="Arial" w:ascii="Arial" w:hAnsi="Arial"/>
        <w:color w:val="000000"/>
      </w:rPr>
      <w:t>Curriculum Committee</w:t>
    </w:r>
    <w:r>
      <w:rPr>
        <w:color w:val="000000"/>
      </w:rPr>
      <w:t xml:space="preserve">    2 –</w:t>
    </w:r>
    <w:r>
      <w:rPr>
        <w:rFonts w:cs="Arial" w:ascii="Arial" w:hAnsi="Arial"/>
        <w:color w:val="000000"/>
      </w:rPr>
      <w:t>Riverdale Staff</w:t>
    </w:r>
    <w:r>
      <w:rPr>
        <w:color w:val="000000"/>
      </w:rPr>
      <w:t xml:space="preserve">   3 –</w:t>
    </w:r>
    <w:r>
      <w:rPr>
        <w:rFonts w:cs="Arial" w:ascii="Arial" w:hAnsi="Arial"/>
        <w:color w:val="000000"/>
      </w:rPr>
      <w:t>Prep Staff</w:t>
    </w:r>
  </w:p>
  <w:p>
    <w:pPr>
      <w:pStyle w:val="Footer"/>
      <w:jc w:val="center"/>
      <w:rPr/>
    </w:pPr>
    <w:r>
      <w:rPr>
        <w:color w:val="000000"/>
      </w:rPr>
      <w:t xml:space="preserve">* </w:t>
    </w:r>
    <w:r>
      <w:rPr>
        <w:rFonts w:cs="Arial" w:ascii="Arial" w:hAnsi="Arial"/>
        <w:color w:val="000000"/>
      </w:rPr>
      <w:t>Whoever brings boxes back puts books, notebooks, playdoh and puzzles on shelf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4.95pt;height:114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</w:tabs>
      <w:jc w:val="center"/>
      <w:outlineLvl w:val="5"/>
    </w:pPr>
    <w:rPr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720" w:leader="none"/>
      </w:tabs>
      <w:ind w:left="360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oleObject" Target="embeddings/oleObject1.bin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5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9.wmf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13:46:00Z</dcterms:created>
  <dc:creator>Owner</dc:creator>
  <dc:description/>
  <cp:keywords/>
  <dc:language>en-US</dc:language>
  <cp:lastModifiedBy>Keisha</cp:lastModifiedBy>
  <cp:lastPrinted>2004-08-11T08:46:00Z</cp:lastPrinted>
  <dcterms:modified xsi:type="dcterms:W3CDTF">2004-09-13T19:54:00Z</dcterms:modified>
  <cp:revision>3</cp:revision>
  <dc:subject/>
  <dc:title>CIRCLE TIME</dc:title>
</cp:coreProperties>
</file>