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975</wp:posOffset>
                </wp:positionH>
                <wp:positionV relativeFrom="paragraph">
                  <wp:posOffset>114300</wp:posOffset>
                </wp:positionV>
                <wp:extent cx="8801100" cy="67437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DIVIRTIÉNDONOS CON AMIGO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  <w:t>pelot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520" w:type="dxa"/>
                              <w:jc w:val="left"/>
                              <w:tblInd w:w="9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9658"/>
                            </w:tblGrid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9280" cy="589280"/>
                                        <wp:effectExtent l="0" t="0" r="0" b="0"/>
                                        <wp:docPr id="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9280" cy="589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  <w:t>Llama a un amigo y planeén venir juntos a la escuel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mallCap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mallCap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Nombre de tú amigo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Número de teléfono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1655" cy="563880"/>
                                        <wp:effectExtent l="0" t="0" r="0" b="0"/>
                                        <wp:docPr id="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655" cy="563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Trata de encontrarte con un amigo en la bibliotec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Búsquen libros de deportes.  Ayude a que su niño encuentre las pelotas en los dibujos.  Saquen libros para que lean más tarde en su cas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430" cy="563245"/>
                                        <wp:effectExtent l="0" t="0" r="0" b="0"/>
                                        <wp:docPr id="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430" cy="563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Salga con un amigo a descubrir su vecindari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Juntos visiten una escuela secundaria y observen las prácticas de los equipos.  Pida a sus niños que indiquen a las pelotas que vea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915" cy="541655"/>
                                        <wp:effectExtent l="0" t="0" r="0" b="0"/>
                                        <wp:docPr id="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91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Invite a un amigo venir a su cas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Junto con su niño hagan burbujas en el patio.  Anime a su niño para que alcance y reviente las burbuja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0100" cy="459740"/>
                                        <wp:effectExtent l="0" t="0" r="0" b="0"/>
                                        <wp:docPr id="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28" r="-1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459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eé con un amigo un paseo a la comunida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Juntos vayan a un centro familiar.  Juegue con su niño en el área de las pelota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4830" cy="509270"/>
                                        <wp:effectExtent l="0" t="0" r="0" b="0"/>
                                        <wp:docPr id="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0" t="-44" r="-5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4830" cy="509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Junto con un amigo traten de hacer de éste mundo un lugar major para viv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Sea un modelo de un buen deporte para sus niño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Programa de Enriquecimiento Familiar Currículo Para Niños Pequeño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hyperlink r:id="rId8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www.fepecho.com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531pt;mso-wrap-distance-left:9.05pt;mso-wrap-distance-right:9.05pt;mso-wrap-distance-top:0pt;mso-wrap-distance-bottom:0pt;margin-top:9pt;mso-position-vertical-relative:text;margin-left: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DIVIRTIÉNDONOS CON AMIGOS</w:t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  <w:t>pelota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520" w:type="dxa"/>
                        <w:jc w:val="left"/>
                        <w:tblInd w:w="9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9658"/>
                      </w:tblGrid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9280" cy="5892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  <w:t>Llama a un amigo y planeén venir juntos a la escuel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mallCap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mallCap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Nombre de tú amigo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Número de teléfono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1655" cy="56388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Trata de encontrarte con un amigo en l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Búsquen libros de deportes.  Ayude a que su niño encuentre las pelotas en los dibujos.  Saquen libros para que lean más tarde en su casa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6430" cy="56324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Salga con un amigo a descubrir su vecindar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Juntos visiten una escuela secundaria y observen las prácticas de los equipos.  Pida a sus niños que indiquen a las pelotas que vean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6915" cy="54165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Invite a un amigo venir a su cas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Junto con su niño hagan burbujas en el patio.  Anime a su niño para que alcance y reviente las burbujas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0100" cy="459740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eé con un amigo un paseo a la comunida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Juntos vayan a un centro familiar.  Juegue con su niño en el área de las pelotas.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4830" cy="509270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0" t="-44" r="-5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830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Junto con un amigo traten de hacer de éste mundo un lugar major para viv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Sea un modelo de un buen deporte para sus niño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>
                          <w:sz w:val="16"/>
                          <w:lang w:val="es-ES"/>
                        </w:rPr>
                      </w:pPr>
                      <w:r>
                        <w:rPr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Programa de Enriquecimiento Familiar Currículo Para Niños Pequeño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hyperlink r:id="rId1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www.fepecho.com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085850" cy="10287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7095" cy="80200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802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81pt;mso-wrap-distance-left:9.05pt;mso-wrap-distance-right:9.05pt;mso-wrap-distance-top:0pt;mso-wrap-distance-bottom:0pt;margin-top:0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7095" cy="80200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802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15150</wp:posOffset>
                </wp:positionH>
                <wp:positionV relativeFrom="paragraph">
                  <wp:posOffset>635</wp:posOffset>
                </wp:positionV>
                <wp:extent cx="1085850" cy="10287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7095" cy="802005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802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81pt;mso-wrap-distance-left:9.05pt;mso-wrap-distance-right:9.05pt;mso-wrap-distance-top:0pt;mso-wrap-distance-bottom:0pt;margin-top:0pt;mso-position-vertical-relative:text;margin-left:5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7095" cy="802005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802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2"/>
        <w:szCs w:val="12"/>
      </w:rPr>
    </w:pPr>
    <w:r>
      <w:rPr>
        <w:sz w:val="12"/>
        <w:szCs w:val="12"/>
      </w:rPr>
      <w:t>Grupo de Juego Para Pelotas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color w:val="800000"/>
      <w:sz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http://www.fepecho.com/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hyperlink" Target="http://www.fepecho.com/" TargetMode="External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4:31:00Z</dcterms:created>
  <dc:creator>Valued Gateway Client </dc:creator>
  <dc:description/>
  <cp:keywords/>
  <dc:language>en-US</dc:language>
  <cp:lastModifiedBy>Keisha</cp:lastModifiedBy>
  <cp:lastPrinted>2002-03-06T07:30:00Z</cp:lastPrinted>
  <dcterms:modified xsi:type="dcterms:W3CDTF">2004-10-14T15:02:00Z</dcterms:modified>
  <cp:revision>8</cp:revision>
  <dc:subject/>
  <dc:title/>
</cp:coreProperties>
</file>