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ook for books about sports.  Help your children find the balls in the pictures.  Check out books to read later at hom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sit a local high school together and watch the teams practice.  Have your children point to the balls they se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low bubbles together in your yard.  Have your children chase and pop the bubb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a family fun center together.  Play with your children in the ball p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e a model of good sportsmanship for your child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al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ook for books about sports.  Help your children find the balls in the pictures.  Check out books to read later at home. 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sit a local high school together and watch the teams practice.  Have your children point to the balls they se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low bubbles together in your yard.  Have your children chase and pop the bubble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a family fun center together.  Play with your children in the ball pit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 a model of good sportsmanship for your childre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095" cy="8020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095" cy="8020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095" cy="80200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095" cy="80200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al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31:00Z</dcterms:created>
  <dc:creator>Valued Gateway Client </dc:creator>
  <dc:description/>
  <dc:language>en-US</dc:language>
  <cp:lastModifiedBy>Key</cp:lastModifiedBy>
  <cp:lastPrinted>2002-03-21T10:05:00Z</cp:lastPrinted>
  <dcterms:modified xsi:type="dcterms:W3CDTF">2004-08-19T19:07:00Z</dcterms:modified>
  <cp:revision>3</cp:revision>
  <dc:subject/>
  <dc:title/>
</cp:coreProperties>
</file>