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DINOSAUR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lang w:val="es-ES"/>
                                    </w:rPr>
                                    <w:t>Planea una cita con su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dinosaurios.  Deje que su niño indique al dinosaurio, grande, grandote, grandísim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lang w:val="es-ES"/>
                                    </w:rPr>
                                    <w:t>Acompaña a un amigo en una aventura por tu barri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Dibuje un dinosaurio gigante con gis en la banqueta.  Deje que sus niños garabateén con gis la forma de un dinosauri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Ponga dinosaurios de plástico en el césped y pidale a sus niños que los encuentren.  Cambie el juego y deje que los niños escondan los dinosaurios para que los padres los encuentr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lang w:val="es-ES"/>
                                    </w:rPr>
                                    <w:t>Planea un paseo con un amigo por tu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Visite el museo para niños ó un centro comercial y observan a los dinosaurios en exhibición.  Tome la fotografía de su niño parado cerca del dinosauri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lang w:val="es-ES"/>
                                    </w:rPr>
                                    <w:t>Trabaja con un amigo para hacer el mundo un major luga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Ponga algunas cosas en una cápsula de tiempo para las futuras generaci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ograma de Enriquecimiento Familiar Curriculo Para Niños Pequeños 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DINOSAURI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lang w:val="es-ES"/>
                              </w:rPr>
                              <w:t>Planea una cita con su amigo en l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dinosaurios.  Deje que su niño indique al dinosaurio, grande, grandote, grandísimo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lang w:val="es-ES"/>
                              </w:rPr>
                              <w:t>Acompaña a un amigo en una aventura por tu bar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Dibuje un dinosaurio gigante con gis en la banqueta.  Deje que sus niños garabateén con gis la forma de un dinosaurio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 a su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Ponga dinosaurios de plástico en el césped y pidale a sus niños que los encuentren.  Cambie el juego y deje que los niños escondan los dinosaurios para que los padres los encuentren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lang w:val="es-ES"/>
                              </w:rPr>
                              <w:t>Planea un paseo con un amigo por tu comun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Visite el museo para niños ó un centro comercial y observan a los dinosaurios en exhibición.  Tome la fotografía de su niño parado cerca del dinosaurio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lang w:val="es-ES"/>
                              </w:rPr>
                              <w:t>Trabaja con un amigo para hacer el mundo un major lugar para viv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Ponga algunas cosas en una cápsula de tiempo para las futuras generaci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rograma de Enriquecimiento Familiar Curriculo Para Niños Pequeños 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400175" cy="8420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5390" cy="74930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66.3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5390" cy="74930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539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00850</wp:posOffset>
                </wp:positionH>
                <wp:positionV relativeFrom="paragraph">
                  <wp:posOffset>635</wp:posOffset>
                </wp:positionV>
                <wp:extent cx="1461135" cy="8788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78613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69.2pt;mso-wrap-distance-left:9.05pt;mso-wrap-distance-right:9.05pt;mso-wrap-distance-top:0pt;mso-wrap-distance-bottom:0pt;margin-top:0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78613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Grupo de Juego Para Dinosauri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5:26:00Z</dcterms:created>
  <dc:creator>Valued Gateway Client </dc:creator>
  <dc:description/>
  <cp:keywords/>
  <dc:language>en-US</dc:language>
  <cp:lastModifiedBy>Keisha</cp:lastModifiedBy>
  <cp:lastPrinted>2003-06-18T08:25:00Z</cp:lastPrinted>
  <dcterms:modified xsi:type="dcterms:W3CDTF">2004-10-14T15:28:00Z</dcterms:modified>
  <cp:revision>5</cp:revision>
  <dc:subject/>
  <dc:title/>
</cp:coreProperties>
</file>