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80235</wp:posOffset>
            </wp:positionH>
            <wp:positionV relativeFrom="paragraph">
              <wp:posOffset>-111760</wp:posOffset>
            </wp:positionV>
            <wp:extent cx="1028700" cy="1007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37935</wp:posOffset>
            </wp:positionH>
            <wp:positionV relativeFrom="paragraph">
              <wp:posOffset>3175</wp:posOffset>
            </wp:positionV>
            <wp:extent cx="102870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Cats and Do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about cats and dogs.  Have your children point to the pets’ ears, noses, tails, and four paws.  Check out books to read later at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for a walk together with a neighbor who walks his dog.  Have your children take turns helping to hold the leas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ay with stuffed cats and dogs together with your children.  Help your children pretend to feed the animals and put them in and out of box hou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it the humane society together.  Look at the cats and dogs and listen to the different sounds the animals mak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Offer to feed a pet for a friend who is on vacation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Cats and Dog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about cats and dogs.  Have your children point to the pets’ ears, noses, tails, and four paws.  Check out books to read later at hom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for a walk together with a neighbor who walks his dog.  Have your children take turns helping to hold the leash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ay with stuffed cats and dogs together with your children.  Help your children pretend to feed the animals and put them in and out of box house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the humane society together.  Look at the cats and dogs and listen to the different sounds the animals make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ffer to feed a pet for a friend who is on vacation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7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Cats and Dog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www.fepecho.com/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hyperlink" Target="http://www.fepecho.com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5:00Z</dcterms:created>
  <dc:creator>Valued Gateway Client </dc:creator>
  <dc:description/>
  <dc:language>en-US</dc:language>
  <cp:lastModifiedBy>Key</cp:lastModifiedBy>
  <cp:lastPrinted>2002-03-07T09:52:00Z</cp:lastPrinted>
  <dcterms:modified xsi:type="dcterms:W3CDTF">2004-08-02T14:55:00Z</dcterms:modified>
  <cp:revision>2</cp:revision>
  <dc:subject/>
  <dc:title/>
</cp:coreProperties>
</file>