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2"/>
          <w:szCs w:val="1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14450</wp:posOffset>
            </wp:positionH>
            <wp:positionV relativeFrom="paragraph">
              <wp:posOffset>635</wp:posOffset>
            </wp:positionV>
            <wp:extent cx="1485900" cy="10299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229350</wp:posOffset>
            </wp:positionH>
            <wp:positionV relativeFrom="paragraph">
              <wp:posOffset>635</wp:posOffset>
            </wp:positionV>
            <wp:extent cx="1485900" cy="1029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  <w:szCs w:val="12"/>
        </w:rPr>
        <w:t>Camping Play Group 2004-2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228600</wp:posOffset>
                </wp:positionV>
                <wp:extent cx="8801100" cy="674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FUN WITH FRIEND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CAMP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Call a friend and plan to come to school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iend’s Name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lephone Number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to meet a friend at the libra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ind books about camping or forest animal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Go on a neighborhood adventure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o for a wagon ride.  Look for birds, rabbits, or squirrel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friend over to your hou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rape a sheet over a table or some chairs and make a tent.  Play inside the tent with your frien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a community outing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o to a park or forest preserve.  Talk a walk on a nature trai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Work with a friend to make the world a better place to l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ach you child not to litt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amily Enrichment Program Toddler Curriculum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18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FUN WITH FRIEND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CAMP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Call a friend and plan to come to school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end’s Name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ephone Number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to meet a friend at the libr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nd books about camping or forest animal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Go on a neighborhood adventure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o for a wagon ride.  Look for birds, rabbits, or squirrel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friend over to your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rape a sheet over a table or some chairs and make a tent.  Play inside the tent with your friend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a community outing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o to a park or forest preserve.  Talk a walk on a nature trail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Work with a friend to make the world a better place to l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ach you child not to lit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Family Enrichment Program Toddler Curriculum </w:t>
                      </w:r>
                      <w:hyperlink r:id="rId17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http://www.fepecho.com/" TargetMode="External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hyperlink" Target="http://www.fepecho.com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6:45:00Z</dcterms:created>
  <dc:creator>Valued Gateway Client </dc:creator>
  <dc:description/>
  <dc:language>en-US</dc:language>
  <cp:lastModifiedBy>Key</cp:lastModifiedBy>
  <cp:lastPrinted>2002-03-07T09:52:00Z</cp:lastPrinted>
  <dcterms:modified xsi:type="dcterms:W3CDTF">2004-08-20T15:02:00Z</dcterms:modified>
  <cp:revision>4</cp:revision>
  <dc:subject/>
  <dc:title/>
</cp:coreProperties>
</file>