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Boys and Gir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ook for books about people.  Talk about what the boys and girls are doing.  Check out books to read later at ho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o to a park together.  Have your children identify the boys and girl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lay dress up together.  Dress up in boy and girl clothes and look in the mirro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o to the mall together.  Have your children point out boys’ and girls’ cloth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80"/>
                                    </w:rPr>
                                    <w:t>W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Mentor a boy or girl in your neighborhood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mily Enrichment Program Toddler Curriculum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Boys and Gir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ok for books about people.  Talk about what the boys and girls are doing.  Check out books to read later at home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 to a park together.  Have your children identify the boys and girl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ay dress up together.  Dress up in boy and girl clothes and look in the mirror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 to the mall together.  Have your children point out boys’ and girls’ clothes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</w:rPr>
                              <w:t>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entor a boy or girl in your neighborhood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amily Enrichment Program Toddler Curriculum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59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8" name="gingerbread childre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gingerbread childre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9" name="gingerbread childre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gingerbread childre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  <w:t>Boys and Girl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6:18:00Z</dcterms:created>
  <dc:creator>Valued Gateway Client </dc:creator>
  <dc:description/>
  <cp:keywords/>
  <dc:language>en-US</dc:language>
  <cp:lastModifiedBy>Keisha</cp:lastModifiedBy>
  <cp:lastPrinted>2002-03-06T08:09:00Z</cp:lastPrinted>
  <dcterms:modified xsi:type="dcterms:W3CDTF">2004-09-30T16:29:00Z</dcterms:modified>
  <cp:revision>4</cp:revision>
  <dc:subject/>
  <dc:title/>
</cp:coreProperties>
</file>