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8801100" cy="674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0" cy="674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40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lang w:val="es-ES"/>
                              </w:rPr>
                              <w:t>DIVIRTIÉNDONOS CON AMIGOS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color w:val="0000FF"/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32"/>
                                <w:szCs w:val="32"/>
                                <w:lang w:val="es-ES"/>
                              </w:rPr>
                              <w:t>Niños Y Niñ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32"/>
                                <w:szCs w:val="3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tbl>
                            <w:tblPr>
                              <w:tblW w:w="11520" w:type="dxa"/>
                              <w:jc w:val="left"/>
                              <w:tblInd w:w="9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9658"/>
                            </w:tblGrid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89280" cy="589280"/>
                                        <wp:effectExtent l="0" t="0" r="0" b="0"/>
                                        <wp:docPr id="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9280" cy="589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rFonts w:ascii="Comic Sans MS" w:hAnsi="Comic Sans MS" w:cs="Comic Sans MS"/>
                                      <w:caps w:val="false"/>
                                      <w:smallCaps w:val="false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aps w:val="false"/>
                                      <w:smallCaps w:val="false"/>
                                      <w:color w:val="0000FF"/>
                                      <w:sz w:val="24"/>
                                    </w:rPr>
                                    <w:t>Llama a un amigo y planeén venir juntos a la escuel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mallCap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mallCaps/>
                                      <w:color w:val="0000FF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Nombre de tú amigo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Número de teléfono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1655" cy="563880"/>
                                        <wp:effectExtent l="0" t="0" r="0" b="0"/>
                                        <wp:docPr id="3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1655" cy="563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Trata de encontrarte con un amigo en la bibliotec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Busque libros sobre personas.  Hablen sobre lo que hacen las niñas y los niños.  Saquen libros para que lean más tarde en su cas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6430" cy="563245"/>
                                        <wp:effectExtent l="0" t="0" r="0" b="0"/>
                                        <wp:docPr id="4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2" t="-15" r="-1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6430" cy="563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Salga con un amigo a descubrir su vecindari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Vayan al parque juntos.  Pida a sus niños que identifiquen a las niñas y a los niño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6915" cy="541655"/>
                                        <wp:effectExtent l="0" t="0" r="0" b="0"/>
                                        <wp:docPr id="5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5" t="-20" r="-1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6915" cy="541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Invite a un amigo venir a su cas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Juntos jueguen a disfrazarse.  Disfracense con ropa para niños y niñas y mirense en el espej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00100" cy="459740"/>
                                        <wp:effectExtent l="0" t="0" r="0" b="0"/>
                                        <wp:docPr id="6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4" t="-28" r="-14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459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Planeé con un amigo un paseo a la comunida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Vayan al un centro comercial juntos.  Ayude a su niño identificar ropa para niños y niña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0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4830" cy="509270"/>
                                        <wp:effectExtent l="0" t="0" r="0" b="0"/>
                                        <wp:docPr id="7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50" t="-44" r="-50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4830" cy="509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Junto con un amigo traten de hacer de éste mundo un lugar major para viv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Ayude a un niño ó a una niña de su barrio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720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Programa de Enriquecimento Familiar Currículo Para Niños Pequeño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hyperlink r:id="rId8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www.fepecho.com</w:t>
                              </w:r>
                            </w:hyperlink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pt;height:531pt;mso-wrap-distance-left:9.05pt;mso-wrap-distance-right:9.05pt;mso-wrap-distance-top:0pt;mso-wrap-distance-bottom:0pt;margin-top:2.1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40"/>
                          <w:lang w:val="es-ES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lang w:val="es-ES"/>
                        </w:rPr>
                        <w:t>DIVIRTIÉNDONOS CON AMIGOS</w:t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color w:val="0000FF"/>
                          <w:sz w:val="32"/>
                          <w:szCs w:val="32"/>
                          <w:lang w:val="es-ES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32"/>
                          <w:szCs w:val="32"/>
                          <w:lang w:val="es-ES"/>
                        </w:rPr>
                        <w:t>Niños Y Niña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  <w:sz w:val="32"/>
                          <w:szCs w:val="32"/>
                          <w:lang w:val="es-ES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32"/>
                          <w:szCs w:val="32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tbl>
                      <w:tblPr>
                        <w:tblW w:w="11520" w:type="dxa"/>
                        <w:jc w:val="left"/>
                        <w:tblInd w:w="9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9658"/>
                      </w:tblGrid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89280" cy="58928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280" cy="58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rFonts w:ascii="Comic Sans MS" w:hAnsi="Comic Sans MS" w:cs="Comic Sans MS"/>
                                <w:caps w:val="false"/>
                                <w:smallCaps w:val="false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aps w:val="false"/>
                                <w:smallCaps w:val="false"/>
                                <w:color w:val="0000FF"/>
                                <w:sz w:val="24"/>
                              </w:rPr>
                              <w:t>Llama a un amigo y planeén venir juntos a la escuel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mallCap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mallCaps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Nombre de tú amigo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Número de teléfono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1655" cy="56388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655" cy="56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Trata de encontrarte con un amigo en la bibliotec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Busque libros sobre personas.  Hablen sobre lo que hacen las niñas y los niños.  Saquen libros para que lean más tarde en su casa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46430" cy="5632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430" cy="563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Salga con un amigo a descubrir su vecindari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Vayan al parque juntos.  Pida a sus niños que identifiquen a las niñas y a los niños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16915" cy="54165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915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Invite a un amigo venir a su cas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Juntos jueguen a disfrazarse.  Disfracense con ropa para niños y niñas y mirense en el espejo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00100" cy="459740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4" t="-28" r="-1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Planeé con un amigo un paseo a la comunida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Vayan al un centro comercial juntos.  Ayude a su niño identificar ropa para niños y niñas.</w:t>
                            </w:r>
                          </w:p>
                        </w:tc>
                      </w:tr>
                      <w:tr>
                        <w:trPr>
                          <w:trHeight w:val="1330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4830" cy="509270"/>
                                  <wp:effectExtent l="0" t="0" r="0" b="0"/>
                                  <wp:docPr id="1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0" t="-44" r="-50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4830" cy="509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Junto con un amigo traten de hacer de éste mundo un lugar major para viv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Ayude a un niño ó a una niña de su barrio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720"/>
                        <w:rPr>
                          <w:sz w:val="16"/>
                          <w:lang w:val="es-ES"/>
                        </w:rPr>
                      </w:pPr>
                      <w:r>
                        <w:rPr>
                          <w:sz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>
                          <w:sz w:val="12"/>
                        </w:rPr>
                        <w:t>Programa de Enriquecimento Familiar Currículo Para Niños Pequeño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hyperlink r:id="rId15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www.fepecho.com</w:t>
                        </w:r>
                      </w:hyperlink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14450</wp:posOffset>
                </wp:positionH>
                <wp:positionV relativeFrom="paragraph">
                  <wp:posOffset>635</wp:posOffset>
                </wp:positionV>
                <wp:extent cx="1085850" cy="10287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1540" cy="891540"/>
                                  <wp:effectExtent l="0" t="0" r="0" b="0"/>
                                  <wp:docPr id="15" name="gingerbread children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gingerbread children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24" t="-182" r="-124" b="-1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1540" cy="891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81pt;mso-wrap-distance-left:9.05pt;mso-wrap-distance-right:9.05pt;mso-wrap-distance-top:0pt;mso-wrap-distance-bottom:0pt;margin-top:0pt;mso-position-vertical-relative:text;margin-left:10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1540" cy="891540"/>
                            <wp:effectExtent l="0" t="0" r="0" b="0"/>
                            <wp:docPr id="16" name="gingerbread children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gingerbread children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24" t="-182" r="-124" b="-1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1540" cy="891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86600</wp:posOffset>
                </wp:positionH>
                <wp:positionV relativeFrom="paragraph">
                  <wp:posOffset>635</wp:posOffset>
                </wp:positionV>
                <wp:extent cx="1085850" cy="10287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1540" cy="891540"/>
                                  <wp:effectExtent l="0" t="0" r="0" b="0"/>
                                  <wp:docPr id="1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24" t="-182" r="-124" b="-1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1540" cy="891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81pt;mso-wrap-distance-left:9.05pt;mso-wrap-distance-right:9.05pt;mso-wrap-distance-top:0pt;mso-wrap-distance-bottom:0pt;margin-top:0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1540" cy="891540"/>
                            <wp:effectExtent l="0" t="0" r="0" b="0"/>
                            <wp:docPr id="1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24" t="-182" r="-124" b="-1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1540" cy="891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0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2"/>
        <w:szCs w:val="12"/>
      </w:rPr>
    </w:pPr>
    <w:r>
      <w:rPr>
        <w:sz w:val="12"/>
        <w:szCs w:val="12"/>
      </w:rPr>
      <w:t>Grupo de juego para Niños y Niñas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  <w:color w:val="800000"/>
      <w:sz w:val="4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yperlink" Target="http://www.fepecho.com/" TargetMode="External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hyperlink" Target="http://www.fepecho.com/" TargetMode="External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6:18:00Z</dcterms:created>
  <dc:creator>Valued Gateway Client </dc:creator>
  <dc:description/>
  <cp:keywords/>
  <dc:language>en-US</dc:language>
  <cp:lastModifiedBy>Keisha</cp:lastModifiedBy>
  <cp:lastPrinted>2003-02-06T09:15:00Z</cp:lastPrinted>
  <dcterms:modified xsi:type="dcterms:W3CDTF">2004-10-14T15:25:00Z</dcterms:modified>
  <cp:revision>6</cp:revision>
  <dc:subject/>
  <dc:title/>
</cp:coreProperties>
</file>