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801100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FUN WITH FRIEND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Bab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9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965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" cy="58928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Comic Sans MS" w:hAnsi="Comic Sans MS" w:cs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 w:val="false"/>
                                      <w:smallCaps w:val="false"/>
                                      <w:color w:val="0000FF"/>
                                      <w:sz w:val="24"/>
                                    </w:rPr>
                                    <w:t>Call a friend and plan to come to school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mallCap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mallCap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end’s Name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lephone Number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655" cy="56388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to meet a friend at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ook for books with pictures of babies.  Ask your children how the babies feel.  Check out books to read later at ho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56324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Go on a neighborhood adventure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 for a walk together.  Have your children help you to push a baby sister, baby brother or baby doll in a stroll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915" cy="54165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91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Invite a friend over to your hou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lay with baby dolls together with your children.  Feed, bathe, and dress the doll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4597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8" r="-1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lan a community outing with a fri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 to a park together.  Swing your children in the baby swing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830" cy="50927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80"/>
                                    </w:rPr>
                                    <w:t>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ork with a friend to make the world a better place to l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repare and deliver a meal to a friend who has just had a new bab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mily Enrichment Program Toddler Curriculum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epecho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31pt;mso-wrap-distance-left:9.05pt;mso-wrap-distance-right:9.05pt;mso-wrap-distance-top:0pt;mso-wrap-distance-bottom:0pt;margin-top:0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FUN WITH FRIENDS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Babi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520" w:type="dxa"/>
                        <w:jc w:val="left"/>
                        <w:tblInd w:w="9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965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Comic Sans MS" w:hAnsi="Comic Sans MS" w:cs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 w:val="false"/>
                                <w:smallCaps w:val="false"/>
                                <w:color w:val="0000FF"/>
                                <w:sz w:val="24"/>
                              </w:rPr>
                              <w:t>Call a friend and plan to come to school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nd’s Name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ephone Number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1655" cy="5638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to meet a friend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ok for books with pictures of babies.  Ask your children how the babies feel.  Check out books to read later at home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6430" cy="5632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Go on a neighborhood adventure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 for a walk together.  Have your children help you to push a baby sister, baby brother or baby doll in a stroller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915" cy="54165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Invite a friend over to your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ay with baby dolls together with your children.  Feed, bathe, and dress the dolls.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4597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lan a community outing with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 to a park together.  Swing your children in the baby swings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8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830" cy="50927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</w:rPr>
                              <w:t>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ork with a friend to make the world a better place to 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epare and deliver a meal to a friend who has just had a new bab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amily Enrichment Program Toddler Curriculum </w:t>
                      </w:r>
                      <w:hyperlink r:id="rId1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fepecho.com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08585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891540"/>
                                  <wp:effectExtent l="0" t="0" r="0" b="0"/>
                                  <wp:docPr id="18" name="ciu000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ciu000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1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891540"/>
                            <wp:effectExtent l="0" t="0" r="0" b="0"/>
                            <wp:docPr id="19" name="ciu000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ciu000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sz w:val="12"/>
        <w:szCs w:val="12"/>
      </w:rPr>
      <w:t>Babie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color w:val="800000"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fepecho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yperlink" Target="http://www.fepecho.com/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3:44:00Z</dcterms:created>
  <dc:creator>Valued Gateway Client </dc:creator>
  <dc:description/>
  <cp:keywords/>
  <dc:language>en-US</dc:language>
  <cp:lastModifiedBy>Keisha</cp:lastModifiedBy>
  <cp:lastPrinted>2002-02-21T09:39:00Z</cp:lastPrinted>
  <dcterms:modified xsi:type="dcterms:W3CDTF">2004-09-30T16:31:00Z</dcterms:modified>
  <cp:revision>3</cp:revision>
  <dc:subject/>
  <dc:title/>
</cp:coreProperties>
</file>