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BU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89154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95" cy="7080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63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95" cy="7080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89154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95" cy="7080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63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95" cy="7080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711342754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aby Bumblebee</w:t>
            </w:r>
          </w:p>
          <w:p>
            <w:pPr>
              <w:pStyle w:val="Heading6"/>
              <w:rPr/>
            </w:pPr>
            <w:r>
              <w:rPr/>
              <w:t>Tune: Tradi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I’m bringing home a baby bumblebee,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Wont my Mama be so proud of me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I’m bringing home a baby bumblebee,</w:t>
            </w:r>
          </w:p>
          <w:p>
            <w:pPr>
              <w:pStyle w:val="Heading2"/>
              <w:ind w:left="612" w:right="432" w:firstLine="252"/>
              <w:rPr>
                <w:b/>
                <w:b/>
                <w:bCs/>
                <w:sz w:val="22"/>
              </w:rPr>
            </w:pPr>
            <w:r>
              <w:rPr>
                <w:i w:val="false"/>
                <w:iCs w:val="false"/>
              </w:rPr>
              <w:t xml:space="preserve">       </w:t>
            </w:r>
            <w:r>
              <w:rPr>
                <w:i w:val="false"/>
                <w:iCs w:val="false"/>
              </w:rPr>
              <w:t>Bzzz Bzzz it stung me!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color w:val="800000"/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Itsy Bitsy Spider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  </w:t>
            </w:r>
            <w:r>
              <w:rPr/>
              <w:t>Finger Play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Itsy bitsy Spider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ent up the water sp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Down came the rain and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Washed the spider 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Out came the sun and dried up all the rain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And the itsy bitsy spider 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>Went up the spout again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    </w:t>
            </w:r>
            <w:r>
              <w:rPr>
                <w:color w:val="800000"/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3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Firefly Hun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97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>Turn the lights out.  Parents hold parachute aloft while children run under with flashlights like fireflies.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jc w:val="both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Pass out yellow and black pom pom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15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>to children to bounce in tambourine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006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 xml:space="preserve">Passout black gloves to children. </w:t>
            </w:r>
          </w:p>
          <w:p>
            <w:pPr>
              <w:pStyle w:val="Normal"/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 xml:space="preserve"> </w:t>
            </w:r>
            <w:r>
              <w:rPr>
                <w:color w:val="0000FF"/>
                <w:sz w:val="12"/>
              </w:rPr>
              <w:t>Do actions to fingerplay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techno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17475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9.25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duplo bug set and bubbles</w:t>
            </w:r>
          </w:p>
        </w:tc>
      </w:tr>
      <w:tr>
        <w:trPr>
          <w:trHeight w:val="801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16"/>
              </w:rPr>
              <w:drawing>
                <wp:inline distT="0" distB="0" distL="0" distR="0">
                  <wp:extent cx="123190" cy="133985"/>
                  <wp:effectExtent l="0" t="0" r="0" b="0"/>
                  <wp:docPr id="18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Digging for worm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play together at a sensory table filled with dirt shovels and plastic worms.  Add a variety of paper cups for in and out play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drawing>
                <wp:inline distT="0" distB="0" distL="0" distR="0">
                  <wp:extent cx="123190" cy="123190"/>
                  <wp:effectExtent l="0" t="0" r="0" b="0"/>
                  <wp:docPr id="1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Lovely Lady Bugs</w:t>
            </w:r>
          </w:p>
          <w:p>
            <w:pPr>
              <w:pStyle w:val="Heading6"/>
              <w:rPr/>
            </w:pPr>
            <w:r>
              <w:rPr/>
              <w:t xml:space="preserve">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3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ildren stamp black dots on red </w:t>
            </w:r>
          </w:p>
          <w:p>
            <w:pPr>
              <w:pStyle w:val="Normal"/>
              <w:tabs>
                <w:tab w:val="left" w:pos="720" w:leader="none"/>
              </w:tabs>
              <w:ind w:left="73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adybug shapes.  Use glue sticks.  </w:t>
            </w:r>
          </w:p>
          <w:p>
            <w:pPr>
              <w:pStyle w:val="Normal"/>
              <w:tabs>
                <w:tab w:val="left" w:pos="720" w:leader="none"/>
              </w:tabs>
              <w:ind w:left="73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abel with child’s name and send </w:t>
            </w:r>
          </w:p>
          <w:p>
            <w:pPr>
              <w:pStyle w:val="Normal"/>
              <w:tabs>
                <w:tab w:val="left" w:pos="720" w:leader="none"/>
              </w:tabs>
              <w:ind w:left="7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Young Entomologist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43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ldren and parents look at pretend and real insects under magnifying glasses.  Use the words “big” and “little.”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 xml:space="preserve">Cocoon </w:t>
            </w:r>
          </w:p>
          <w:p>
            <w:pPr>
              <w:pStyle w:val="Heading6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rPr>
                <w:sz w:val="12"/>
                <w:szCs w:val="12"/>
              </w:rPr>
            </w:pPr>
            <w:r>
              <w:rPr>
                <w:sz w:val="12"/>
              </w:rPr>
              <w:t>Children crawl through tunnel and merge as a butterfly.  Drape multicolored carves at the tunnel exit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828925</wp:posOffset>
                </wp:positionV>
                <wp:extent cx="7542530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1257840"/>
                          <a:chOff x="0" y="0"/>
                          <a:chExt cx="754236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5024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36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12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24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6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588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0012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012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88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2.75pt;width:593.9pt;height:99.05pt" coordorigin="-180,4455" coordsize="11878,1981">
                <v:shape id="shape_0" fillcolor="white" stroked="f" o:allowincell="f" style="position:absolute;left:2419;top:463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9;top:499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9;top:535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7;top:607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9;top:607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7;top:571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9;top:5716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80;top:4455;width:11878;height:1861">
                  <v:group id="shape_0" style="position:absolute;left:-180;top:4455;width:2601;height:421">
                    <v:rect id="shape_0" fillcolor="#ffff99" stroked="t" o:allowincell="f" style="position:absolute;left:194;top:464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123;top:464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80;top:445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75;top:445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7;top:445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49;top:464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180;top:4815;width:2601;height:421">
                    <v:rect id="shape_0" fillcolor="#ffff99" stroked="t" o:allowincell="f" style="position:absolute;left:194;top:500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123;top:500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80;top:481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75;top:481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7;top:481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49;top:500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180;top:5175;width:2601;height:421">
                    <v:rect id="shape_0" fillcolor="#ffff99" stroked="t" o:allowincell="f" style="position:absolute;left:194;top:536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123;top:536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80;top:517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75;top:517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7;top:517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49;top:536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17;top:4455;width:6681;height:541">
                    <v:shape id="shape_0" fillcolor="white" stroked="f" o:allowincell="f" style="position:absolute;left:7616;top:4636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17;top:4455;width:2601;height:421">
                      <v:rect id="shape_0" fillcolor="#ffff99" stroked="t" o:allowincell="f" style="position:absolute;left:5391;top:4647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20;top:4647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17;top:445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72;top:445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4;top:445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46;top:4647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17;top:4815;width:5197;height:541">
                    <v:shape id="shape_0" fillcolor="white" stroked="f" o:allowincell="f" style="position:absolute;left:7616;top:4996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17;top:4815;width:2601;height:421">
                      <v:rect id="shape_0" fillcolor="#ffff99" stroked="t" o:allowincell="f" style="position:absolute;left:5391;top:5007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20;top:5007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17;top:481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72;top:481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4;top:481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46;top:5007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17;top:5175;width:5197;height:541">
                    <v:shape id="shape_0" fillcolor="white" stroked="f" o:allowincell="f" style="position:absolute;left:7616;top:5356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017;top:5175;width:2601;height:421">
                      <v:rect id="shape_0" fillcolor="#ffff99" stroked="t" o:allowincell="f" style="position:absolute;left:5391;top:5367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320;top:5367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5017;top:517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72;top:517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4;top:5175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246;top:5367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017;top:5895;width:2601;height:421">
                    <v:rect id="shape_0" fillcolor="#ffff99" stroked="t" o:allowincell="f" style="position:absolute;left:5391;top:608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20;top:608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17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72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4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46;top:608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180;top:5895;width:2601;height:421">
                    <v:rect id="shape_0" fillcolor="#ffff99" stroked="t" o:allowincell="f" style="position:absolute;left:194;top:608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123;top:608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80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75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7;top:589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49;top:608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5017;top:5535;width:2601;height:421">
                    <v:rect id="shape_0" fillcolor="#ffff99" stroked="t" o:allowincell="f" style="position:absolute;left:5391;top:572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320;top:572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5017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72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4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246;top:572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180;top:5535;width:2601;height:421">
                    <v:rect id="shape_0" fillcolor="#ffff99" stroked="t" o:allowincell="f" style="position:absolute;left:194;top:5727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1123;top:5727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180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75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7;top:5535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2049;top:5727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914525</wp:posOffset>
                </wp:positionV>
                <wp:extent cx="3771900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tring cheese “worms” with butterfly crackers and ju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50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String cheese “worms” with butterfly crackers and juic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252980</wp:posOffset>
                </wp:positionV>
                <wp:extent cx="53809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7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80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32:00Z</dcterms:created>
  <dc:creator>Owner</dc:creator>
  <dc:description/>
  <cp:keywords/>
  <dc:language>en-US</dc:language>
  <cp:lastModifiedBy>Keisha</cp:lastModifiedBy>
  <cp:lastPrinted>2004-10-05T11:40:00Z</cp:lastPrinted>
  <dcterms:modified xsi:type="dcterms:W3CDTF">2004-10-05T16:44:00Z</dcterms:modified>
  <cp:revision>8</cp:revision>
  <dc:subject/>
  <dc:title>CIRCLE TIME</dc:title>
</cp:coreProperties>
</file>