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amily L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families.  Identify the mommies, daddies, brothers, sisters, and babies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alk to the mailbox or post office to mail cards together.  Have your children carry the cards and put them in the mailbox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ke cards together.  Give your children paper and crayons and color together at the table.  Have your children dictate messages for the card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Invite a friend to visit a family member together with you.  Recognize the value of sharing your friendships with oth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Visit someone in a nursing home.  Bring along a magazine or book with pretty pictures to share.  Talk to your children about being kind to other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amily Lo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families.  Identify the mommies, daddies, brothers, sisters, and babies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alk to the mailbox or post office to mail cards together.  Have your children carry the cards and put them in the mailbox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ke cards together.  Give your children paper and crayons and color together at the table.  Have your children dictate messages for the cards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vite a friend to visit a family member together with you.  Recognize the value of sharing your friendships with others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isit someone in a nursing home.  Bring along a magazine or book with pretty pictures to share.  Talk to your children about being kind to others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0</wp:posOffset>
                </wp:positionH>
                <wp:positionV relativeFrom="paragraph">
                  <wp:posOffset>-228600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1626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-1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16268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-228600</wp:posOffset>
                </wp:positionV>
                <wp:extent cx="1085850" cy="10287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104900"/>
                                  <wp:effectExtent l="0" t="0" r="0" b="0"/>
                                  <wp:docPr id="20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21" name="BBB00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BB00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-18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104900"/>
                            <wp:effectExtent l="0" t="0" r="0" b="0"/>
                            <wp:docPr id="22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23" name="BBB00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BBB00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Family Love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04:00Z</dcterms:created>
  <dc:creator>Valued Gateway Client </dc:creator>
  <dc:description/>
  <dc:language>en-US</dc:language>
  <cp:lastModifiedBy>Key</cp:lastModifiedBy>
  <cp:lastPrinted>2002-03-21T10:45:00Z</cp:lastPrinted>
  <dcterms:modified xsi:type="dcterms:W3CDTF">2004-07-28T14:04:00Z</dcterms:modified>
  <cp:revision>2</cp:revision>
  <dc:subject/>
  <dc:title>    </dc:title>
</cp:coreProperties>
</file>