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FLO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2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4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1200150" cy="1055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76771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83.1pt;mso-wrap-distance-left:9.05pt;mso-wrap-distance-right:9.05pt;mso-wrap-distance-top:0pt;mso-wrap-distance-bottom:0pt;margin-top:-2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76771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1200150" cy="10553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767715"/>
                                  <wp:effectExtent l="0" t="0" r="0" b="0"/>
                                  <wp:docPr id="10" name="CgC00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gC00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83.1pt;mso-wrap-distance-left:9.05pt;mso-wrap-distance-right:9.05pt;mso-wrap-distance-top:0pt;mso-wrap-distance-bottom:0pt;margin-top:-2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767715"/>
                            <wp:effectExtent l="0" t="0" r="0" b="0"/>
                            <wp:docPr id="11" name="CgC00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CgC00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laygroup materials checklist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098"/>
        <w:gridCol w:w="1800"/>
        <w:gridCol w:w="1800"/>
        <w:gridCol w:w="1260"/>
        <w:gridCol w:w="2700"/>
      </w:tblGrid>
      <w:tr>
        <w:trPr>
          <w:trHeight w:val="288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991783954" r:id="rId10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I’m A Little Flower Seed</w:t>
            </w:r>
          </w:p>
          <w:p>
            <w:pPr>
              <w:pStyle w:val="Heading6"/>
              <w:rPr/>
            </w:pPr>
            <w:r>
              <w:rPr/>
              <w:t>Tune: I’m A Little Teapot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I’m a little flower seed in the ground.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Out comes the yellow sun, big and round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Down comes the cool rain, soft and slow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72" w:leader="none"/>
              </w:tabs>
              <w:ind w:right="432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12"/>
              </w:rPr>
              <w:t xml:space="preserve">                       </w:t>
            </w:r>
            <w:r>
              <w:rPr>
                <w:i/>
                <w:iCs/>
                <w:sz w:val="12"/>
              </w:rPr>
              <w:t>Up comes the little flower, grow, grow, grow!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Mary, Mary Quite Contrary</w:t>
            </w:r>
          </w:p>
          <w:p>
            <w:pPr>
              <w:pStyle w:val="Heading4"/>
              <w:jc w:val="center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Mary, Mary quite contrary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How does your garden grow?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With silver bells and cockle shells,</w:t>
            </w:r>
          </w:p>
          <w:p>
            <w:pPr>
              <w:pStyle w:val="Normal"/>
              <w:ind w:left="972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12"/>
              </w:rPr>
              <w:t xml:space="preserve"> </w:t>
            </w:r>
            <w:r>
              <w:rPr>
                <w:bCs/>
                <w:i/>
                <w:iCs/>
                <w:sz w:val="12"/>
              </w:rPr>
              <w:t>And pretty maids all in a row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Field Of Flower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sz w:val="12"/>
              </w:rPr>
              <w:t xml:space="preserve">Children squat and pick up real flower petals scattered on the floor.  Collect the flowers in individual baskets.  </w:t>
            </w:r>
          </w:p>
        </w:tc>
      </w:tr>
      <w:tr>
        <w:trPr>
          <w:trHeight w:val="68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Pass out bean bag flowers to children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                        </w:t>
            </w:r>
            <w:r>
              <w:rPr>
                <w:color w:val="0000FF"/>
                <w:sz w:val="12"/>
                <w:szCs w:val="12"/>
              </w:rPr>
              <w:t>Pretend to be flowers growing in the sun and rain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61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</w:rPr>
              <w:t>Shake colorful hand bells to Nursery Rhyme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685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6"/>
              </w:rPr>
              <w:t>Play Celtic background music.</w:t>
            </w:r>
          </w:p>
        </w:tc>
      </w:tr>
      <w:tr>
        <w:trPr>
          <w:trHeight w:val="2970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2056765" cy="16713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2pt;width:161.95pt;height:131.55pt" coordorigin="252,164" coordsize="3239,2631">
                      <v:group id="shape_0" style="position:absolute;left:252;top:164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52;top:164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2034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;top:1370;width:2667;height:468">
                        <v:rect id="shape_0" fillcolor="#ffff99" stroked="t" o:allowincell="t" style="position:absolute;left:8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7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7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2870</wp:posOffset>
                      </wp:positionV>
                      <wp:extent cx="2056765" cy="167259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8.1pt;width:161.95pt;height:131.7pt" coordorigin="3852,162" coordsize="3239,2634">
                      <v:group id="shape_0" style="position:absolute;left:3852;top:162;width:3239;height:2634">
                        <v:shape id="shape_0" fillcolor="white" stroked="t" o:allowincell="t" style="position:absolute;left:3852;top:162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2;top:2033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43;top:1370;width:2667;height:468">
                        <v:rect id="shape_0" fillcolor="#ffff99" stroked="t" o:allowincell="t" style="position:absolute;left:44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3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0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3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110490</wp:posOffset>
                      </wp:positionV>
                      <wp:extent cx="2056765" cy="166497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pt;margin-top:8.7pt;width:161.95pt;height:131.1pt" coordorigin="7812,174" coordsize="3239,2622">
                      <v:group id="shape_0" style="position:absolute;left:7812;top:174;width:3239;height:2622">
                        <v:shape id="shape_0" fillcolor="white" stroked="t" o:allowincell="t" style="position:absolute;left:7812;top:174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12;top:2037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003;top:1377;width:2667;height:466">
                        <v:rect id="shape_0" fillcolor="#ffff99" stroked="t" o:allowincell="t" style="position:absolute;left:8386;top:1589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9338;top:1589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003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907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54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10290;top:1589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jc w:val="center"/>
              <w:rPr>
                <w:b w:val="false"/>
                <w:b w:val="false"/>
                <w:color w:val="0000FF"/>
                <w:sz w:val="12"/>
                <w:szCs w:val="12"/>
                <w:lang w:val="en-US" w:eastAsia="en-US"/>
              </w:rPr>
            </w:pPr>
            <w:r>
              <w:rPr>
                <w:b w:val="false"/>
                <w:color w:val="0000FF"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32715</wp:posOffset>
                      </wp:positionV>
                      <wp:extent cx="19431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10.45pt;mso-position-vertical-relative:text;margin-left:20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before="240" w:after="60"/>
              <w:ind w:left="-1188" w:hanging="0"/>
              <w:jc w:val="center"/>
              <w:rPr>
                <w:b w:val="false"/>
                <w:b w:val="false"/>
                <w:color w:val="0000FF"/>
                <w:sz w:val="12"/>
                <w:szCs w:val="12"/>
              </w:rPr>
            </w:pPr>
            <w:r>
              <w:rPr>
                <w:rFonts w:eastAsia="Arial"/>
                <w:b w:val="false"/>
                <w:sz w:val="12"/>
                <w:szCs w:val="12"/>
              </w:rPr>
              <w:t xml:space="preserve">                              </w:t>
            </w:r>
            <w:r>
              <w:rPr>
                <w:b w:val="false"/>
                <w:sz w:val="12"/>
                <w:szCs w:val="12"/>
              </w:rPr>
              <w:t>Free play with theme puzzles, playdoh, columns and discs and bubbles</w:t>
            </w:r>
          </w:p>
        </w:tc>
      </w:tr>
      <w:tr>
        <w:trPr>
          <w:trHeight w:val="1017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23190" cy="133985"/>
                  <wp:effectExtent l="0" t="0" r="0" b="0"/>
                  <wp:docPr id="18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Flower Garde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play together at a sensory table filled with dirt and flower pots. Provide shovels and beans for pretend flower seeds.  Pretend to sprinkle the dirt with water from sprinkling cans.</w:t>
            </w:r>
          </w:p>
        </w:tc>
        <w:tc>
          <w:tcPr>
            <w:tcW w:w="2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16"/>
              </w:rPr>
              <w:t>Sunny Sunflowers</w:t>
            </w:r>
          </w:p>
          <w:p>
            <w:pPr>
              <w:pStyle w:val="Heading6"/>
              <w:rPr/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scribble with yellow and orange crayons on white paper plates.  Add brown paper circles for sunflower centers.  Label with child’s name and take hom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Flower Shop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sort a variety of silk flowers into plastic vases by color.  Name the colores and use the words “short” and “tall”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Flower Towers</w:t>
            </w:r>
          </w:p>
          <w:p>
            <w:pPr>
              <w:pStyle w:val="Heading6"/>
              <w:rPr>
                <w:smallCaps/>
              </w:rPr>
            </w:pP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hildren and parents stack plastic flower shaped napkin rings on paper towel tubes.  Cut paper towel tubes in various sizes. 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5pt;width:143.95pt;height:134.8pt" coordorigin="1440,110" coordsize="2879,2696">
                <v:group id="shape_0" style="position:absolute;left:1440;top:110;width:2879;height:2696">
                  <v:shape id="shape_0" fillcolor="white" stroked="t" o:allowincell="f" style="position:absolute;left: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10;top:1346;width:2371;height:480">
                  <v:rect id="shape_0" fillcolor="#ffff99" stroked="t" o:allowincell="f" style="position:absolute;left:195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279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61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0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5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364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2926080</wp:posOffset>
                </wp:positionV>
                <wp:extent cx="7541895" cy="12579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000" cy="1257840"/>
                          <a:chOff x="0" y="0"/>
                          <a:chExt cx="7542000" cy="1257840"/>
                        </a:xfrm>
                      </wpg:grpSpPr>
                      <wps:wsp>
                        <wps:cNvSpPr txBox="1"/>
                        <wps:spPr>
                          <a:xfrm>
                            <a:off x="1649880" y="1148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3434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SPAN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5720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ZZ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S AND PR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 BO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4200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0"/>
                              <a:ext cx="42426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2592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SIC C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2286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4572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9144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6858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30.4pt;width:593.85pt;height:99.05pt" coordorigin="-360,4608" coordsize="11877,1981">
                <v:shape id="shape_0" fillcolor="white" stroked="f" o:allowincell="f" style="position:absolute;left:2238;top:478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14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SPA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50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6;top:622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ZZ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622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S AND PRO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6;top:586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86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 BOO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360;top:4608;width:11877;height:1861">
                  <v:group id="shape_0" style="position:absolute;left:-360;top:4608;width:2600;height:421">
                    <v:rect id="shape_0" fillcolor="#ffff99" stroked="t" o:allowincell="f" style="position:absolute;left:14;top:480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480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460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460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460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480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4968;width:2600;height:421">
                    <v:rect id="shape_0" fillcolor="#ffff99" stroked="t" o:allowincell="f" style="position:absolute;left:14;top:516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16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496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496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496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16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5328;width:2600;height:421">
                    <v:rect id="shape_0" fillcolor="#ffff99" stroked="t" o:allowincell="f" style="position:absolute;left:14;top:552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52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532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532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532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52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836;top:4608;width:6681;height:541">
                    <v:shape id="shape_0" fillcolor="white" stroked="f" o:allowincell="f" style="position:absolute;left:7435;top:4789;width:408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IC C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4608;width:2601;height:421">
                      <v:rect id="shape_0" fillcolor="#ffff99" stroked="t" o:allowincell="f" style="position:absolute;left:5211;top:4800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4800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460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460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460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4800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4968;width:5197;height:541">
                    <v:shape id="shape_0" fillcolor="white" stroked="f" o:allowincell="f" style="position:absolute;left:7435;top:5149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4968;width:2601;height:421">
                      <v:rect id="shape_0" fillcolor="#ffff99" stroked="t" o:allowincell="f" style="position:absolute;left:5211;top:5160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5160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496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496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496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5160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5328;width:5197;height:541">
                    <v:shape id="shape_0" fillcolor="white" stroked="f" o:allowincell="f" style="position:absolute;left:7435;top:5509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5328;width:2601;height:421">
                      <v:rect id="shape_0" fillcolor="#ffff99" stroked="t" o:allowincell="f" style="position:absolute;left:5211;top:5520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5520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532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532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532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5520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6048;width:2601;height:421">
                    <v:rect id="shape_0" fillcolor="#ffff99" stroked="t" o:allowincell="f" style="position:absolute;left:5211;top:624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139;top:624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836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91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3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066;top:624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6048;width:2600;height:421">
                    <v:rect id="shape_0" fillcolor="#ffff99" stroked="t" o:allowincell="f" style="position:absolute;left:14;top:624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624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624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836;top:5688;width:2601;height:421">
                    <v:rect id="shape_0" fillcolor="#ffff99" stroked="t" o:allowincell="f" style="position:absolute;left:5211;top:588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139;top:588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836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91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3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066;top:588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5688;width:2600;height:421">
                    <v:rect id="shape_0" fillcolor="#ffff99" stroked="t" o:allowincell="f" style="position:absolute;left:14;top:588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88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88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.5pt;width:143.95pt;height:134.8pt" coordorigin="-1440,110" coordsize="2879,2696">
                <v:group id="shape_0" style="position:absolute;left:-1440;top:110;width:2879;height:2696">
                  <v:shape id="shape_0" fillcolor="white" stroked="t" o:allowincell="f" style="position:absolute;left:-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270;top:1346;width:2371;height:480">
                  <v:rect id="shape_0" fillcolor="#ffff99" stroked="t" o:allowincell="f" style="position:absolute;left:-928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-82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2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23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76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5pt;width:143.95pt;height:134.8pt" coordorigin="4320,110" coordsize="2879,2696">
                <v:group id="shape_0" style="position:absolute;left:4320;top:110;width:2879;height:2696">
                  <v:shape id="shape_0" fillcolor="white" stroked="t" o:allowincell="f" style="position:absolute;left:432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90;top:1346;width:2371;height:480">
                  <v:rect id="shape_0" fillcolor="#ffff99" stroked="t" o:allowincell="f" style="position:absolute;left:483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567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49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8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3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652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143.95pt;height:134.8pt" coordorigin="7200,110" coordsize="2879,2696">
                <v:group id="shape_0" style="position:absolute;left:7200;top:110;width:2879;height:2696">
                  <v:shape id="shape_0" fillcolor="white" stroked="t" o:allowincell="f" style="position:absolute;left:720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370;top:1346;width:2371;height:480">
                  <v:rect id="shape_0" fillcolor="#ffff99" stroked="t" o:allowincell="f" style="position:absolute;left:771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855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3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6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1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940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796415</wp:posOffset>
                </wp:positionV>
                <wp:extent cx="800100" cy="2286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1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2011680</wp:posOffset>
                </wp:positionV>
                <wp:extent cx="5715000" cy="4572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9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Muffin paper “flowers” filled with dried cereal, with breadstick “stems,” kiwi “leaves” and ju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15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30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20"/>
                        </w:rPr>
                        <w:t>Muffin paper “flowers” filled with dried cereal, with breadstick “stems,” kiwi “leaves” and juic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2363470</wp:posOffset>
                </wp:positionV>
                <wp:extent cx="5380990" cy="5803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86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2240" w:h="15840"/>
      <w:pgMar w:left="1620" w:right="1440" w:gutter="0" w:header="0" w:top="720" w:footer="5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1 – </w:t>
    </w:r>
    <w:r>
      <w:rPr>
        <w:rFonts w:cs="Arial" w:ascii="Arial" w:hAnsi="Arial"/>
        <w:color w:val="000000"/>
      </w:rPr>
      <w:t>Curriculum Committee</w:t>
    </w:r>
    <w:r>
      <w:rPr>
        <w:color w:val="000000"/>
      </w:rPr>
      <w:t xml:space="preserve">    2 – </w:t>
    </w:r>
    <w:r>
      <w:rPr>
        <w:rFonts w:cs="Arial" w:ascii="Arial" w:hAnsi="Arial"/>
        <w:color w:val="000000"/>
      </w:rPr>
      <w:t>Riverdale Staff</w:t>
    </w:r>
    <w:r>
      <w:rPr>
        <w:color w:val="000000"/>
      </w:rPr>
      <w:t xml:space="preserve">   3 – </w:t>
    </w:r>
    <w:r>
      <w:rPr>
        <w:rFonts w:cs="Arial" w:ascii="Arial" w:hAnsi="Arial"/>
        <w:color w:val="000000"/>
      </w:rPr>
      <w:t>Prep Staff</w:t>
    </w:r>
  </w:p>
  <w:p>
    <w:pPr>
      <w:pStyle w:val="Footer"/>
      <w:ind w:left="-180" w:firstLine="180"/>
      <w:jc w:val="center"/>
      <w:rPr/>
    </w:pPr>
    <w:r>
      <w:rPr>
        <w:color w:val="000000"/>
      </w:rPr>
      <w:t xml:space="preserve">* </w:t>
    </w:r>
    <w:r>
      <w:rPr>
        <w:rFonts w:cs="Arial" w:ascii="Arial" w:hAnsi="Arial"/>
        <w:color w:val="000000"/>
      </w:rPr>
      <w:t>Whoever brings boxes back puts books, notebooks, playdoh,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02:00Z</dcterms:created>
  <dc:creator>Owner</dc:creator>
  <dc:description/>
  <cp:keywords/>
  <dc:language>en-US</dc:language>
  <cp:lastModifiedBy>Keisha</cp:lastModifiedBy>
  <cp:lastPrinted>2004-08-05T09:01:00Z</cp:lastPrinted>
  <dcterms:modified xsi:type="dcterms:W3CDTF">2004-10-04T17:13:00Z</dcterms:modified>
  <cp:revision>4</cp:revision>
  <dc:subject/>
  <dc:title>CIRCLE TIME</dc:title>
</cp:coreProperties>
</file>