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BOYS AND GIR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2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4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002030" cy="91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197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1.7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197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1002030" cy="910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19785"/>
                                  <wp:effectExtent l="0" t="0" r="0" b="0"/>
                                  <wp:docPr id="10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1.7pt;mso-wrap-distance-left:9.05pt;mso-wrap-distance-right:9.05pt;mso-wrap-distance-top:0pt;mso-wrap-distance-bottom:0pt;margin-top:-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19785"/>
                            <wp:effectExtent l="0" t="0" r="0" b="0"/>
                            <wp:docPr id="11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800"/>
        <w:gridCol w:w="1980"/>
        <w:gridCol w:w="108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33748761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Little Girls/Little Boys</w:t>
            </w:r>
          </w:p>
          <w:p>
            <w:pPr>
              <w:pStyle w:val="Heading6"/>
              <w:rPr/>
            </w:pPr>
            <w:r>
              <w:rPr/>
              <w:t>Tune: Ten Little Indian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Dance, dance, little boys,</w:t>
            </w:r>
          </w:p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Dance, dance, little girls,</w:t>
            </w:r>
          </w:p>
          <w:p>
            <w:pPr>
              <w:pStyle w:val="Normal"/>
              <w:tabs>
                <w:tab w:val="left" w:pos="720" w:leader="none"/>
              </w:tabs>
              <w:ind w:left="972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Dance, dance boys and girls,</w:t>
            </w:r>
          </w:p>
          <w:p>
            <w:pPr>
              <w:pStyle w:val="Heading2"/>
              <w:ind w:left="972" w:right="432" w:hanging="0"/>
              <w:rPr>
                <w:b/>
                <w:b/>
                <w:bCs/>
                <w:sz w:val="22"/>
              </w:rPr>
            </w:pPr>
            <w:r>
              <w:rPr>
                <w:i w:val="false"/>
                <w:iCs w:val="false"/>
              </w:rPr>
              <w:t>Dance around the room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drawing>
                <wp:inline distT="0" distB="0" distL="0" distR="0">
                  <wp:extent cx="161290" cy="161290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Jack And Jill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Jack and Jill went up the hill, 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To fetch a pail of water.</w:t>
            </w:r>
          </w:p>
          <w:p>
            <w:pPr>
              <w:pStyle w:val="Normal"/>
              <w:ind w:left="972" w:hanging="0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Jack fell down, and broke his crown,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>And Jill came tumbling after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color w:val="800000"/>
                <w:sz w:val="16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16"/>
                <w:szCs w:val="22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Parachute Pla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612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 xml:space="preserve">Parents and children hold edges of parachute.  Boys and girls take turns running under the parachute.  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Add verses to jump and turn around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ind w:left="97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>Play toy pianos while reciting the rhyme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children’s songs for background music.</w:t>
            </w:r>
          </w:p>
        </w:tc>
      </w:tr>
      <w:tr>
        <w:trPr>
          <w:trHeight w:val="2970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jc w:val="center"/>
              <w:rPr>
                <w:b w:val="false"/>
                <w:b w:val="false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b w:val="false"/>
                <w:color w:val="0000FF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10490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8.7pt;mso-position-vertical-relative:text;margin-left:2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ind w:left="-118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Arial"/>
                <w:b w:val="false"/>
                <w:sz w:val="12"/>
                <w:szCs w:val="12"/>
              </w:rPr>
              <w:t xml:space="preserve">                               </w:t>
            </w:r>
            <w:r>
              <w:rPr>
                <w:b w:val="false"/>
                <w:sz w:val="12"/>
                <w:szCs w:val="12"/>
              </w:rPr>
              <w:t>Free play with theme puzzles, playdoh, giant people link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7640" cy="16129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search for boys and girl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a variety of dried beans.  Children search for toy boys and girls hidden in the beans.  Provide spoon for scooping and boxes for houses.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drawing>
                <wp:inline distT="0" distB="0" distL="0" distR="0">
                  <wp:extent cx="149860" cy="15049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993300"/>
                <w:sz w:val="16"/>
              </w:rPr>
              <w:t>look ma, it’s me!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</w:rPr>
              <w:t>Children decorate boy or girl paper shapes made out of heavy paper.  Decorate with fabric scraps dipped in glue.  Label with child’s name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drawing>
                <wp:inline distT="0" distB="0" distL="0" distR="0">
                  <wp:extent cx="161290" cy="15938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dress 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play dress up with boys’ and girls’ clothes.  Provide a mirror.  Identify boys and girls.  Name body parts and clothing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993300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4465" cy="16446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16"/>
              </w:rPr>
              <w:t>time for school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combine cars and buses and dolls in play.  Children put dolls in cars and buses and push them to a pretend school house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889250</wp:posOffset>
                </wp:positionV>
                <wp:extent cx="7541895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96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7.5pt;width:593.85pt;height:99.05pt" coordorigin="-540,4550" coordsize="11877,1981">
                <v:shape id="shape_0" fillcolor="white" stroked="f" o:allowincell="f" style="position:absolute;left:2058;top:473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09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45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6;top:617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617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6;top:581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;top:5811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4550;width:11877;height:1861">
                  <v:group id="shape_0" style="position:absolute;left:-540;top:4550;width:2600;height:421">
                    <v:rect id="shape_0" fillcolor="#ffff99" stroked="t" o:allowincell="f" style="position:absolute;left:-166;top:474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474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45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45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455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474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4910;width:2600;height:421">
                    <v:rect id="shape_0" fillcolor="#ffff99" stroked="t" o:allowincell="f" style="position:absolute;left:-166;top:510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10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49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49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491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10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5270;width:2600;height:421">
                    <v:rect id="shape_0" fillcolor="#ffff99" stroked="t" o:allowincell="f" style="position:absolute;left:-166;top:546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46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52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52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527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46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656;top:4550;width:6681;height:541">
                    <v:shape id="shape_0" fillcolor="white" stroked="f" o:allowincell="f" style="position:absolute;left:7255;top:4731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4550;width:2601;height:421">
                      <v:rect id="shape_0" fillcolor="#ffff99" stroked="t" o:allowincell="f" style="position:absolute;left:5031;top:474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474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455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455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455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474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4910;width:5197;height:541">
                    <v:shape id="shape_0" fillcolor="white" stroked="f" o:allowincell="f" style="position:absolute;left:7255;top:509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4910;width:2601;height:421">
                      <v:rect id="shape_0" fillcolor="#ffff99" stroked="t" o:allowincell="f" style="position:absolute;left:5031;top:510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510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491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491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491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510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5270;width:5197;height:541">
                    <v:shape id="shape_0" fillcolor="white" stroked="f" o:allowincell="f" style="position:absolute;left:7255;top:5451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56;top:5270;width:2601;height:421">
                      <v:rect id="shape_0" fillcolor="#ffff99" stroked="t" o:allowincell="f" style="position:absolute;left:5031;top:5462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5959;top:5462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656;top:52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11;top:52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5270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6886;top:5462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656;top:5990;width:2601;height:421">
                    <v:rect id="shape_0" fillcolor="#ffff99" stroked="t" o:allowincell="f" style="position:absolute;left:5031;top:618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959;top:618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656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11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3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886;top:618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5990;width:2600;height:421">
                    <v:rect id="shape_0" fillcolor="#ffff99" stroked="t" o:allowincell="f" style="position:absolute;left:-166;top:618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618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599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618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656;top:5630;width:2601;height:421">
                    <v:rect id="shape_0" fillcolor="#ffff99" stroked="t" o:allowincell="f" style="position:absolute;left:5031;top:582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5959;top:582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656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11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83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6886;top:582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540;top:5630;width:2600;height:421">
                    <v:rect id="shape_0" fillcolor="#ffff99" stroked="t" o:allowincell="f" style="position:absolute;left:-166;top:5822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762;top:5822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540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14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6;top:5630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689;top:5822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910715</wp:posOffset>
                </wp:positionV>
                <wp:extent cx="4914900" cy="457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Cheese and bread cut outs using boy and girl gingerbread cookie cutters and mi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50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Cheese and bread cut outs using boy and girl gingerbread cookie cutters and mil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199005</wp:posOffset>
                </wp:positionV>
                <wp:extent cx="538099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3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62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 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 </w:t>
    </w:r>
    <w:r>
      <w:rPr>
        <w:rFonts w:cs="Arial" w:ascii="Arial" w:hAnsi="Arial"/>
        <w:color w:val="000000"/>
      </w:rPr>
      <w:t>Prep Staff</w:t>
    </w:r>
  </w:p>
  <w:p>
    <w:pPr>
      <w:pStyle w:val="Footer"/>
      <w:ind w:left="-180" w:firstLine="180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, playdoh,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" w:leader="none"/>
        <w:tab w:val="left" w:pos="972" w:leader="none"/>
        <w:tab w:val="left" w:pos="1152" w:leader="none"/>
      </w:tabs>
      <w:ind w:left="612" w:right="432" w:firstLine="252"/>
      <w:outlineLvl w:val="1"/>
    </w:pPr>
    <w:rPr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13:00Z</dcterms:created>
  <dc:creator>Owner</dc:creator>
  <dc:description/>
  <dc:language>en-US</dc:language>
  <cp:lastModifiedBy>Key</cp:lastModifiedBy>
  <cp:lastPrinted>2004-02-20T10:23:00Z</cp:lastPrinted>
  <dcterms:modified xsi:type="dcterms:W3CDTF">2004-08-27T16:58:00Z</dcterms:modified>
  <cp:revision>9</cp:revision>
  <dc:subject/>
  <dc:title>CIRCLE TIME</dc:title>
</cp:coreProperties>
</file>