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IVIRTIÉNDONOS DE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OTOñ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sobre el otoño.  Introduzca nuevas palabras al vocabulario, como la palabra, ardilla, bellota y hoja.  Sáquen libros para que leán más tarde en su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visiten un parque.  Junten un montón de hojas y brinque en ellas con su niñ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Tenga una fiesta y resaquen calabazas.  Pida a su niño que le ayude a sacar las semillas de las calabaz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 xml:space="preserve">Salgan a caminar en una vereda y observen las señales del otoño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Ayuden a recoger las hojas de alguién en su vecinda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ograma de Enriquecimiento Familiar Curriculo Para Niños Pequeños 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IVIRTIÉNDONOS DE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OTOñ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sobre el otoño.  Introduzca nuevas palabras al vocabulario, como la palabra, ardilla, bellota y hoja.  Sáquen libros para que leán más tarde en su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visiten un parque.  Junten un montón de hojas y brinque en ellas con su niño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 a su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Tenga una fiesta y resaquen calabazas.  Pida a su niño que le ayude a sacar las semillas de las calabaza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 xml:space="preserve">Salgan a caminar en una vereda y observen las señales del otoño. 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Ayuden a recoger las hojas de alguién en su vecinda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rograma de Enriquecimiento Familiar Curriculo Para Niños Pequeños 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905" cy="87693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905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905" cy="87693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905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94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905" cy="87693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905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5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905" cy="87693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905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upo de Juego Para Rimas Infantile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10:00Z</dcterms:created>
  <dc:creator>Valued Gateway Client </dc:creator>
  <dc:description/>
  <cp:keywords/>
  <dc:language>en-US</dc:language>
  <cp:lastModifiedBy>Keisha</cp:lastModifiedBy>
  <cp:lastPrinted>2002-03-21T10:39:00Z</cp:lastPrinted>
  <dcterms:modified xsi:type="dcterms:W3CDTF">2004-10-14T15:16:00Z</dcterms:modified>
  <cp:revision>6</cp:revision>
  <dc:subject/>
  <dc:title/>
</cp:coreProperties>
</file>