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85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DIVIRTIÉNDONOS CON AMIGO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COMPRANDO VÍVE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Llama a un amigo y planeén venire juntos a la escuel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2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ombre de tú amigo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úmero de teléfono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Trata de encontrarte con un amigo en la bibliotec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Búsquen libros sobre víveres.  Pregúntele a sus niños cuáles son las comidas que les gustan y cuáles son las que no les gustan.  Sáquen libros para que lean más tarde en su cas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Salga con un amigo a descubrir su vecindari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Juntos salgan a caminar.  Lleven bolsas de papel con agarraderas y levanten tesoros durante su caminat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un amigo venire a su cas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Ponga una tienda imaginaria en su sala.  Junto con su niño juegue a la tiendit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eé con un amigo un paseo a la comunida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Junto con su niño vayan a una tienda de comida que tenga carritos de comida para niños.  Ayude a su niño empujar el carrito mientras ústed busca cosas para más tarde compartir un emparead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Junto con un amigo traten de hacer de éste mundo un lugar major para viv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Rehuse las bolsas que traiga de la tienda de comida.  Involucre a sus niños para que ellos aprendan sobre la importancia del recyclaj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rograma de Enriquecimiento Familiar Curriculo Para Niños Pequeños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40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DIVIRTIÉNDONOS CON AMIGO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COMPRANDO VÍVER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Llama a un amigo y planeén venire juntos a la escuel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ombre de tú amigo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úmero de teléfono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Trata de encontrarte con un amigo en la bibliotec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Búsquen libros sobre víveres.  Pregúntele a sus niños cuáles son las comidas que les gustan y cuáles son las que no les gustan.  Sáquen libros para que lean más tarde en su casa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Salga con un amigo a descubrir su vecinda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Juntos salgan a caminar.  Lleven bolsas de papel con agarraderas y levanten tesoros durante su caminata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un amigo venire a su cas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Ponga una tienda imaginaria en su sala.  Junto con su niño juegue a la tiendita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eé con un amigo un paseo a la comunida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Junto con su niño vayan a una tienda de comida que tenga carritos de comida para niños.  Ayude a su niño empujar el carrito mientras ústed busca cosas para más tarde compartir un empareado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Junto con un amigo traten de hacer de éste mundo un lugar major para viv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Rehuse las bolsas que traiga de la tienda de comida.  Involucre a sus niños para que ellos aprendan sobre la importancia del recyclaj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Programa de Enriquecimiento Familiar Curriculo Para Niños Pequeños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1990" cy="857885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990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1990" cy="857885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990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58050</wp:posOffset>
                </wp:positionH>
                <wp:positionV relativeFrom="paragraph">
                  <wp:posOffset>635</wp:posOffset>
                </wp:positionV>
                <wp:extent cx="857250" cy="10287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8970" cy="81089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970" cy="810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81pt;mso-wrap-distance-left:9.05pt;mso-wrap-distance-right:9.05pt;mso-wrap-distance-top:0pt;mso-wrap-distance-bottom:0pt;margin-top:0pt;mso-position-vertical-relative:text;margin-left:5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8970" cy="81089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970" cy="810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  <w:szCs w:val="12"/>
      </w:rPr>
    </w:pPr>
    <w:r>
      <w:rPr>
        <w:sz w:val="12"/>
        <w:szCs w:val="12"/>
      </w:rPr>
      <w:t>Grupo de Juego Para Comprando Víveres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6:17:00Z</dcterms:created>
  <dc:creator>Valued Gateway Client </dc:creator>
  <dc:description/>
  <dc:language>en-US</dc:language>
  <cp:lastModifiedBy>Key</cp:lastModifiedBy>
  <cp:lastPrinted>2004-07-14T11:16:00Z</cp:lastPrinted>
  <dcterms:modified xsi:type="dcterms:W3CDTF">2004-08-30T15:32:00Z</dcterms:modified>
  <cp:revision>4</cp:revision>
  <dc:subject/>
  <dc:title/>
</cp:coreProperties>
</file>