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 xml:space="preserve">DIVIRTIÉNDONOS CON AMIGOS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LANCH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Llama a un amigo y planeén venir juntos a la escuel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ombre de tú amigo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úmero de teléfono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Trata de encontrarte con un amigo en la bibliotec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Búsquen libros sobre lanchas.  Ayude a sus niños a encontrar dibujos de una lancha grande y una lancha pequeña.  Saquen libros para que lean más tarde en su cas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Salga con un amigo a descubrir su vecindari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Salgan a caminar a un riachuelo.  Encuentren una hoja y “navegenla” en el riachuel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un amigo venir a su cas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 con su niño navegen lanchas en su bañera.  Platiquen sobre como las cosas se hunden y flotan en el agu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eé con un amigo un paseo a la comunida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Vayan a un lago juntos y observen a las lanchas.  Platiquen sobre las lanchas que están cerca y las lanchas que están lej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Junto con un amigo traten de hacer de éste mundo un lugar major para viv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Envíe una tarjeta postal o por correo electrónico a alquién que esté sirviendo en la naval de Estados Unido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Programa de Enriquecimento Familiar Currículo Para Niños Pequeño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 xml:space="preserve">DIVIRTIÉNDONOS CON AMIGOS 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LANCH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Llama a un amigo y planeén venir juntos a la escue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ombre de tú amigo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úmero de teléfono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Trata de encontrarte con un amigo en la bibliotec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Búsquen libros sobre lanchas.  Ayude a sus niños a encontrar dibujos de una lancha grande y una lancha pequeña.  Saquen libros para que lean más tarde en su cas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Salga con un amigo a descubrir su vecind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Salgan a caminar a un riachuelo.  Encuentren una hoja y “navegenla” en el riachuelo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un amigo venir a su cas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 con su niño navegen lanchas en su bañera.  Platiquen sobre como las cosas se hunden y flotan en el agu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eé con un amigo un paseo a la comunida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Vayan a un lago juntos y observen a las lanchas.  Platiquen sobre las lanchas que están cerca y las lanchas que están lejos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Junto con un amigo traten de hacer de éste mundo un lugar major para viv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Envíe una tarjeta postal o por correo electrónico a alquién que esté sirviendo en la naval de Estados Unido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Programa de Enriquecimento Familiar Currículo Para Niños Pequeño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9000" cy="73787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73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9000" cy="73787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00" cy="73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2945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9000" cy="73787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73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5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9000" cy="73787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00" cy="73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Grupo de Juego Para Lancha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6:02:00Z</dcterms:created>
  <dc:creator>Valued Gateway Client </dc:creator>
  <dc:description/>
  <cp:keywords/>
  <dc:language>en-US</dc:language>
  <cp:lastModifiedBy>Keisha</cp:lastModifiedBy>
  <cp:lastPrinted>2002-03-06T07:47:00Z</cp:lastPrinted>
  <dcterms:modified xsi:type="dcterms:W3CDTF">2004-10-14T15:07:00Z</dcterms:modified>
  <cp:revision>4</cp:revision>
  <dc:subject/>
  <dc:title/>
</cp:coreProperties>
</file>