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i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about birds.  Count the birds on each page.  Talk about colors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a pond or lake.  Help your children feed pieces of bread to the ducks or gee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elp your friend make simple bird feeders.  Put peanut butter and birdseed on pinecones and hang them outsid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Visit a pet store.  Have your children listen for the birds.  Follow the sound to the birdcage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t up a bird feeder that you can fill togeth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i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about birds.  Count the birds on each page.  Talk about colors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a pond or lake.  Help your children feed pieces of bread to the ducks or gees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elp your friend make simple bird feeders.  Put peanut butter and birdseed on pinecones and hang them outsid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isit a pet store.  Have your children listen for the birds.  Follow the sound to the birdcages. 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t up a bird feeder that you can fill togeth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AAS00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AAS00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AAS00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AAS00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ird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21:00Z</dcterms:created>
  <dc:creator>Valued Gateway Client </dc:creator>
  <dc:description/>
  <dc:language>en-US</dc:language>
  <cp:lastModifiedBy>Key</cp:lastModifiedBy>
  <cp:lastPrinted>2004-08-03T13:19:00Z</cp:lastPrinted>
  <dcterms:modified xsi:type="dcterms:W3CDTF">2004-08-03T18:21:00Z</dcterms:modified>
  <cp:revision>2</cp:revision>
  <dc:subject/>
  <dc:title/>
</cp:coreProperties>
</file>