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>FARM ANIM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2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4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1120140" cy="851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990" cy="7588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67.05pt;mso-wrap-distance-left:9.05pt;mso-wrap-distance-right:9.05pt;mso-wrap-distance-top:0pt;mso-wrap-distance-bottom:0pt;margin-top:-2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990" cy="7588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1120140" cy="8515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990" cy="7588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67.05pt;mso-wrap-distance-left:9.05pt;mso-wrap-distance-right:9.05pt;mso-wrap-distance-top:0pt;mso-wrap-distance-bottom:0pt;margin-top:-2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990" cy="7588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829418091" r:id="rId10"/>
              </w:object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Old MacDonald’s Farm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                          </w:t>
            </w:r>
            <w:r>
              <w:rPr/>
              <w:t>Tune: Familiar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612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Old MacDonald had a farm, E-I-E-I-O.</w:t>
            </w:r>
          </w:p>
          <w:p>
            <w:pPr>
              <w:pStyle w:val="BodyTextIndent2"/>
              <w:tabs>
                <w:tab w:val="clear" w:pos="720"/>
                <w:tab w:val="left" w:pos="792" w:leader="none"/>
              </w:tabs>
              <w:ind w:left="612" w:hanging="0"/>
              <w:rPr>
                <w:sz w:val="12"/>
              </w:rPr>
            </w:pPr>
            <w:r>
              <w:rPr>
                <w:sz w:val="12"/>
              </w:rPr>
              <w:t>And on his farm he had some cows, E-I-E-I-O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612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With a moo, moo, here, and a moo, moo, there,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612" w:hanging="0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Here a moo, there a moo, everywhere a moo, moo. </w:t>
            </w:r>
          </w:p>
          <w:p>
            <w:pPr>
              <w:pStyle w:val="Heading2"/>
              <w:tabs>
                <w:tab w:val="left" w:pos="792" w:leader="none"/>
                <w:tab w:val="left" w:pos="972" w:leader="none"/>
              </w:tabs>
              <w:ind w:left="612" w:right="432" w:hanging="0"/>
              <w:rPr>
                <w:b/>
                <w:b/>
                <w:bCs/>
                <w:sz w:val="22"/>
              </w:rPr>
            </w:pPr>
            <w:r>
              <w:rPr>
                <w:i w:val="false"/>
              </w:rPr>
              <w:t>Old MacDonald had a farm, E-I-E-I-O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12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Higglety Pigglety, My Black Hen</w:t>
            </w:r>
          </w:p>
          <w:p>
            <w:pPr>
              <w:pStyle w:val="Heading4"/>
              <w:rPr/>
            </w:pPr>
            <w:r>
              <w:rPr/>
              <w:t xml:space="preserve">                           </w:t>
            </w: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Higglety pigglety, my black hen,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She lays eggs for gentlemen.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Sometimes nine and sometimes ten,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2"/>
              </w:rPr>
              <w:t xml:space="preserve">                                 </w:t>
            </w:r>
            <w:r>
              <w:rPr>
                <w:bCs/>
                <w:i/>
                <w:iCs/>
                <w:sz w:val="12"/>
              </w:rPr>
              <w:t>Higglety pigglety, my black hen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13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Horsey Ride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sz w:val="12"/>
              </w:rPr>
              <w:t xml:space="preserve">Children and parents gallop around the room pretending to be horses running around in a corral.  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 xml:space="preserve">            </w:t>
            </w:r>
            <w:r>
              <w:rPr>
                <w:color w:val="0000FF"/>
                <w:sz w:val="12"/>
              </w:rPr>
              <w:t>Pass out farm animal puppets.  Add verses to match puppets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79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>Shake rice filled plastic eggs to Nursery Rhyme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85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6"/>
              </w:rPr>
              <w:t>Play country background music.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b w:val="false"/>
                <w:b w:val="false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b w:val="false"/>
                <w:color w:val="0000FF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09855</wp:posOffset>
                      </wp:positionV>
                      <wp:extent cx="19431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8.65pt;mso-position-vertical-relative:text;margin-left:2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</w:rPr>
            </w:pPr>
            <w:r>
              <w:rPr>
                <w:rFonts w:eastAsia="Arial"/>
                <w:b w:val="false"/>
                <w:sz w:val="12"/>
                <w:szCs w:val="12"/>
              </w:rPr>
              <w:t xml:space="preserve">                                      </w:t>
            </w:r>
            <w:r>
              <w:rPr>
                <w:b w:val="false"/>
                <w:sz w:val="12"/>
                <w:szCs w:val="12"/>
              </w:rPr>
              <w:t>Free play with theme puzzles, playdoh, mega block farm set and bubbles</w:t>
            </w:r>
          </w:p>
        </w:tc>
      </w:tr>
      <w:tr>
        <w:trPr>
          <w:trHeight w:val="1017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190" cy="133985"/>
                  <wp:effectExtent l="0" t="0" r="0" b="0"/>
                  <wp:docPr id="18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Hide And Seek Animals</w:t>
            </w:r>
          </w:p>
          <w:p>
            <w:pPr>
              <w:pStyle w:val="Heading3"/>
              <w:ind w:left="360" w:hanging="0"/>
              <w:rPr>
                <w:sz w:val="12"/>
              </w:rPr>
            </w:pPr>
            <w:r>
              <w:rPr/>
              <w:t>Messy Play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play together at a sensory table filled with feed corn and plastic farm animals.  Children find the farm animals and put them in pretend play barns</w:t>
            </w:r>
            <w:r>
              <w:rPr>
                <w:sz w:val="12"/>
                <w:szCs w:val="12"/>
              </w:rPr>
              <w:t>.  Add Funnels.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6"/>
              </w:rPr>
              <w:drawing>
                <wp:inline distT="0" distB="0" distL="0" distR="0">
                  <wp:extent cx="123190" cy="123190"/>
                  <wp:effectExtent l="0" t="0" r="0" b="0"/>
                  <wp:docPr id="1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smallCaps/>
                <w:color w:val="800000"/>
                <w:sz w:val="16"/>
              </w:rPr>
              <w:t>Wooly Lambs</w:t>
            </w:r>
          </w:p>
          <w:p>
            <w:pPr>
              <w:pStyle w:val="Heading6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</w:rPr>
              <w:t>Children glue cotton balls on white lamb shapes.  Label with child’s names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color w:val="993300"/>
                <w:sz w:val="16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Mealtime On The Farm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z w:val="12"/>
              </w:rPr>
            </w:pPr>
            <w:r>
              <w:rPr>
                <w:sz w:val="16"/>
              </w:rPr>
              <w:t xml:space="preserve">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pretend to feed farm animal puppets.  Pretend to feed and water the animals from metal feed buckets.  Use the words “more” and “all gone.”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Animal famili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sort plastic farm animals into families.  Children place animal families in barns and pens.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29560</wp:posOffset>
                </wp:positionV>
                <wp:extent cx="7542530" cy="12579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360" cy="1257840"/>
                          <a:chOff x="0" y="0"/>
                          <a:chExt cx="754236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50240" y="1148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3434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5720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236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0120" y="0"/>
                              <a:ext cx="42426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240" y="114840"/>
                                <a:ext cx="2592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96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58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0012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24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96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58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0012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24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96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58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0012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012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22.8pt;width:593.85pt;height:99.05pt" coordorigin="1,4456" coordsize="11877,1981">
                <v:shape id="shape_0" fillcolor="white" stroked="f" o:allowincell="f" style="position:absolute;left:2599;top:4637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9;top:4997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9;top:5357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97;top:6077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9;top:6077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97;top:5717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9;top:5717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;top:4456;width:11877;height:1861">
                  <v:group id="shape_0" style="position:absolute;left:1;top:4456;width:2601;height:421">
                    <v:rect id="shape_0" fillcolor="#ffff99" stroked="t" o:allowincell="f" style="position:absolute;left:375;top:4648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303;top:4648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445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55;top:445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7;top:445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230;top:4648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1;top:4816;width:2601;height:421">
                    <v:rect id="shape_0" fillcolor="#ffff99" stroked="t" o:allowincell="f" style="position:absolute;left:375;top:5008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303;top:5008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481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55;top:481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7;top:481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230;top:5008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1;top:5176;width:2601;height:421">
                    <v:rect id="shape_0" fillcolor="#ffff99" stroked="t" o:allowincell="f" style="position:absolute;left:375;top:5368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303;top:5368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517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55;top:517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7;top:517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230;top:5368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197;top:4456;width:6680;height:541">
                    <v:shape id="shape_0" fillcolor="white" stroked="f" o:allowincell="f" style="position:absolute;left:7796;top:4637;width:40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197;top:4456;width:2601;height:421">
                      <v:rect id="shape_0" fillcolor="#ffff99" stroked="t" o:allowincell="f" style="position:absolute;left:5572;top:4648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500;top:4648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197;top:4456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052;top:4456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124;top:4456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427;top:4648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197;top:4816;width:5197;height:541">
                    <v:shape id="shape_0" fillcolor="white" stroked="f" o:allowincell="f" style="position:absolute;left:7796;top:4997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197;top:4816;width:2601;height:421">
                      <v:rect id="shape_0" fillcolor="#ffff99" stroked="t" o:allowincell="f" style="position:absolute;left:5572;top:5008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500;top:5008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197;top:4816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052;top:4816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124;top:4816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427;top:5008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197;top:5176;width:5197;height:541">
                    <v:shape id="shape_0" fillcolor="white" stroked="f" o:allowincell="f" style="position:absolute;left:7796;top:5357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197;top:5176;width:2601;height:421">
                      <v:rect id="shape_0" fillcolor="#ffff99" stroked="t" o:allowincell="f" style="position:absolute;left:5572;top:5368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500;top:5368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197;top:5176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052;top:5176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124;top:5176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427;top:5368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197;top:5896;width:2601;height:421">
                    <v:rect id="shape_0" fillcolor="#ffff99" stroked="t" o:allowincell="f" style="position:absolute;left:5572;top:6088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500;top:6088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197;top:589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052;top:589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124;top:589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427;top:6088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1;top:5896;width:2601;height:421">
                    <v:rect id="shape_0" fillcolor="#ffff99" stroked="t" o:allowincell="f" style="position:absolute;left:375;top:6088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303;top:6088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589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55;top:589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7;top:589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230;top:6088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197;top:5536;width:2601;height:421">
                    <v:rect id="shape_0" fillcolor="#ffff99" stroked="t" o:allowincell="f" style="position:absolute;left:5572;top:5728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500;top:5728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197;top:553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052;top:553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124;top:553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427;top:5728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1;top:5536;width:2601;height:421">
                    <v:rect id="shape_0" fillcolor="#ffff99" stroked="t" o:allowincell="f" style="position:absolute;left:375;top:5728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303;top:5728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553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55;top:553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7;top:5536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230;top:5728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97790</wp:posOffset>
                </wp:positionV>
                <wp:extent cx="7314565" cy="1711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1711800"/>
                          <a:chOff x="0" y="0"/>
                          <a:chExt cx="7314480" cy="17118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828080" cy="17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171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16080"/>
                                <a:ext cx="1828080" cy="49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784800"/>
                              <a:ext cx="1505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3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24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12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09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171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16080"/>
                                <a:ext cx="1828080" cy="49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720" y="784800"/>
                              <a:ext cx="1505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48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24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84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09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828080" cy="17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171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16080"/>
                                <a:ext cx="1828080" cy="49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784800"/>
                              <a:ext cx="1505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3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24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12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09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828080" cy="17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171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16080"/>
                                <a:ext cx="1828080" cy="49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784800"/>
                              <a:ext cx="1505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3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24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12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09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7.7pt;width:575.9pt;height:134.8pt" coordorigin="-1260,154" coordsize="11518,2696">
                <v:group id="shape_0" style="position:absolute;left:1620;top:154;width:2879;height:2696">
                  <v:group id="shape_0" style="position:absolute;left:1620;top:154;width:2879;height:2696">
                    <v:shape id="shape_0" fillcolor="white" stroked="t" o:allowincell="f" style="position:absolute;left:1620;top:154;width:2878;height:1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20;top:2069;width:2878;height:7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790;top:1390;width:2371;height:480">
                    <v:rect id="shape_0" fillcolor="#ffff99" stroked="t" o:allowincell="f" style="position:absolute;left:2131;top:1609;width:337;height:260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2977;top:1609;width:337;height:260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790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82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636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3823;top:1609;width:337;height:260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1260;top:154;width:2879;height:2696">
                  <v:group id="shape_0" style="position:absolute;left:-1260;top:154;width:2879;height:2696">
                    <v:shape id="shape_0" fillcolor="white" stroked="t" o:allowincell="f" style="position:absolute;left:-1260;top:154;width:2878;height:1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260;top:2069;width:2878;height:7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089;top:1390;width:2371;height:480">
                    <v:rect id="shape_0" fillcolor="#ffff99" stroked="t" o:allowincell="f" style="position:absolute;left:-747;top:1609;width:337;height:260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8;top:1609;width:337;height:260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1089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3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242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944;top:1609;width:337;height:260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00;top:154;width:2879;height:2696">
                  <v:group id="shape_0" style="position:absolute;left:4500;top:154;width:2879;height:2696">
                    <v:shape id="shape_0" fillcolor="white" stroked="t" o:allowincell="f" style="position:absolute;left:4500;top:154;width:2878;height:1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2069;width:2878;height:7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670;top:1390;width:2371;height:480">
                    <v:rect id="shape_0" fillcolor="#ffff99" stroked="t" o:allowincell="f" style="position:absolute;left:5011;top:1609;width:337;height:260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5857;top:1609;width:337;height:260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670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62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16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6703;top:1609;width:337;height:260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380;top:154;width:2879;height:2696">
                  <v:group id="shape_0" style="position:absolute;left:7380;top:154;width:2879;height:2696">
                    <v:shape id="shape_0" fillcolor="white" stroked="t" o:allowincell="f" style="position:absolute;left:7380;top:154;width:2878;height:1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80;top:2069;width:2878;height:7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550;top:1390;width:2371;height:480">
                    <v:rect id="shape_0" fillcolor="#ffff99" stroked="t" o:allowincell="f" style="position:absolute;left:7891;top:1609;width:337;height:260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8737;top:1609;width:337;height:260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7550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42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396;top:1390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9583;top:1609;width:337;height:260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796415</wp:posOffset>
                </wp:positionV>
                <wp:extent cx="800100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910715</wp:posOffset>
                </wp:positionV>
                <wp:extent cx="4800600" cy="3587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6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Bakery bread, butter and mi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8.25pt;mso-wrap-distance-left:9.05pt;mso-wrap-distance-right:9.05pt;mso-wrap-distance-top:0pt;mso-wrap-distance-bottom:0pt;margin-top:150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27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Cs/>
                          <w:sz w:val="20"/>
                        </w:rPr>
                        <w:t>Bakery bread, butter and m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2253615</wp:posOffset>
                </wp:positionV>
                <wp:extent cx="5380990" cy="5803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7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620" w:right="162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</w:t>
    </w:r>
    <w:r>
      <w:rPr>
        <w:rFonts w:cs="Arial" w:ascii="Arial" w:hAnsi="Arial"/>
        <w:color w:val="000000"/>
      </w:rPr>
      <w:t>Prep Staff</w:t>
    </w:r>
  </w:p>
  <w:p>
    <w:pPr>
      <w:pStyle w:val="Footer"/>
      <w:tabs>
        <w:tab w:val="clear" w:pos="8640"/>
        <w:tab w:val="center" w:pos="4320" w:leader="none"/>
        <w:tab w:val="right" w:pos="8820" w:leader="none"/>
      </w:tabs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s, playdoh,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2" w:leader="none"/>
      </w:tabs>
      <w:ind w:left="1152" w:right="432" w:firstLine="252"/>
      <w:outlineLvl w:val="1"/>
    </w:pPr>
    <w:rPr>
      <w:i/>
      <w:i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>
      <w:i/>
      <w:iCs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42:00Z</dcterms:created>
  <dc:creator>Owner</dc:creator>
  <dc:description/>
  <dc:language>en-US</dc:language>
  <cp:lastModifiedBy>Key</cp:lastModifiedBy>
  <cp:lastPrinted>2004-03-05T10:48:00Z</cp:lastPrinted>
  <dcterms:modified xsi:type="dcterms:W3CDTF">2004-09-01T14:36:00Z</dcterms:modified>
  <cp:revision>6</cp:revision>
  <dc:subject/>
  <dc:title>CIRCLE TIME</dc:title>
</cp:coreProperties>
</file>