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8801100" cy="674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ivirtiéndonos con amigo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ebi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Llama a un amigo y planeén venir juntos a la escue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ombre de tú amigo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Número de teléfono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Trata de encontrarte con un amigo en la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Busca libros con retratos de bebés.  Preguntele a sus niños como se sienten cuándo tocan a los bebés.  Saquen libros para qué lean más tarde en su ca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Salga con un amigo a descubrir su vecind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Salgan a caminar juntos.  Pida a sus niños que le ayuden a empujar la carreola con su hermanita bebita, ó hermanito bebé, ó a una muñeca bebi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un amigo venir a su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 con sus niños juegue con muñecas bebitas.  Alimenten, bañen, y vistan a las muñe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eé con un amigo un paseo a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Juntos vayan a un parque.  Columpie a sus niños en el columpio del beb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Junto con un amigo traten de hacer de éste mundo un lugar major para viv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s-ES"/>
                                    </w:rPr>
                                    <w:t>Prepare y lleve una comida a una amiga que acabe de tener un bebé recién nacid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grama de Enriquecimiento Familiar Curriculo Para Niños Pequeños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2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divirtiéndonos con amigo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ebit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Llama a un amigo y planeén venir juntos a la escue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ombre de tú amigo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Número de teléfono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Trata de encontrarte con un amigo en l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usca libros con retratos de bebés.  Preguntele a sus niños como se sienten cuándo tocan a los bebés.  Saquen libros para qué lean más tarde en su cas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Salga con un amigo a descubrir su vecind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algan a caminar juntos.  Pida a sus niños que le ayuden a empujar la carreola con su hermanita bebita, ó hermanito bebé, ó a una muñeca bebita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un amigo venir a su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 con sus niños juegue con muñecas bebitas.  Alimenten, bañen, y vistan a las muñeca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eé con un amigo un paseo a la com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Juntos vayan a un parque.  Columpie a sus niños en el columpio del bebé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Junto con un amigo traten de hacer de éste mundo un lugar major para viv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repare y lleve una comida a una amiga que acabe de tener un bebé recién nacid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ograma de Enriquecimiento Familiar Curriculo Para Niños Pequeños 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30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ciu000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ciu000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ciu000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ciu000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Grupo de Juego Para Bebit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32:00Z</dcterms:created>
  <dc:creator>Valued Gateway Client </dc:creator>
  <dc:description/>
  <cp:keywords/>
  <dc:language>en-US</dc:language>
  <cp:lastModifiedBy>Keisha</cp:lastModifiedBy>
  <cp:lastPrinted>2003-02-06T08:19:00Z</cp:lastPrinted>
  <dcterms:modified xsi:type="dcterms:W3CDTF">2004-10-14T15:02:00Z</dcterms:modified>
  <cp:revision>8</cp:revision>
  <dc:subject/>
  <dc:title/>
</cp:coreProperties>
</file>