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mallCaps/>
                                <w:color w:val="0000FF"/>
                                <w:sz w:val="28"/>
                              </w:rPr>
                              <w:t>INSEC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mariposas.  Muéstrele los hermosos colores y platiquen sobre los caterpilars, cacun, mariposas, lombrices, arañas, avejas, y catarin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salgan a caminar busquen insectos en el aire ó en la tierra.  Permita que su niño los mire de cerc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 xml:space="preserve">Ayude a su niño y hagan mariposas de papel.  Péque las mariposas en una ventana asoleada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isiten un jardín de flores y búsquen insectos.  Observen a los insectos volar y arrastrav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Hermoseé su vecindad plantando flores que atraigan a las maripos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Programa de Enriquecimento Familiar Currículo Para Niños Pequeños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mallCaps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mallCaps/>
                          <w:color w:val="0000FF"/>
                          <w:sz w:val="28"/>
                        </w:rPr>
                        <w:t>INSEC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mariposas.  Muéstrele los hermosos colores y platiquen sobre los caterpilars, cacun, mariposas, lombrices, arañas, avejas, y catarin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salgan a caminar busquen insectos en el aire ó en la tierra.  Permita que su niño los mire de cerc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Ayude a su niño y hagan mariposas de papel.  Péque las mariposas en una ventana asoleada. 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isiten un jardín de flores y búsquen insectos.  Observen a los insectos volar y arrastravse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Hermoseé su vecindad plantando flores que atraigan a las maripos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Programa de Enriquecimento Familiar Currículo Para Niños Pequeños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8909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8909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89090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89090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Insect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4:28:00Z</dcterms:created>
  <dc:creator>Valued Gateway Client </dc:creator>
  <dc:description/>
  <cp:keywords/>
  <dc:language>en-US</dc:language>
  <cp:lastModifiedBy>Keisha</cp:lastModifiedBy>
  <cp:lastPrinted>2003-06-24T08:43:00Z</cp:lastPrinted>
  <dcterms:modified xsi:type="dcterms:W3CDTF">2004-10-14T15:10:00Z</dcterms:modified>
  <cp:revision>4</cp:revision>
  <dc:subject/>
  <dc:title/>
</cp:coreProperties>
</file>