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485900" cy="1029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00850</wp:posOffset>
            </wp:positionH>
            <wp:positionV relativeFrom="paragraph">
              <wp:posOffset>635</wp:posOffset>
            </wp:positionV>
            <wp:extent cx="1485900" cy="1029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ACAMPAN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e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Encuentren libros sobre campamento y animales foresta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Salgan a pasear con el guayin.  Miren a los pajaros, conejos y ardill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e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onga una sabana sobre la mesa ó algunas sillas y haga una carpa.  Juegue adentro de la carpa con un amig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ayan a un parque a un bosque Forestal y caminen por una vered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Enseñelea su niño a no tirar la basur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ograma de Enriquecimento Familiar Currículo Para Niños Pequeños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0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ACAMPAND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e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Encuentren libros sobre campamento y animales forestale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Salgan a pasear con el guayin.  Miren a los pajaros, conejos y ardill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e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onga una sabana sobre la mesa ó algunas sillas y haga una carpa.  Juegue adentro de la carpa con un amig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ayan a un parque a un bosque Forestal y caminen por una vereda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Enseñelea su niño a no tirar la basur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Programa de Enriquecimento Familiar Currículo Para Niños Pequeños </w:t>
                      </w:r>
                      <w:hyperlink r:id="rId17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Grupo de Juego Para Acampando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http://www.fepecho.com/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yperlink" Target="http://www.fepecho.com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04:00Z</dcterms:created>
  <dc:creator>Valued Gateway Client </dc:creator>
  <dc:description/>
  <cp:keywords/>
  <dc:language>en-US</dc:language>
  <cp:lastModifiedBy>Keisha</cp:lastModifiedBy>
  <cp:lastPrinted>2003-02-07T14:07:00Z</cp:lastPrinted>
  <dcterms:modified xsi:type="dcterms:W3CDTF">2004-10-04T19:34:00Z</dcterms:modified>
  <cp:revision>5</cp:revision>
  <dc:subject/>
  <dc:title/>
</cp:coreProperties>
</file>