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  <w:tab w:val="center" w:pos="4500" w:leader="none"/>
        </w:tabs>
        <w:jc w:val="lef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ab/>
        <w:tab/>
      </w:r>
      <w:r>
        <w:rPr>
          <w:sz w:val="36"/>
          <w:szCs w:val="36"/>
          <w:lang w:val="en-US" w:eastAsia="en-US"/>
        </w:rPr>
        <w:t>FA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892810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025" cy="69723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62.2pt;mso-wrap-distance-left:9.05pt;mso-wrap-distance-right:9.05pt;mso-wrap-distance-top:0pt;mso-wrap-distance-bottom:0pt;margin-top:-2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025" cy="69723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" cy="69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5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7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892810" cy="7899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025" cy="6972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62.2pt;mso-wrap-distance-left:9.05pt;mso-wrap-distance-right:9.05pt;mso-wrap-distance-top:0pt;mso-wrap-distance-bottom:0pt;margin-top:-2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025" cy="69723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" cy="69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playgroup materials checklist</w:t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ind w:left="43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</w:rPr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854392340" r:id="rId10"/>
              </w:object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Leaves Are Twirling</w:t>
            </w:r>
          </w:p>
          <w:p>
            <w:pPr>
              <w:pStyle w:val="Heading6"/>
              <w:tabs>
                <w:tab w:val="clear" w:pos="720"/>
              </w:tabs>
              <w:ind w:left="432" w:hanging="0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Tune: Frere Jacque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Leaves are twirling, leaves are twirling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All around, all around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They are falling softly, very, very softly,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To the ground, to the ground. </w:t>
            </w:r>
          </w:p>
          <w:p>
            <w:pPr>
              <w:pStyle w:val="Heading2"/>
              <w:ind w:left="612" w:right="432" w:firstLine="252"/>
              <w:rPr>
                <w:b/>
                <w:b/>
                <w:bCs/>
                <w:i w:val="false"/>
                <w:i w:val="false"/>
                <w:iCs w:val="false"/>
                <w:sz w:val="22"/>
                <w:szCs w:val="12"/>
              </w:rPr>
            </w:pPr>
            <w:r>
              <w:rPr>
                <w:b/>
                <w:bCs/>
                <w:i w:val="false"/>
                <w:iCs w:val="false"/>
                <w:sz w:val="22"/>
                <w:szCs w:val="1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Gray Squirrel</w:t>
            </w:r>
          </w:p>
          <w:p>
            <w:pPr>
              <w:pStyle w:val="Heading4"/>
              <w:rPr/>
            </w:pPr>
            <w:r>
              <w:rPr>
                <w:szCs w:val="16"/>
              </w:rPr>
              <w:t xml:space="preserve">                              </w:t>
            </w:r>
            <w:r>
              <w:rPr>
                <w:szCs w:val="16"/>
              </w:rPr>
              <w:t>Finger Play</w:t>
            </w:r>
          </w:p>
          <w:p>
            <w:pPr>
              <w:pStyle w:val="Normal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left="115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Gray squirrel, gray squirrel,</w:t>
            </w:r>
          </w:p>
          <w:p>
            <w:pPr>
              <w:pStyle w:val="Normal"/>
              <w:ind w:left="115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Swish your bushy tail.</w:t>
            </w:r>
          </w:p>
          <w:p>
            <w:pPr>
              <w:pStyle w:val="Normal"/>
              <w:ind w:left="115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Take a nut between your toes.</w:t>
            </w:r>
          </w:p>
          <w:p>
            <w:pPr>
              <w:pStyle w:val="Normal"/>
              <w:ind w:left="115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 xml:space="preserve">Wrinkle up your tiny nose. </w:t>
            </w:r>
          </w:p>
          <w:p>
            <w:pPr>
              <w:pStyle w:val="Normal"/>
              <w:ind w:left="115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Gray squirrel, gray squirrel,</w:t>
            </w:r>
          </w:p>
          <w:p>
            <w:pPr>
              <w:pStyle w:val="Normal"/>
              <w:ind w:left="1152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2"/>
                <w:szCs w:val="12"/>
              </w:rPr>
              <w:t>Swish your bushy tail.</w:t>
            </w: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sz w:val="16"/>
              </w:rPr>
              <w:t xml:space="preserve">      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color w:val="800000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Falling Leav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BodyTextIndent3"/>
              <w:tabs>
                <w:tab w:val="clear" w:pos="720"/>
                <w:tab w:val="left" w:pos="1152" w:leader="none"/>
              </w:tabs>
              <w:ind w:left="1152" w:right="288" w:hanging="0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  <w:t>Children and parents toss silk leaves</w:t>
            </w:r>
          </w:p>
          <w:p>
            <w:pPr>
              <w:pStyle w:val="BodyTextIndent3"/>
              <w:tabs>
                <w:tab w:val="clear" w:pos="720"/>
                <w:tab w:val="left" w:pos="1152" w:leader="none"/>
              </w:tabs>
              <w:ind w:left="1152" w:right="288" w:hanging="0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  <w:t>up and down on a paracute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/>
              <w:t xml:space="preserve">    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Toss silk leaves and twirl while singing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115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Swish cheerleader pom poms to fingerplay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left="115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Play lifescapes windstorm background music.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47955</wp:posOffset>
                      </wp:positionV>
                      <wp:extent cx="19431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11.65pt;mso-position-vertical-relative:text;margin-left:2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</w:t>
            </w:r>
            <w:r>
              <w:rPr>
                <w:b w:val="false"/>
                <w:sz w:val="12"/>
                <w:szCs w:val="12"/>
              </w:rPr>
              <w:t>Free play with theme puzzles, playdoh, tree blocks and bubbles</w:t>
            </w:r>
          </w:p>
        </w:tc>
      </w:tr>
      <w:tr>
        <w:trPr>
          <w:trHeight w:val="801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8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Backyard Fu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szCs w:val="16"/>
              </w:rPr>
            </w:pPr>
            <w:r>
              <w:rPr>
                <w:b/>
                <w:bCs/>
                <w:smallCaps/>
                <w:sz w:val="12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ildren and parents play together at a sensory table filled with dried leaves and pinecones.  Use tongs to pick up fall materials and place in baskets.   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6"/>
              </w:rPr>
              <w:t xml:space="preserve">   </w:t>
            </w: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16"/>
                <w:szCs w:val="16"/>
              </w:rPr>
              <w:t>Fall Leaf Bag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eative Play</w:t>
            </w:r>
          </w:p>
          <w:p>
            <w:pPr>
              <w:pStyle w:val="Normal"/>
              <w:rPr>
                <w:b/>
                <w:b/>
                <w:smallCaps/>
                <w:sz w:val="12"/>
                <w:szCs w:val="16"/>
              </w:rPr>
            </w:pPr>
            <w:r>
              <w:rPr>
                <w:b/>
                <w:smallCaps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crumple paper bags and then smooth out.  Children use paintbrushes to paint bags with autumn colors.  Label with child’s names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252" w:hanging="0"/>
              <w:rPr/>
            </w:pPr>
            <w:r>
              <w:rPr>
                <w:sz w:val="16"/>
              </w:rPr>
              <w:t xml:space="preserve">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Yard Work</w:t>
            </w:r>
          </w:p>
          <w:p>
            <w:pPr>
              <w:pStyle w:val="Normal"/>
              <w:tabs>
                <w:tab w:val="left" w:pos="720" w:leader="none"/>
              </w:tabs>
              <w:ind w:left="252" w:hanging="0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  <w:szCs w:val="16"/>
              </w:rPr>
            </w:pPr>
            <w:r>
              <w:rPr>
                <w:b/>
                <w:bCs/>
                <w:smallCaps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use child sized rakes and baskets to rake and gather silk leaves scattered by blow dryer “wind”.  Use the word “many” and “few.”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right="288" w:hanging="36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Pile Of Leaves</w:t>
            </w:r>
          </w:p>
          <w:p>
            <w:pPr>
              <w:pStyle w:val="Normal"/>
              <w:ind w:left="360" w:right="288" w:hanging="0"/>
              <w:rPr>
                <w:b/>
                <w:b/>
                <w:bCs/>
                <w:smallCaps/>
                <w:color w:val="8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rPr>
                <w:b/>
                <w:b/>
                <w:bCs/>
                <w:smallCaps/>
                <w:color w:val="800000"/>
                <w:sz w:val="12"/>
                <w:szCs w:val="16"/>
              </w:rPr>
            </w:pPr>
            <w:r>
              <w:rPr>
                <w:b/>
                <w:bCs/>
                <w:smallCaps/>
                <w:color w:val="800000"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roll around with a friend in paper or silk leaves spread out on tumbling mats.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5pt;width:143.95pt;height:134.8pt" coordorigin="1440,110" coordsize="2879,2696">
                <v:group id="shape_0" style="position:absolute;left:1440;top:110;width:2879;height:2696">
                  <v:shape id="shape_0" fillcolor="white" stroked="t" o:allowincell="f" style="position:absolute;left: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10;top:1346;width:2371;height:480">
                  <v:rect id="shape_0" fillcolor="#ffff99" stroked="t" o:allowincell="f" style="position:absolute;left:195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79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1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4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2904490</wp:posOffset>
                </wp:positionV>
                <wp:extent cx="7541895" cy="12579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000" cy="1257840"/>
                          <a:chOff x="0" y="0"/>
                          <a:chExt cx="75420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49880" y="1148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3434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5720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20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0"/>
                              <a:ext cx="42426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2592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8.7pt;width:593.85pt;height:99.05pt" coordorigin="-540,4574" coordsize="11877,1981">
                <v:shape id="shape_0" fillcolor="white" stroked="f" o:allowincell="f" style="position:absolute;left:2058;top:4755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8;top:5115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8;top:5475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6;top:6195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8;top:6195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6;top:5835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8;top:5835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40;top:4574;width:11877;height:1861">
                  <v:group id="shape_0" style="position:absolute;left:-540;top:4574;width:2601;height:421">
                    <v:rect id="shape_0" fillcolor="#ffff99" stroked="t" o:allowincell="f" style="position:absolute;left:-166;top:4766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762;top:4766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540;top:457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14;top:457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6;top:457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689;top:4766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540;top:4934;width:2601;height:421">
                    <v:rect id="shape_0" fillcolor="#ffff99" stroked="t" o:allowincell="f" style="position:absolute;left:-166;top:5126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762;top:5126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540;top:493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14;top:493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6;top:493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689;top:5126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540;top:5294;width:2601;height:421">
                    <v:rect id="shape_0" fillcolor="#ffff99" stroked="t" o:allowincell="f" style="position:absolute;left:-166;top:5486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762;top:5486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540;top:529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14;top:529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6;top:529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689;top:5486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656;top:4574;width:6681;height:541">
                    <v:shape id="shape_0" fillcolor="white" stroked="f" o:allowincell="f" style="position:absolute;left:7255;top:4755;width:40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656;top:4574;width:2602;height:421">
                      <v:rect id="shape_0" fillcolor="#ffff99" stroked="t" o:allowincell="f" style="position:absolute;left:5031;top:4766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5959;top:4766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656;top:4574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11;top:4574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83;top:4574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6886;top:4766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656;top:4934;width:5198;height:541">
                    <v:shape id="shape_0" fillcolor="white" stroked="f" o:allowincell="f" style="position:absolute;left:7255;top:5115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656;top:4934;width:2602;height:421">
                      <v:rect id="shape_0" fillcolor="#ffff99" stroked="t" o:allowincell="f" style="position:absolute;left:5031;top:5126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5959;top:5126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656;top:4934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11;top:4934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83;top:4934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6886;top:5126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656;top:5294;width:5198;height:541">
                    <v:shape id="shape_0" fillcolor="white" stroked="f" o:allowincell="f" style="position:absolute;left:7255;top:5475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656;top:5294;width:2602;height:421">
                      <v:rect id="shape_0" fillcolor="#ffff99" stroked="t" o:allowincell="f" style="position:absolute;left:5031;top:5486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5959;top:5486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656;top:5294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11;top:5294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83;top:5294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6886;top:5486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656;top:6014;width:2602;height:421">
                    <v:rect id="shape_0" fillcolor="#ffff99" stroked="t" o:allowincell="f" style="position:absolute;left:5031;top:6206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5959;top:6206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656;top:601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11;top:601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83;top:601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6886;top:6206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540;top:6014;width:2601;height:421">
                    <v:rect id="shape_0" fillcolor="#ffff99" stroked="t" o:allowincell="f" style="position:absolute;left:-166;top:6206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762;top:6206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540;top:601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14;top:601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6;top:601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689;top:6206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656;top:5654;width:2602;height:421">
                    <v:rect id="shape_0" fillcolor="#ffff99" stroked="t" o:allowincell="f" style="position:absolute;left:5031;top:5846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5959;top:5846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656;top:565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11;top:565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83;top:565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6886;top:5846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540;top:5654;width:2601;height:421">
                    <v:rect id="shape_0" fillcolor="#ffff99" stroked="t" o:allowincell="f" style="position:absolute;left:-166;top:5846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762;top:5846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540;top:565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14;top:565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6;top:5654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689;top:5846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.5pt;width:143.95pt;height:134.8pt" coordorigin="-1440,110" coordsize="2879,2696">
                <v:group id="shape_0" style="position:absolute;left:-1440;top:110;width:2879;height:2696">
                  <v:shape id="shape_0" fillcolor="white" stroked="t" o:allowincell="f" style="position:absolute;left:-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270;top:1346;width:2371;height:480">
                  <v:rect id="shape_0" fillcolor="#ffff99" stroked="t" o:allowincell="f" style="position:absolute;left:-928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-82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2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23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76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5pt;width:143.95pt;height:134.8pt" coordorigin="4320,110" coordsize="2879,2696">
                <v:group id="shape_0" style="position:absolute;left:4320;top:110;width:2879;height:2696">
                  <v:shape id="shape_0" fillcolor="white" stroked="t" o:allowincell="f" style="position:absolute;left:432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90;top:1346;width:2371;height:480">
                  <v:rect id="shape_0" fillcolor="#ffff99" stroked="t" o:allowincell="f" style="position:absolute;left:483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67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49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8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3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2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143.95pt;height:134.8pt" coordorigin="7200,110" coordsize="2879,2696">
                <v:group id="shape_0" style="position:absolute;left:7200;top:110;width:2879;height:2696">
                  <v:shape id="shape_0" fillcolor="white" stroked="t" o:allowincell="f" style="position:absolute;left:720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70;top:1346;width:2371;height:480">
                  <v:rect id="shape_0" fillcolor="#ffff99" stroked="t" o:allowincell="f" style="position:absolute;left:771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55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3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6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0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6020</wp:posOffset>
                </wp:positionH>
                <wp:positionV relativeFrom="paragraph">
                  <wp:posOffset>1793240</wp:posOffset>
                </wp:positionV>
                <wp:extent cx="800100" cy="228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2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944370</wp:posOffset>
                </wp:positionV>
                <wp:extent cx="4572000" cy="4572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8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Leaf shaped whole wheat bread with butter and cinnamon-sugar and mil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53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29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Leaf shaped whole wheat bread with butter and cinnamon-sugar and mil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2328545</wp:posOffset>
                </wp:positionV>
                <wp:extent cx="5380990" cy="3517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8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9"/>
      <w:type w:val="nextPage"/>
      <w:pgSz w:w="12240" w:h="15840"/>
      <w:pgMar w:left="1800" w:right="144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 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 </w:t>
    </w:r>
    <w:r>
      <w:rPr>
        <w:rFonts w:cs="Arial" w:ascii="Arial" w:hAnsi="Arial"/>
        <w:color w:val="000000"/>
      </w:rPr>
      <w:t>Prep Staff</w:t>
    </w:r>
  </w:p>
  <w:p>
    <w:pPr>
      <w:pStyle w:val="Footer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s, playdoh,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2" w:leader="none"/>
        <w:tab w:val="left" w:pos="972" w:leader="none"/>
        <w:tab w:val="left" w:pos="1152" w:leader="none"/>
      </w:tabs>
      <w:ind w:left="612" w:right="432" w:firstLine="252"/>
      <w:outlineLvl w:val="1"/>
    </w:pPr>
    <w:rPr>
      <w:i/>
      <w:i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38:00Z</dcterms:created>
  <dc:creator>Owner</dc:creator>
  <dc:description/>
  <dc:language>en-US</dc:language>
  <cp:lastModifiedBy>Key</cp:lastModifiedBy>
  <cp:lastPrinted>2004-08-27T10:29:00Z</cp:lastPrinted>
  <dcterms:modified xsi:type="dcterms:W3CDTF">2004-08-27T15:42:00Z</dcterms:modified>
  <cp:revision>8</cp:revision>
  <dc:subject/>
  <dc:title>CIRCLE TIME</dc:title>
</cp:coreProperties>
</file>