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8743950" cy="6831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0" cy="6831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40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lang w:val="es-ES"/>
                              </w:rPr>
                              <w:t>DIVIRTIÉNDONOS CON AMIGO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  <w:lang w:val="es-ES"/>
                              </w:rPr>
                              <w:t>CARROS Y AUTOBU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tbl>
                            <w:tblPr>
                              <w:tblW w:w="11520" w:type="dxa"/>
                              <w:jc w:val="left"/>
                              <w:tblInd w:w="9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9658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9280" cy="589280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280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Comic Sans MS" w:hAnsi="Comic Sans MS" w:cs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  <w:t>Llama a un amigo y planeén venire juntos a la escuel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mallCap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mallCap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Nombre de tú amigo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Número de teléfono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1655" cy="563880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Trata de encontrarte con un amigo en la bibliotec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Búsquen libros sobre transportación.  Déje que  sus niños le enseñen los carros y autobuses.  Sáquen libros para que más tarde lean en cas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430" cy="563245"/>
                                        <wp:effectExtent l="0" t="0" r="0" b="0"/>
                                        <wp:docPr id="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Salga con un amigo a descubrir su vecindari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Juntos vayan a lavar el carro.  Dígale a sus niños lo que va a suceder allí antes de que llegue.  Cuándo llegue allí hablen sobre lo que sucedi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915" cy="541655"/>
                                        <wp:effectExtent l="0" t="0" r="0" b="0"/>
                                        <wp:docPr id="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91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Invite a un amigo venire a su cas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Prepare una rampa para sus carros de juguete.  Ayude a sus niños a rodar los carros y trocas hacía arriba y hacía abajo de la inclinació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100" cy="459740"/>
                                        <wp:effectExtent l="0" t="0" r="0" b="0"/>
                                        <wp:docPr id="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28" r="-1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459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eé con un amigo un paseo a la comunida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Juntos paseén en un autobús.  Platique con su niño de la aventura antes y después de que suced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4830" cy="509270"/>
                                        <wp:effectExtent l="0" t="0" r="0" b="0"/>
                                        <wp:docPr id="7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0" t="-44" r="-5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4830" cy="509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Junto con un amigo traten de hacer de éste mundo un lugar major para viv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Ofrezcase llevar a alguién a  algún luga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Programa de Enriquecimiento Familiar Currículo Para Niños Pequeños 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fepecho.com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5pt;height:537.9pt;mso-wrap-distance-left:9.05pt;mso-wrap-distance-right:9.05pt;mso-wrap-distance-top:0pt;mso-wrap-distance-bottom:0pt;margin-top:2.1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40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lang w:val="es-ES"/>
                        </w:rPr>
                        <w:t>DIVIRTIÉNDONOS CON AMIGOS</w:t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  <w:lang w:val="es-ES"/>
                        </w:rPr>
                        <w:t>CARROS Y AUTOBUS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tbl>
                      <w:tblPr>
                        <w:tblW w:w="11520" w:type="dxa"/>
                        <w:jc w:val="left"/>
                        <w:tblInd w:w="9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9658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9280" cy="58928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Comic Sans MS" w:hAnsi="Comic Sans MS" w:cs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  <w:t>Llama a un amigo y planeén venire juntos a la escuel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mallCap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Nombre de tú amigo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Número de teléfono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1655" cy="56388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Trata de encontrarte con un amigo en l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Búsquen libros sobre transportación.  Déje que  sus niños le enseñen los carros y autobuses.  Sáquen libros para que más tarde lean en casa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6430" cy="5632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Salga con un amigo a descubrir su vecindar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Juntos vayan a lavar el carro.  Dígale a sus niños lo que va a suceder allí antes de que llegue.  Cuándo llegue allí hablen sobre lo que sucedió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915" cy="54165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Invite a un amigo venire a su cas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Prepare una rampa para sus carros de juguete.  Ayude a sus niños a rodar los carros y trocas hacía arriba y hacía abajo de la inclinación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0100" cy="45974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eé con un amigo un paseo a la comunida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Juntos paseén en un autobús.  Platique con su niño de la aventura antes y después de que suceda.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4830" cy="509270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0" t="-44" r="-5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83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Junto con un amigo traten de hacer de éste mundo un lugar major para viv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Ofrezcase llevar a alguién a  algún luga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16"/>
                          <w:lang w:val="es-ES"/>
                        </w:rPr>
                      </w:pPr>
                      <w:r>
                        <w:rPr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 xml:space="preserve">Programa de Enriquecimiento Familiar Currículo Para Niños Pequeños </w:t>
                      </w:r>
                      <w:hyperlink r:id="rId1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www.fepecho.com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7250</wp:posOffset>
                </wp:positionH>
                <wp:positionV relativeFrom="paragraph">
                  <wp:posOffset>635</wp:posOffset>
                </wp:positionV>
                <wp:extent cx="1059815" cy="9677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5030" cy="87503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030" cy="87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76.2pt;mso-wrap-distance-left:9.05pt;mso-wrap-distance-right:9.05pt;mso-wrap-distance-top:0pt;mso-wrap-distance-bottom:0pt;margin-top:0pt;mso-position-vertical-relative:text;margin-left: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5030" cy="875030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4" t="-28" r="-1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030" cy="87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29450</wp:posOffset>
                </wp:positionH>
                <wp:positionV relativeFrom="paragraph">
                  <wp:posOffset>635</wp:posOffset>
                </wp:positionV>
                <wp:extent cx="1059815" cy="96774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5030" cy="875030"/>
                                  <wp:effectExtent l="0" t="0" r="0" b="0"/>
                                  <wp:docPr id="18" name="dgp004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dgp004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030" cy="87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76.2pt;mso-wrap-distance-left:9.05pt;mso-wrap-distance-right:9.05pt;mso-wrap-distance-top:0pt;mso-wrap-distance-bottom:0pt;margin-top:0pt;mso-position-vertical-relative:text;margin-left:5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5030" cy="875030"/>
                            <wp:effectExtent l="0" t="0" r="0" b="0"/>
                            <wp:docPr id="19" name="dgp004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dgp004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4" t="-28" r="-1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030" cy="87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  <w:szCs w:val="12"/>
      </w:rPr>
      <w:t>Grupo de Juego Para Carros y Autobúses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color w:val="800000"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http://www.fepecho.com/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hyperlink" Target="http://www.fepecho.com/" TargetMode="External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14:21:00Z</dcterms:created>
  <dc:creator>Valued Gateway Client </dc:creator>
  <dc:description/>
  <dc:language>en-US</dc:language>
  <cp:lastModifiedBy>Key</cp:lastModifiedBy>
  <cp:lastPrinted>2003-02-10T11:38:00Z</cp:lastPrinted>
  <dcterms:modified xsi:type="dcterms:W3CDTF">2004-08-30T15:12:00Z</dcterms:modified>
  <cp:revision>7</cp:revision>
  <dc:subject/>
  <dc:title/>
</cp:coreProperties>
</file>