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PESCA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e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pescados.  Pida a su niño que mueva su boquita como lo hacen los pescados.  Sáquen libros para que más tarde lean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isiten a un vecino que tenga un acuario.  Pida permiso para que los niños pueden observar cuándo se alimentan a los pescad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e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 con tu niño coloree dibujos de pescados.  Peguen los dibujos de los pescados en su bañer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isiten un mercado local de pescado ó a una tienda de víveres local.  Observen y platiquen sobre las diferentes clases de pescad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Enséñele a sus niños sobre la importancia del agua clar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PESCAD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e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pescados.  Pida a su niño que mueva su boquita como lo hacen los pescados.  Sáquen libros para que más tarde lean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isiten a un vecino que tenga un acuario.  Pida permiso para que los niños pueden observar cuándo se alimentan a los pescado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e a su ca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 con tu niño coloree dibujos de pescados.  Peguen los dibujos de los pescados en su bañer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isiten un mercado local de pescado ó a una tienda de víveres local.  Observen y platiquen sobre las diferentes clases de pescado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Enséñele a sus niños sobre la importancia del agua clar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270" cy="58801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27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270" cy="58801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27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270" cy="58801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27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270" cy="58801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27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Pescad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49:00Z</dcterms:created>
  <dc:creator>Valued Gateway Client </dc:creator>
  <dc:description/>
  <cp:keywords/>
  <dc:language>en-US</dc:language>
  <cp:lastModifiedBy>Keisha</cp:lastModifiedBy>
  <cp:lastPrinted>2002-03-21T11:18:00Z</cp:lastPrinted>
  <dcterms:modified xsi:type="dcterms:W3CDTF">2004-09-17T18:55:00Z</dcterms:modified>
  <cp:revision>4</cp:revision>
  <dc:subject/>
  <dc:title/>
</cp:coreProperties>
</file>