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-518160</wp:posOffset>
            </wp:positionV>
            <wp:extent cx="1028700" cy="10071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457700</wp:posOffset>
            </wp:positionH>
            <wp:positionV relativeFrom="paragraph">
              <wp:posOffset>-403860</wp:posOffset>
            </wp:positionV>
            <wp:extent cx="1028700" cy="8813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  <w:lang w:val="en-US" w:eastAsia="en-US"/>
        </w:rPr>
        <w:t>CATS AND DOG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7995</wp:posOffset>
                </wp:positionH>
                <wp:positionV relativeFrom="paragraph">
                  <wp:posOffset>-386080</wp:posOffset>
                </wp:positionV>
                <wp:extent cx="14859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255" cy="1278255"/>
                                  <wp:effectExtent l="0" t="0" r="0" b="0"/>
                                  <wp:docPr id="4" name="BUQ00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BUQ00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255" cy="127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5020" cy="933450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-30.4pt;mso-position-vertical-relative:text;margin-left:5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255" cy="1278255"/>
                            <wp:effectExtent l="0" t="0" r="0" b="0"/>
                            <wp:docPr id="6" name="BUQ00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BUQ00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255" cy="127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5020" cy="933450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02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playgroup materials checklist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tbl>
      <w:tblPr>
        <w:tblW w:w="1134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098"/>
        <w:gridCol w:w="1800"/>
        <w:gridCol w:w="1800"/>
        <w:gridCol w:w="1260"/>
        <w:gridCol w:w="2700"/>
      </w:tblGrid>
      <w:tr>
        <w:trPr>
          <w:trHeight w:val="288" w:hRule="atLeast"/>
          <w:cantSplit w:val="true"/>
        </w:trPr>
        <w:tc>
          <w:tcPr>
            <w:tcW w:w="113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CIRCLE TIME</w:t>
            </w:r>
          </w:p>
        </w:tc>
      </w:tr>
      <w:tr>
        <w:trPr>
          <w:trHeight w:val="1332" w:hRule="atLeast"/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/>
              <w:object w:dxaOrig="181" w:dyaOrig="19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95pt;height:9.7pt" filled="f" o:ole="">
                  <v:imagedata r:id="rId9" o:title=""/>
                </v:shape>
                <o:OLEObject Type="Embed" ProgID="" ShapeID="ole_rId8" DrawAspect="Content" ObjectID="_676032085" r:id="rId8"/>
              </w:object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  <w:szCs w:val="16"/>
              </w:rPr>
              <w:t>Are You Listening?</w:t>
            </w:r>
          </w:p>
          <w:p>
            <w:pPr>
              <w:pStyle w:val="Heading6"/>
              <w:rPr>
                <w:szCs w:val="16"/>
              </w:rPr>
            </w:pPr>
            <w:r>
              <w:rPr>
                <w:szCs w:val="16"/>
              </w:rPr>
              <w:t xml:space="preserve">            </w:t>
            </w:r>
            <w:r>
              <w:rPr>
                <w:szCs w:val="16"/>
              </w:rPr>
              <w:t>Tune: Frere Jacques</w:t>
            </w:r>
          </w:p>
          <w:p>
            <w:pPr>
              <w:pStyle w:val="Normal"/>
              <w:tabs>
                <w:tab w:val="left" w:pos="720" w:leader="none"/>
              </w:tabs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296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Are you listening,</w:t>
            </w:r>
          </w:p>
          <w:p>
            <w:pPr>
              <w:pStyle w:val="Normal"/>
              <w:tabs>
                <w:tab w:val="left" w:pos="720" w:leader="none"/>
              </w:tabs>
              <w:ind w:left="1296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Are you listening,</w:t>
            </w:r>
          </w:p>
          <w:p>
            <w:pPr>
              <w:pStyle w:val="Normal"/>
              <w:tabs>
                <w:tab w:val="left" w:pos="720" w:leader="none"/>
              </w:tabs>
              <w:ind w:left="1296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To the dog, to the dog?</w:t>
            </w:r>
          </w:p>
          <w:p>
            <w:pPr>
              <w:pStyle w:val="Normal"/>
              <w:tabs>
                <w:tab w:val="left" w:pos="720" w:leader="none"/>
              </w:tabs>
              <w:ind w:left="1296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I can hear him barking.</w:t>
            </w:r>
          </w:p>
          <w:p>
            <w:pPr>
              <w:pStyle w:val="Normal"/>
              <w:tabs>
                <w:tab w:val="left" w:pos="720" w:leader="none"/>
              </w:tabs>
              <w:ind w:left="1296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I can hear him barking.</w:t>
            </w:r>
          </w:p>
          <w:p>
            <w:pPr>
              <w:pStyle w:val="Heading2"/>
              <w:ind w:left="612" w:right="432" w:firstLine="252"/>
              <w:rPr>
                <w:b/>
                <w:b/>
                <w:bCs/>
                <w:sz w:val="22"/>
              </w:rPr>
            </w:pPr>
            <w:r>
              <w:rPr>
                <w:i w:val="false"/>
                <w:iCs w:val="false"/>
                <w:szCs w:val="12"/>
              </w:rPr>
              <w:t xml:space="preserve">              </w:t>
            </w:r>
            <w:r>
              <w:rPr>
                <w:i w:val="false"/>
                <w:iCs w:val="false"/>
                <w:szCs w:val="12"/>
              </w:rPr>
              <w:t>Bow, wow, wow, bow, wow, wow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sz w:val="16"/>
              </w:rPr>
              <w:t xml:space="preserve">      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8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Pussy Cat, Pussy Cat</w:t>
            </w:r>
          </w:p>
          <w:p>
            <w:pPr>
              <w:pStyle w:val="Heading4"/>
              <w:rPr/>
            </w:pPr>
            <w:r>
              <w:rPr/>
              <w:t xml:space="preserve">                          </w:t>
            </w:r>
            <w:r>
              <w:rPr/>
              <w:t>Nursery Rhyme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972" w:hanging="0"/>
              <w:rPr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  <w:t>Pussy cat, pussy cat,</w:t>
            </w:r>
          </w:p>
          <w:p>
            <w:pPr>
              <w:pStyle w:val="Normal"/>
              <w:ind w:left="972" w:hanging="0"/>
              <w:rPr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  <w:t>Where have you been?</w:t>
            </w:r>
          </w:p>
          <w:p>
            <w:pPr>
              <w:pStyle w:val="Normal"/>
              <w:ind w:left="972" w:hanging="0"/>
              <w:rPr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  <w:t>I’ve been to London to visit the queen.</w:t>
            </w:r>
          </w:p>
          <w:p>
            <w:pPr>
              <w:pStyle w:val="Normal"/>
              <w:ind w:left="972" w:hanging="0"/>
              <w:rPr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  <w:t>Pussy cat, pussy cat,</w:t>
            </w:r>
          </w:p>
          <w:p>
            <w:pPr>
              <w:pStyle w:val="Normal"/>
              <w:ind w:left="972" w:hanging="0"/>
              <w:rPr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  <w:t>What did you there?</w:t>
            </w:r>
          </w:p>
          <w:p>
            <w:pPr>
              <w:pStyle w:val="Normal"/>
              <w:ind w:left="972" w:hanging="0"/>
              <w:rPr>
                <w:i/>
                <w:i/>
                <w:iCs/>
                <w:sz w:val="20"/>
              </w:rPr>
            </w:pPr>
            <w:r>
              <w:rPr>
                <w:i/>
                <w:sz w:val="12"/>
                <w:szCs w:val="12"/>
              </w:rPr>
              <w:t>I frightened a little mouse under her chair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  <w:szCs w:val="16"/>
              </w:rPr>
              <w:t>Going For A Walk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</w:t>
            </w:r>
            <w:r>
              <w:rPr>
                <w:b/>
                <w:bCs/>
                <w:sz w:val="16"/>
                <w:szCs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BodyTextIndent3"/>
              <w:tabs>
                <w:tab w:val="clear" w:pos="720"/>
                <w:tab w:val="left" w:pos="972" w:leader="none"/>
                <w:tab w:val="left" w:pos="3312" w:leader="none"/>
              </w:tabs>
              <w:ind w:left="972" w:right="432" w:hanging="0"/>
              <w:rPr>
                <w:i w:val="false"/>
                <w:i w:val="false"/>
                <w:sz w:val="12"/>
                <w:szCs w:val="12"/>
              </w:rPr>
            </w:pPr>
            <w:r>
              <w:rPr>
                <w:i w:val="false"/>
                <w:sz w:val="12"/>
                <w:szCs w:val="12"/>
              </w:rPr>
              <w:t>Children take stuffed cats and dogs on leashes</w:t>
            </w:r>
          </w:p>
          <w:p>
            <w:pPr>
              <w:pStyle w:val="BodyTextIndent3"/>
              <w:tabs>
                <w:tab w:val="clear" w:pos="720"/>
                <w:tab w:val="left" w:pos="972" w:leader="none"/>
                <w:tab w:val="left" w:pos="3312" w:leader="none"/>
              </w:tabs>
              <w:ind w:left="972" w:right="432" w:hanging="0"/>
              <w:rPr>
                <w:i w:val="false"/>
                <w:i w:val="false"/>
                <w:sz w:val="12"/>
                <w:szCs w:val="12"/>
              </w:rPr>
            </w:pPr>
            <w:r>
              <w:rPr>
                <w:i w:val="false"/>
                <w:sz w:val="12"/>
                <w:szCs w:val="12"/>
              </w:rPr>
              <w:t xml:space="preserve">for walks around the room.  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972" w:right="720" w:hanging="0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1332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  <w:t>Pass out dog and cat stuffed animals.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1332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  <w:t xml:space="preserve"> </w:t>
            </w:r>
            <w:r>
              <w:rPr>
                <w:color w:val="0000FF"/>
                <w:sz w:val="12"/>
                <w:szCs w:val="12"/>
              </w:rPr>
              <w:t>Add additional verse for cat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left="972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  <w:t>Shake bell shakers to nursery rhyme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972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6"/>
                <w:szCs w:val="16"/>
              </w:rPr>
              <w:t>Play rap background music.</w:t>
            </w:r>
          </w:p>
        </w:tc>
      </w:tr>
      <w:tr>
        <w:trPr>
          <w:trHeight w:val="2970" w:hRule="atLeast"/>
          <w:cantSplit w:val="true"/>
        </w:trPr>
        <w:tc>
          <w:tcPr>
            <w:tcW w:w="11340" w:type="dxa"/>
            <w:gridSpan w:val="6"/>
            <w:tcBorders/>
          </w:tcPr>
          <w:p>
            <w:pPr>
              <w:pStyle w:val="Heading1"/>
              <w:snapToGrid w:val="false"/>
              <w:spacing w:before="240" w:after="60"/>
              <w:ind w:left="-1818" w:hanging="0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4140</wp:posOffset>
                      </wp:positionV>
                      <wp:extent cx="2056765" cy="167132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71480"/>
                                <a:chOff x="0" y="0"/>
                                <a:chExt cx="2056680" cy="167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71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7280"/>
                                    <a:ext cx="2056680" cy="48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5720"/>
                                  <a:ext cx="169344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8.2pt;width:161.95pt;height:131.55pt" coordorigin="252,164" coordsize="3239,2631">
                      <v:group id="shape_0" style="position:absolute;left:252;top:164;width:3239;height:263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252;top:164;width:3238;height:18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2;top:2034;width:3238;height:7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43;top:1370;width:2667;height:468">
                        <v:rect id="shape_0" fillcolor="#ffff99" stroked="t" o:allowincell="t" style="position:absolute;left:826;top:1583;width:379;height:25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1778;top:1583;width:379;height:254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443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347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394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2730;top:1583;width:379;height:254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102870</wp:posOffset>
                      </wp:positionV>
                      <wp:extent cx="2056765" cy="167259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72560"/>
                                <a:chOff x="0" y="0"/>
                                <a:chExt cx="2056680" cy="167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72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8000"/>
                                    <a:ext cx="2056680" cy="484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7160"/>
                                  <a:ext cx="169344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6pt;margin-top:8.1pt;width:161.95pt;height:131.7pt" coordorigin="3852,162" coordsize="3239,2634">
                      <v:group id="shape_0" style="position:absolute;left:3852;top:162;width:3239;height:2634">
                        <v:shape id="shape_0" fillcolor="white" stroked="t" o:allowincell="t" style="position:absolute;left:3852;top:162;width:3238;height:18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52;top:2033;width:3238;height:7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43;top:1370;width:2667;height:468">
                        <v:rect id="shape_0" fillcolor="#ffff99" stroked="t" o:allowincell="t" style="position:absolute;left:4426;top:1583;width:379;height:25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5378;top:1583;width:379;height:254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4043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5947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4994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6330;top:1583;width:379;height:254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960620</wp:posOffset>
                      </wp:positionH>
                      <wp:positionV relativeFrom="paragraph">
                        <wp:posOffset>110490</wp:posOffset>
                      </wp:positionV>
                      <wp:extent cx="2056765" cy="166497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65000"/>
                                <a:chOff x="0" y="0"/>
                                <a:chExt cx="2056680" cy="166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65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2960"/>
                                    <a:ext cx="2056680" cy="48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3920"/>
                                  <a:ext cx="1693440" cy="29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0.6pt;margin-top:8.7pt;width:161.95pt;height:131.1pt" coordorigin="7812,174" coordsize="3239,2622">
                      <v:group id="shape_0" style="position:absolute;left:7812;top:174;width:3239;height:2622">
                        <v:shape id="shape_0" fillcolor="white" stroked="t" o:allowincell="t" style="position:absolute;left:7812;top:174;width:3238;height:18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812;top:2037;width:3238;height:7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003;top:1377;width:2667;height:466">
                        <v:rect id="shape_0" fillcolor="#ffff99" stroked="t" o:allowincell="t" style="position:absolute;left:8386;top:1589;width:379;height:253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9338;top:1589;width:379;height:253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8003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9907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8954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10290;top:1589;width:379;height:253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Heading1"/>
              <w:ind w:left="-181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jc w:val="center"/>
              <w:rPr>
                <w:color w:val="0000FF"/>
                <w:sz w:val="12"/>
                <w:szCs w:val="12"/>
                <w:lang w:val="en-US" w:eastAsia="en-US"/>
              </w:rPr>
            </w:pPr>
            <w:r>
              <w:rPr>
                <w:color w:val="0000FF"/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155575</wp:posOffset>
                      </wp:positionV>
                      <wp:extent cx="1943100" cy="22860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CREATIVE PLAY STATIO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18pt;mso-wrap-distance-left:9.05pt;mso-wrap-distance-right:9.05pt;mso-wrap-distance-top:0pt;mso-wrap-distance-bottom:0pt;margin-top:12.25pt;mso-position-vertical-relative:text;margin-left:19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CREATIVE PLAY STA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spacing w:before="240" w:after="60"/>
              <w:ind w:left="-1188" w:hanging="0"/>
              <w:jc w:val="center"/>
              <w:rPr>
                <w:color w:val="0000FF"/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                          </w:t>
            </w:r>
            <w:r>
              <w:rPr>
                <w:sz w:val="12"/>
                <w:szCs w:val="12"/>
              </w:rPr>
              <w:t>Free play with theme puzzles, playdoh, big waffle blocks and bubbles</w:t>
            </w:r>
          </w:p>
        </w:tc>
      </w:tr>
      <w:tr>
        <w:trPr>
          <w:trHeight w:val="801" w:hRule="atLeast"/>
          <w:cantSplit w:val="true"/>
        </w:trPr>
        <w:tc>
          <w:tcPr>
            <w:tcW w:w="268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14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  <w:szCs w:val="16"/>
              </w:rPr>
              <w:t>Dog And Cat Bed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sz w:val="16"/>
                <w:szCs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  <w:szCs w:val="16"/>
              </w:rPr>
            </w:pPr>
            <w:r>
              <w:rPr>
                <w:b/>
                <w:bCs/>
                <w:smallCaps/>
                <w:sz w:val="12"/>
                <w:szCs w:val="16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ldren and parents play together at a sensory table filled with shredded paper.  Children make cat and dog beds by putting shredded paper into boxes.  Provide assorted sized toy dogs and cats.</w:t>
            </w:r>
          </w:p>
        </w:tc>
        <w:tc>
          <w:tcPr>
            <w:tcW w:w="2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16"/>
              </w:rPr>
              <w:t xml:space="preserve">   </w:t>
            </w: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5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smallCaps/>
                <w:color w:val="800000"/>
                <w:sz w:val="16"/>
                <w:szCs w:val="16"/>
              </w:rPr>
              <w:t>Furry Pets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Creative Play</w:t>
            </w:r>
          </w:p>
          <w:p>
            <w:pPr>
              <w:pStyle w:val="Normal"/>
              <w:rPr>
                <w:b/>
                <w:b/>
                <w:smallCaps/>
                <w:sz w:val="12"/>
                <w:szCs w:val="16"/>
              </w:rPr>
            </w:pPr>
            <w:r>
              <w:rPr>
                <w:b/>
                <w:smallCaps/>
                <w:sz w:val="12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ldren glue strips of black, white, and brown yarn on shapes of dogs or cats.  Label with child’s name and take home.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288" w:hanging="0"/>
              <w:jc w:val="center"/>
              <w:rPr>
                <w:b/>
                <w:b/>
                <w:bCs/>
                <w:smallCaps/>
                <w:color w:val="993300"/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  <w:szCs w:val="16"/>
              </w:rPr>
              <w:t>Pet Grooming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/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b/>
                <w:bCs/>
                <w:sz w:val="16"/>
                <w:szCs w:val="16"/>
              </w:rPr>
              <w:t>Language/Pretend Play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  <w:szCs w:val="16"/>
              </w:rPr>
            </w:pPr>
            <w:r>
              <w:rPr>
                <w:b/>
                <w:bCs/>
                <w:smallCaps/>
                <w:sz w:val="12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ldren and parents wash, dry, and groom stuffed animal cats and dogs.  Use spray bottles, brushes and towels.  Identify body parts on the stuffed animals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144" w:hanging="180"/>
              <w:jc w:val="center"/>
              <w:rPr>
                <w:b/>
                <w:b/>
                <w:smallCaps/>
                <w:color w:val="800000"/>
                <w:sz w:val="16"/>
                <w:szCs w:val="16"/>
              </w:rPr>
            </w:pPr>
            <w:r>
              <w:rPr>
                <w:b/>
                <w:smallCaps/>
                <w:color w:val="800000"/>
                <w:sz w:val="16"/>
                <w:szCs w:val="16"/>
              </w:rPr>
              <w:t xml:space="preserve">In The Dog House </w:t>
            </w:r>
          </w:p>
          <w:p>
            <w:pPr>
              <w:pStyle w:val="Normal"/>
              <w:ind w:left="360" w:right="144" w:hanging="468"/>
              <w:rPr>
                <w:b/>
                <w:b/>
                <w:smallCaps/>
                <w:sz w:val="16"/>
                <w:szCs w:val="16"/>
              </w:rPr>
            </w:pPr>
            <w:r>
              <w:rPr>
                <w:smallCaps/>
                <w:color w:val="800000"/>
                <w:sz w:val="16"/>
                <w:szCs w:val="16"/>
              </w:rPr>
              <w:t xml:space="preserve">                        </w:t>
            </w:r>
            <w:r>
              <w:rPr>
                <w:b/>
                <w:sz w:val="16"/>
                <w:szCs w:val="16"/>
              </w:rPr>
              <w:t>Active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b/>
                <w:b/>
                <w:smallCaps/>
                <w:sz w:val="12"/>
                <w:szCs w:val="16"/>
              </w:rPr>
            </w:pPr>
            <w:r>
              <w:rPr>
                <w:b/>
                <w:smallCaps/>
                <w:sz w:val="12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hildren crawl in and out of doghouse boxes.  Provide bowls and blankets to pretend to eat, drink and sleep.  </w:t>
            </w:r>
          </w:p>
        </w:tc>
      </w:tr>
    </w:tbl>
    <w:p>
      <w:pPr>
        <w:pStyle w:val="Normal"/>
        <w:rPr>
          <w:vanish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2738755</wp:posOffset>
                </wp:positionV>
                <wp:extent cx="7541895" cy="12579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2000" cy="1257840"/>
                          <a:chOff x="0" y="0"/>
                          <a:chExt cx="7542000" cy="1257840"/>
                        </a:xfrm>
                      </wpg:grpSpPr>
                      <wps:wsp>
                        <wps:cNvSpPr txBox="1"/>
                        <wps:spPr>
                          <a:xfrm>
                            <a:off x="1649880" y="1148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ENDA ENGLI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3434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ENDA SPANI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5720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BY B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0360" y="10292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ZZ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10292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OKS AND PRO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0360" y="8006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S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8006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G BOO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542000" cy="118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860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720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99400" y="0"/>
                              <a:ext cx="424260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0600" y="114840"/>
                                <a:ext cx="2592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USIC C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16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32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6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92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60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62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99400" y="228600"/>
                              <a:ext cx="330012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0600" y="114840"/>
                                <a:ext cx="1649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AME TAG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16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32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6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92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60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62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99400" y="457200"/>
                              <a:ext cx="330012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0600" y="114840"/>
                                <a:ext cx="1649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LAYDO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16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32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6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92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60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62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99400" y="914400"/>
                              <a:ext cx="165168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3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64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9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624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440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99400" y="685800"/>
                              <a:ext cx="165168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3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64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9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624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580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15.65pt;width:593.85pt;height:99.05pt" coordorigin="-360,4313" coordsize="11877,1981">
                <v:shape id="shape_0" fillcolor="white" stroked="f" o:allowincell="f" style="position:absolute;left:2238;top:4494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ENDA ENGLI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8;top:4854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ENDA SPANI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8;top:5214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BY BA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36;top:5934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ZZL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8;top:5934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OKS AND PROP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36;top:5574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STE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8;top:5574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G BOOK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360;top:4313;width:11877;height:1861">
                  <v:group id="shape_0" style="position:absolute;left:-360;top:4313;width:2601;height:421">
                    <v:rect id="shape_0" fillcolor="#ffff99" stroked="t" o:allowincell="f" style="position:absolute;left:14;top:4505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942;top:4505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360;top:4313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94;top:4313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6;top:4313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869;top:4505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360;top:4673;width:2601;height:421">
                    <v:rect id="shape_0" fillcolor="#ffff99" stroked="t" o:allowincell="f" style="position:absolute;left:14;top:4865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942;top:4865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360;top:4673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94;top:4673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6;top:4673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869;top:4865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360;top:5033;width:2601;height:421">
                    <v:rect id="shape_0" fillcolor="#ffff99" stroked="t" o:allowincell="f" style="position:absolute;left:14;top:5225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942;top:5225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360;top:5033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94;top:5033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6;top:5033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869;top:5225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4836;top:4313;width:6681;height:541">
                    <v:shape id="shape_0" fillcolor="white" stroked="f" o:allowincell="f" style="position:absolute;left:7435;top:4494;width:4081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USIC C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836;top:4313;width:2602;height:421">
                      <v:rect id="shape_0" fillcolor="#ffff99" stroked="t" o:allowincell="f" style="position:absolute;left:5211;top:4505;width:370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139;top:4505;width:370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4836;top:4313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91;top:4313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63;top:4313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066;top:4505;width:370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4836;top:4673;width:5198;height:541">
                    <v:shape id="shape_0" fillcolor="white" stroked="f" o:allowincell="f" style="position:absolute;left:7435;top:4854;width:259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 TAG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836;top:4673;width:2602;height:421">
                      <v:rect id="shape_0" fillcolor="#ffff99" stroked="t" o:allowincell="f" style="position:absolute;left:5211;top:4865;width:370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139;top:4865;width:370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4836;top:4673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91;top:4673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63;top:4673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066;top:4865;width:370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4836;top:5033;width:5198;height:541">
                    <v:shape id="shape_0" fillcolor="white" stroked="f" o:allowincell="f" style="position:absolute;left:7435;top:5214;width:259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LAYDO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836;top:5033;width:2602;height:421">
                      <v:rect id="shape_0" fillcolor="#ffff99" stroked="t" o:allowincell="f" style="position:absolute;left:5211;top:5225;width:370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139;top:5225;width:370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4836;top:5033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91;top:5033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63;top:5033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066;top:5225;width:370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4836;top:5753;width:2602;height:421">
                    <v:rect id="shape_0" fillcolor="#ffff99" stroked="t" o:allowincell="f" style="position:absolute;left:5211;top:5945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6139;top:5945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4836;top:5753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691;top:5753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763;top:5753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7066;top:5945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360;top:5753;width:2601;height:421">
                    <v:rect id="shape_0" fillcolor="#ffff99" stroked="t" o:allowincell="f" style="position:absolute;left:14;top:5945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942;top:5945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360;top:5753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94;top:5753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6;top:5753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869;top:5945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4836;top:5393;width:2602;height:421">
                    <v:rect id="shape_0" fillcolor="#ffff99" stroked="t" o:allowincell="f" style="position:absolute;left:5211;top:5585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6139;top:5585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4836;top:5393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691;top:5393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763;top:5393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7066;top:5585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360;top:5393;width:2601;height:421">
                    <v:rect id="shape_0" fillcolor="#ffff99" stroked="t" o:allowincell="f" style="position:absolute;left:14;top:5585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942;top:5585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360;top:5393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94;top:5393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6;top:5393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869;top:5585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0</wp:posOffset>
                </wp:positionH>
                <wp:positionV relativeFrom="paragraph">
                  <wp:posOffset>69850</wp:posOffset>
                </wp:positionV>
                <wp:extent cx="7313930" cy="17119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3760" cy="1711800"/>
                          <a:chOff x="0" y="0"/>
                          <a:chExt cx="7313760" cy="1711800"/>
                        </a:xfrm>
                      </wpg:grpSpPr>
                      <wpg:grpSp>
                        <wpg:cNvGrpSpPr/>
                        <wpg:grpSpPr>
                          <a:xfrm>
                            <a:off x="1828080" y="0"/>
                            <a:ext cx="1828080" cy="171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080" cy="171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28080" cy="121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aterial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16080"/>
                                <a:ext cx="1828080" cy="49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eeded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8000" y="784800"/>
                              <a:ext cx="1505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720" y="138960"/>
                                <a:ext cx="21456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840" y="138960"/>
                                <a:ext cx="21456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45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4600" y="0"/>
                                <a:ext cx="2145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7120" y="0"/>
                                <a:ext cx="2145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90960" y="138960"/>
                                <a:ext cx="21456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080" cy="171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28080" cy="121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aterial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16080"/>
                                <a:ext cx="1828080" cy="49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eeded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8000" y="784800"/>
                              <a:ext cx="1505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7080" y="138960"/>
                                <a:ext cx="21456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4200" y="138960"/>
                                <a:ext cx="21456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45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4240" y="0"/>
                                <a:ext cx="2145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7840" y="0"/>
                                <a:ext cx="2145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90960" y="138960"/>
                                <a:ext cx="21456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656880" y="0"/>
                            <a:ext cx="1828080" cy="171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080" cy="171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28080" cy="121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aterial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16080"/>
                                <a:ext cx="1828080" cy="49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eeded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8000" y="784800"/>
                              <a:ext cx="1505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720" y="138960"/>
                                <a:ext cx="21456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840" y="138960"/>
                                <a:ext cx="21456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45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4600" y="0"/>
                                <a:ext cx="2145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7120" y="0"/>
                                <a:ext cx="2145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90960" y="138960"/>
                                <a:ext cx="21456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485680" y="0"/>
                            <a:ext cx="1828080" cy="171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080" cy="171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28080" cy="121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aterial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16080"/>
                                <a:ext cx="1828080" cy="49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eeded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8000" y="784800"/>
                              <a:ext cx="1505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720" y="138960"/>
                                <a:ext cx="21456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840" y="138960"/>
                                <a:ext cx="21456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45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4600" y="0"/>
                                <a:ext cx="2145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7120" y="0"/>
                                <a:ext cx="2145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90960" y="138960"/>
                                <a:ext cx="21456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5.5pt;width:575.9pt;height:134.8pt" coordorigin="-1440,110" coordsize="11518,2696">
                <v:group id="shape_0" style="position:absolute;left:1439;top:110;width:2879;height:2696">
                  <v:group id="shape_0" style="position:absolute;left:1439;top:110;width:2879;height:2696">
                    <v:shape id="shape_0" fillcolor="white" stroked="t" o:allowincell="f" style="position:absolute;left:1439;top:110;width:2878;height:19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terial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39;top:2025;width:2878;height:7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eded: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609;top:1346;width:2371;height:480">
                    <v:rect id="shape_0" fillcolor="#ffff99" stroked="t" o:allowincell="f" style="position:absolute;left:1950;top:1565;width:337;height:260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2796;top:1565;width:337;height:260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1609;top:1346;width:33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301;top:1346;width:33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455;top:1346;width:33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3642;top:1565;width:337;height:260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-1440;top:110;width:2879;height:2696">
                  <v:group id="shape_0" style="position:absolute;left:-1440;top:110;width:2879;height:2696">
                    <v:shape id="shape_0" fillcolor="white" stroked="t" o:allowincell="f" style="position:absolute;left:-1440;top:110;width:2878;height:19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terial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440;top:2025;width:2878;height:7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eded: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1270;top:1346;width:2371;height:480">
                    <v:rect id="shape_0" fillcolor="#ffff99" stroked="t" o:allowincell="f" style="position:absolute;left:-928;top:1565;width:337;height:260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-82;top:1565;width:337;height:260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1270;top:1346;width:33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22;top:1346;width:33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423;top:1346;width:33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763;top:1565;width:337;height:260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319;top:110;width:2879;height:2696">
                  <v:group id="shape_0" style="position:absolute;left:4319;top:110;width:2879;height:2696">
                    <v:shape id="shape_0" fillcolor="white" stroked="t" o:allowincell="f" style="position:absolute;left:4319;top:110;width:2878;height:19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terial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19;top:2025;width:2878;height:7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eded: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489;top:1346;width:2371;height:480">
                    <v:rect id="shape_0" fillcolor="#ffff99" stroked="t" o:allowincell="f" style="position:absolute;left:4830;top:1565;width:337;height:260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5676;top:1565;width:337;height:260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4489;top:1346;width:33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181;top:1346;width:33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335;top:1346;width:33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6522;top:1565;width:337;height:260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7199;top:110;width:2879;height:2696">
                  <v:group id="shape_0" style="position:absolute;left:7199;top:110;width:2879;height:2696">
                    <v:shape id="shape_0" fillcolor="white" stroked="t" o:allowincell="f" style="position:absolute;left:7199;top:110;width:2878;height:19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terial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199;top:2025;width:2878;height:7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eded: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7369;top:1346;width:2371;height:480">
                    <v:rect id="shape_0" fillcolor="#ffff99" stroked="t" o:allowincell="f" style="position:absolute;left:7710;top:1565;width:337;height:260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8556;top:1565;width:337;height:260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7369;top:1346;width:33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061;top:1346;width:33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215;top:1346;width:33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9402;top:1565;width:337;height:260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796415</wp:posOffset>
                </wp:positionV>
                <wp:extent cx="800100" cy="2286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  <w:t>SNA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41.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FF"/>
                          <w:sz w:val="16"/>
                          <w:szCs w:val="16"/>
                        </w:rPr>
                        <w:t>SN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938655</wp:posOffset>
                </wp:positionV>
                <wp:extent cx="3771900" cy="4572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36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21" name="CHH00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CHH00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Chex mix “dog food,” fish crackers, and wa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6pt;mso-wrap-distance-left:9.05pt;mso-wrap-distance-right:9.05pt;mso-wrap-distance-top:0pt;mso-wrap-distance-bottom:0pt;margin-top:152.6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36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33985" cy="133985"/>
                            <wp:effectExtent l="0" t="0" r="0" b="0"/>
                            <wp:docPr id="22" name="CHH001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CHH001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3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Chex mix “dog food,” fish crackers, and water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2162810</wp:posOffset>
                </wp:positionV>
                <wp:extent cx="5380990" cy="5803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170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7"/>
      <w:type w:val="nextPage"/>
      <w:pgSz w:w="12240" w:h="15840"/>
      <w:pgMar w:left="1800" w:right="1440" w:gutter="0" w:header="0" w:top="720" w:footer="52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 xml:space="preserve">1 – </w:t>
    </w:r>
    <w:r>
      <w:rPr>
        <w:rFonts w:cs="Arial" w:ascii="Arial" w:hAnsi="Arial"/>
        <w:color w:val="000000"/>
      </w:rPr>
      <w:t>Curriculum Committee</w:t>
    </w:r>
    <w:r>
      <w:rPr>
        <w:color w:val="000000"/>
      </w:rPr>
      <w:t xml:space="preserve">    2 – </w:t>
    </w:r>
    <w:r>
      <w:rPr>
        <w:rFonts w:cs="Arial" w:ascii="Arial" w:hAnsi="Arial"/>
        <w:color w:val="000000"/>
      </w:rPr>
      <w:t>Riverdale Staff</w:t>
    </w:r>
    <w:r>
      <w:rPr>
        <w:color w:val="000000"/>
      </w:rPr>
      <w:t xml:space="preserve">   3 – </w:t>
    </w:r>
    <w:r>
      <w:rPr>
        <w:rFonts w:cs="Arial" w:ascii="Arial" w:hAnsi="Arial"/>
        <w:color w:val="000000"/>
      </w:rPr>
      <w:t>Prep Staff</w:t>
    </w:r>
  </w:p>
  <w:p>
    <w:pPr>
      <w:pStyle w:val="Footer"/>
      <w:jc w:val="center"/>
      <w:rPr/>
    </w:pPr>
    <w:r>
      <w:rPr>
        <w:color w:val="000000"/>
      </w:rPr>
      <w:t xml:space="preserve">* </w:t>
    </w:r>
    <w:r>
      <w:rPr>
        <w:rFonts w:cs="Arial" w:ascii="Arial" w:hAnsi="Arial"/>
        <w:color w:val="000000"/>
      </w:rPr>
      <w:t>Whoever brings boxes back puts books, notebooks, playdoh, and puzzles on shelf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4.95pt;height:114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12" w:leader="none"/>
        <w:tab w:val="left" w:pos="972" w:leader="none"/>
        <w:tab w:val="left" w:pos="1152" w:leader="none"/>
      </w:tabs>
      <w:ind w:left="612" w:right="432" w:firstLine="252"/>
      <w:outlineLvl w:val="1"/>
    </w:pPr>
    <w:rPr>
      <w:i/>
      <w:iC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360" w:hanging="0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08" w:hanging="0"/>
    </w:pPr>
    <w:rPr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6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5:31:00Z</dcterms:created>
  <dc:creator>Owner</dc:creator>
  <dc:description/>
  <cp:keywords/>
  <dc:language>en-US</dc:language>
  <cp:lastModifiedBy>Keisha</cp:lastModifiedBy>
  <cp:lastPrinted>2004-02-20T10:23:00Z</cp:lastPrinted>
  <dcterms:modified xsi:type="dcterms:W3CDTF">2004-09-17T15:45:00Z</dcterms:modified>
  <cp:revision>5</cp:revision>
  <dc:subject/>
  <dc:title>CIRCLE TIME</dc:title>
</cp:coreProperties>
</file>