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8801100" cy="6743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FUN WITH FRIEND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  <w:t>Cars and Bu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Comic Sans MS" w:hAnsi="Comic Sans MS" w:cs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Call a friend and plan to come to school togeth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riend’s Name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elephone Number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to meet a friend at the library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ook for books about transportation.  Have your children point out the cars and buses.  Check out books to read later at ho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Go on a neighborhood adventure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Go to a car wash together.  Tell your children what to expect before you get there.  Talk about what happened when you get home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friend over to your hous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Set up a ramp for toy cars.  Help your children roll cars and trucks up and down the incline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8" r="-1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a community outing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Take a bus or train ride together.  Talk to your children about your adventure before and after it happen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Work with a friend to make the world a better place to li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Offer to give a ride to someone who needs one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amily Enrichment Program Toddler Curriculum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31pt;mso-wrap-distance-left:9.05pt;mso-wrap-distance-right:9.05pt;mso-wrap-distance-top:0pt;mso-wrap-distance-bottom:0pt;margin-top:0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FUN WITH FRIENDS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  <w:t>Cars and Bus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Comic Sans MS" w:hAnsi="Comic Sans MS" w:cs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Call a friend and plan to come to school togeth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iend’s Name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elephone Number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to meet a friend at the librar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ook for books about transportation.  Have your children point out the cars and buses.  Check out books to read later at home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Go on a neighborhood adventure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o to a car wash together.  Tell your children what to expect before you get there.  Talk about what happened when you get home. 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friend over to your hou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Set up a ramp for toy cars.  Help your children roll cars and trucks up and down the incline. 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a community outing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ake a bus or train ride together.  Talk to your children about your adventure before and after it happens. 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Work with a friend to make the world a better place to l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Offer to give a ride to someone who needs one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Family Enrichment Program Toddler Curriculum </w:t>
                      </w:r>
                      <w:hyperlink r:id="rId1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0</wp:posOffset>
                </wp:positionH>
                <wp:positionV relativeFrom="paragraph">
                  <wp:posOffset>635</wp:posOffset>
                </wp:positionV>
                <wp:extent cx="1059815" cy="9677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5030" cy="87503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030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76.2pt;mso-wrap-distance-left:9.05pt;mso-wrap-distance-right:9.05pt;mso-wrap-distance-top:0pt;mso-wrap-distance-bottom:0pt;margin-top:0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5030" cy="87503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4" t="-28" r="-1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030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1059815" cy="9677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5030" cy="875030"/>
                                  <wp:effectExtent l="0" t="0" r="0" b="0"/>
                                  <wp:docPr id="18" name="dgp004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dgp004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030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76.2pt;mso-wrap-distance-left:9.05pt;mso-wrap-distance-right:9.05pt;mso-wrap-distance-top:0pt;mso-wrap-distance-bottom:0pt;margin-top:0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5030" cy="875030"/>
                            <wp:effectExtent l="0" t="0" r="0" b="0"/>
                            <wp:docPr id="19" name="dgp004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dgp004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4" t="-28" r="-1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030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Cars and Buse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fepecho.com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yperlink" Target="http://www.fepecho.com/" TargetMode="External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15:34:00Z</dcterms:created>
  <dc:creator>Valued Gateway Client </dc:creator>
  <dc:description/>
  <dc:language>en-US</dc:language>
  <cp:lastModifiedBy>Key</cp:lastModifiedBy>
  <cp:lastPrinted>2004-07-15T10:32:00Z</cp:lastPrinted>
  <dcterms:modified xsi:type="dcterms:W3CDTF">2004-07-15T15:34:00Z</dcterms:modified>
  <cp:revision>2</cp:revision>
  <dc:subject/>
  <dc:title/>
</cp:coreProperties>
</file>